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36</w:t>
      </w:r>
      <w:r>
        <w:rPr>
          <w:b/>
          <w:sz w:val="24"/>
          <w:szCs w:val="24"/>
        </w:rPr>
        <w:t>. Г. 1999</w:t>
      </w:r>
      <w:r>
        <w:rPr>
          <w:sz w:val="24"/>
          <w:szCs w:val="24"/>
        </w:rPr>
        <w:t>. Экватор Плутона  наклонен к плоскости его орбиты под углом 172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</w:rPr>
        <w:t>. Каковы минимальная и максимальная высота Солнца на экваторе Плутона в полдень?</w:t>
      </w:r>
    </w:p>
    <w:p>
      <w:pPr>
        <w:pStyle w:val="Style1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сота Солнца в верхней кульминации: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center"/>
        <w:rPr/>
      </w:pPr>
      <w:r>
        <w:rPr>
          <w:sz w:val="24"/>
          <w:szCs w:val="24"/>
        </w:rPr>
        <w:object w:dxaOrig="2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19pt" filled="f" o:ole="">
            <v:imagedata r:id="rId3" o:title=""/>
          </v:shape>
          <o:OLEObject Type="Embed" ProgID="" ShapeID="ole_rId2" DrawAspect="Content" ObjectID="_1588365726" r:id="rId2"/>
        </w:object>
      </w:r>
      <w:r>
        <w:rPr>
          <w:sz w:val="24"/>
          <w:szCs w:val="24"/>
        </w:rPr>
        <w:t>,</w:t>
      </w:r>
    </w:p>
    <w:p>
      <w:pPr>
        <w:pStyle w:val="Style13"/>
        <w:spacing w:before="0" w:after="0"/>
        <w:rPr/>
      </w:pPr>
      <w:r>
        <w:rPr>
          <w:sz w:val="24"/>
          <w:szCs w:val="24"/>
        </w:rPr>
        <w:object w:dxaOrig="23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19pt" filled="f" o:ole="">
            <v:imagedata r:id="rId5" o:title=""/>
          </v:shape>
          <o:OLEObject Type="Embed" ProgID="" ShapeID="ole_rId4" DrawAspect="Content" ObjectID="_2030493795" r:id="rId4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чертежа видно, что: </w:t>
      </w:r>
    </w:p>
    <w:p>
      <w:pPr>
        <w:pStyle w:val="Style13"/>
        <w:spacing w:before="0" w:after="0"/>
        <w:rPr/>
      </w:pPr>
      <w:r>
        <w:rPr>
          <w:sz w:val="24"/>
          <w:szCs w:val="24"/>
          <w:lang w:val="en-US"/>
        </w:rPr>
        <w:object w:dxaOrig="3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19pt" filled="f" o:ole="">
            <v:imagedata r:id="rId7" o:title=""/>
          </v:shape>
          <o:OLEObject Type="Embed" ProgID="" ShapeID="ole_rId6" DrawAspect="Content" ObjectID="_431403940" r:id="rId6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both"/>
        <w:rPr/>
      </w:pPr>
      <w:r>
        <w:rPr>
          <w:sz w:val="24"/>
          <w:szCs w:val="24"/>
        </w:rPr>
        <w:t xml:space="preserve">На экваторе 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= 0, поэтому: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center"/>
        <w:rPr/>
      </w:pPr>
      <w:r>
        <w:rPr>
          <w:sz w:val="24"/>
          <w:szCs w:val="24"/>
          <w:lang w:val="en-US"/>
        </w:rPr>
        <w:object w:dxaOrig="19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19pt" filled="f" o:ole="">
            <v:imagedata r:id="rId9" o:title=""/>
          </v:shape>
          <o:OLEObject Type="Embed" ProgID="" ShapeID="ole_rId8" DrawAspect="Content" ObjectID="_1740788606" r:id="rId8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же значение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center"/>
        <w:rPr>
          <w:sz w:val="24"/>
          <w:szCs w:val="24"/>
        </w:rPr>
      </w:pPr>
      <w:r>
        <w:rPr>
          <w:i/>
          <w:sz w:val="24"/>
          <w:szCs w:val="24"/>
          <w:lang w:val="en-US"/>
        </w:rPr>
        <w:object w:dxaOrig="85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9pt" filled="f" o:ole="">
            <v:imagedata r:id="rId11" o:title=""/>
          </v:shape>
          <o:OLEObject Type="Embed" ProgID="" ShapeID="ole_rId10" DrawAspect="Content" ObjectID="_278290217" r:id="rId10"/>
        </w:object>
      </w:r>
      <w:r>
        <w:rPr>
          <w:sz w:val="24"/>
          <w:szCs w:val="24"/>
        </w:rPr>
        <w:t>,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both"/>
        <w:rPr/>
      </w:pPr>
      <w:r>
        <w:rPr>
          <w:sz w:val="24"/>
          <w:szCs w:val="24"/>
        </w:rPr>
        <w:t>как и для наблюдателя на земном экваторе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6300</wp:posOffset>
                </wp:positionH>
                <wp:positionV relativeFrom="paragraph">
                  <wp:posOffset>93980</wp:posOffset>
                </wp:positionV>
                <wp:extent cx="2858135" cy="271208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040" cy="2712240"/>
                          <a:chOff x="0" y="0"/>
                          <a:chExt cx="2858040" cy="271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857680" cy="271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7600" y="190440"/>
                            <a:ext cx="2155320" cy="2005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82880"/>
                            <a:ext cx="0" cy="20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193760"/>
                            <a:ext cx="215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004040"/>
                            <a:ext cx="21553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885" h="10800">
                                <a:moveTo>
                                  <a:pt x="1337" y="5595"/>
                                </a:moveTo>
                                <a:arcTo wR="10800" hR="10800" stAng="-9071129" swAng="73157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885" h="10800">
                                <a:moveTo>
                                  <a:pt x="1337" y="5595"/>
                                </a:moveTo>
                                <a:arcTo wR="10800" hR="10800" stAng="-9071129" swAng="73157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00" y="1019160"/>
                            <a:ext cx="21553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885" h="10800">
                                <a:moveTo>
                                  <a:pt x="1337" y="5595"/>
                                </a:moveTo>
                                <a:arcTo wR="10800" hR="10800" stAng="-9071129" swAng="73157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885" h="10800">
                                <a:moveTo>
                                  <a:pt x="1337" y="5595"/>
                                </a:moveTo>
                                <a:arcTo wR="10800" hR="10800" stAng="-9071129" swAng="731577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32600">
                            <a:off x="324000" y="1003680"/>
                            <a:ext cx="215568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885" h="10800">
                                <a:moveTo>
                                  <a:pt x="1337" y="5595"/>
                                </a:moveTo>
                                <a:arcTo wR="10800" hR="10800" stAng="-9071129" swAng="73157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885" h="10800">
                                <a:moveTo>
                                  <a:pt x="1337" y="5595"/>
                                </a:moveTo>
                                <a:arcTo wR="10800" hR="10800" stAng="-9071129" swAng="73157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533200">
                            <a:off x="1340640" y="871920"/>
                            <a:ext cx="111960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415" y="7"/>
                                </a:moveTo>
                                <a:arcTo wR="10800" hR="10800" stAng="-5522531" swAng="37671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415" y="7"/>
                                </a:moveTo>
                                <a:arcTo wR="10800" hR="10800" stAng="-5522531" swAng="376717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533200">
                            <a:off x="366120" y="1171800"/>
                            <a:ext cx="10832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00" h="10792">
                                <a:moveTo>
                                  <a:pt x="1300" y="5664"/>
                                </a:moveTo>
                                <a:arcTo wR="10800" hR="10800" stAng="-9096113" swAng="35643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00" h="10792">
                                <a:moveTo>
                                  <a:pt x="1300" y="5664"/>
                                </a:moveTo>
                                <a:arcTo wR="10800" hR="10800" stAng="-9096113" swAng="356431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861840"/>
                            <a:ext cx="204984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1126440"/>
                            <a:ext cx="2610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142" h="10800">
                                <a:moveTo>
                                  <a:pt x="2077" y="4432"/>
                                </a:moveTo>
                                <a:arcTo wR="10800" hR="10800" stAng="-8632224" swAng="54202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142" h="10800">
                                <a:moveTo>
                                  <a:pt x="2077" y="4432"/>
                                </a:moveTo>
                                <a:arcTo wR="10800" hR="10800" stAng="-8632224" swAng="54202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080" y="957600"/>
                            <a:ext cx="212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rot="21195000">
                            <a:off x="261720" y="1202040"/>
                            <a:ext cx="98280" cy="319320"/>
                          </a:xfrm>
                          <a:custGeom>
                            <a:avLst/>
                            <a:gdLst>
                              <a:gd name="textAreaLeft" fmla="*/ 35640 w 55800"/>
                              <a:gd name="textAreaRight" fmla="*/ 56160 w 55800"/>
                              <a:gd name="textAreaTop" fmla="*/ 4680 h 181080"/>
                              <a:gd name="textAreaBottom" fmla="*/ 176400 h 181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1195000">
                            <a:off x="2449440" y="882000"/>
                            <a:ext cx="97920" cy="318600"/>
                          </a:xfrm>
                          <a:custGeom>
                            <a:avLst/>
                            <a:gdLst>
                              <a:gd name="textAreaLeft" fmla="*/ 35640 w 55440"/>
                              <a:gd name="textAreaRight" fmla="*/ 55800 w 55440"/>
                              <a:gd name="textAreaTop" fmla="*/ 4680 h 180720"/>
                              <a:gd name="textAreaBottom" fmla="*/ 176040 h 18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1292400"/>
                            <a:ext cx="3106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911880"/>
                            <a:ext cx="3106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8240" y="1596960"/>
                            <a:ext cx="1178640" cy="36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ть Солнца по небу Плутона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480" y="563400"/>
                            <a:ext cx="767160" cy="36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бесный экватор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0"/>
                            <a:ext cx="2941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3360" y="2204640"/>
                            <a:ext cx="278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3960"/>
                            <a:ext cx="26942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ложение элементов небесной сферы для наблюдателя на Плутон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7.4pt;width:225.05pt;height:213.55pt" coordorigin="1380,148" coordsize="4501,4271">
                <v:rect id="shape_0" stroked="f" o:allowincell="f" style="position:absolute;left:1381;top:149;width:4499;height:426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1896;top:448;width:3393;height:315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3591,436" to="3591,36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896,2028" to="5289,202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rect id="shape_0" coordsize="18885,10800" path="l0,21600xee" stroked="t" o:allowincell="f" style="position:absolute;left:1896;top:1729;width:3393;height:573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rect id="shape_0" coordsize="18885,10800" path="l0,21600xee" stroked="t" o:allowincell="f" style="position:absolute;left:1896;top:1753;width:3393;height:573;flip:y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rect id="shape_0" coordsize="18885,10800" path="l0,21600xee" stroked="t" o:allowincell="f" style="position:absolute;left:1890;top:1728;width:3394;height:573;mso-wrap-style:none;v-text-anchor:middle;rotation:342">
                  <v:fill o:detectmouseclick="t" on="false"/>
                  <v:stroke color="black" weight="9360" dashstyle="shortdot" joinstyle="miter" endcap="flat"/>
                  <w10:wrap type="square"/>
                </v:rect>
                <v:rect id="shape_0" coordsize="9807,10800" path="l0,21600xee" stroked="t" o:allowincell="f" style="position:absolute;left:3491;top:1521;width:1762;height:572;flip:y;mso-wrap-style:none;v-text-anchor:middle;rotation:18">
                  <v:fill o:detectmouseclick="t" on="false"/>
                  <v:stroke color="black" weight="19080" joinstyle="miter" endcap="flat"/>
                  <w10:wrap type="square"/>
                </v:rect>
                <v:rect id="shape_0" coordorigin="1299,7" coordsize="9500,10792" path="l0,21600xee" stroked="t" o:allowincell="f" style="position:absolute;left:1956;top:1993;width:1705;height:573;flip:y;mso-wrap-style:none;v-text-anchor:middle;rotation:18">
                  <v:fill o:detectmouseclick="t" on="false"/>
                  <v:stroke color="black" weight="19080" dashstyle="shortdot" endarrow="oval" endarrowwidth="narrow" endarrowlength="short" joinstyle="miter" endcap="flat"/>
                  <w10:wrap type="square"/>
                </v:rect>
                <v:line id="shape_0" from="1979,1505" to="5206,255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5142,10800" path="l0,21600xee" stroked="t" o:allowincell="f" style="position:absolute;left:3387;top:1922;width:410;height:237;mso-wrap-style:none;v-text-anchor:middle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37;top:1656;width:33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792;top:2041;width:154;height:502;mso-wrap-style:none;v-text-anchor:middle;rotation:353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5237;top:1537;width:153;height:501;flip:xy;mso-wrap-style:none;v-text-anchor:middle;rotation:353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1431;top:2183;width:488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1;top:1584;width:48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f" o:allowincell="f" style="position:absolute;left:2590;top:2663;width:1855;height:57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ть Солнца по небу Плут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2127;top:1035;width:1207;height:57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бесный экватор</w:t>
                        </w:r>
                      </w:p>
                    </w:txbxContent>
                  </v:textbox>
                  <v:fill o:detectmouseclick="t" on="false"/>
                  <v:stroke color="black" weight="9360" startarrow="classic" startarrowwidth="narrow" startarrowlength="short" joinstyle="miter" endcap="flat"/>
                  <w10:wrap type="square"/>
                </v:shape>
                <v:shape id="shape_0" stroked="f" o:allowincell="f" style="position:absolute;left:3514;top:148;width:462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4;top:3620;width:43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80;top:3839;width:4242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ложение элементов небесной сферы для наблюдателя на Плуто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56:00Z</dcterms:created>
  <dc:creator>Wladimir</dc:creator>
  <dc:description/>
  <cp:keywords/>
  <dc:language>en-US</dc:language>
  <cp:lastModifiedBy>Wladimir</cp:lastModifiedBy>
  <dcterms:modified xsi:type="dcterms:W3CDTF">2004-10-17T05:23:00Z</dcterms:modified>
  <cp:revision>5</cp:revision>
  <dc:subject/>
  <dc:title>1</dc:title>
</cp:coreProperties>
</file>