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ind w:first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14350" cy="760730"/>
                <wp:effectExtent l="0" t="508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760680"/>
                          <a:chOff x="0" y="0"/>
                          <a:chExt cx="514440" cy="76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44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8440"/>
                            <a:ext cx="504360" cy="50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979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57760"/>
                            <a:ext cx="475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088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">
                                <a:moveTo>
                                  <a:pt x="7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32080"/>
                            <a:ext cx="426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40.5pt;height:59.9pt" coordorigin="5760,0" coordsize="810,1198">
                <v:rect id="shape_0" stroked="f" o:allowincell="f" style="position:absolute;left:5760;top:0;width:809;height:119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768;top:45;width:793;height:79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876;top:154;width:566;height:5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18;top:406;width:74;height:72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75,15" path="m75,0l0,15e" stroked="t" o:allowincell="f" style="position:absolute;left:6143;top:33;width:74;height:1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4;top:838;width:67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  <w:lang w:val="en-US"/>
        </w:rPr>
        <w:t>38</w:t>
      </w:r>
      <w:r>
        <w:rPr>
          <w:b/>
          <w:sz w:val="24"/>
          <w:szCs w:val="24"/>
        </w:rPr>
        <w:t>. О. 2000</w:t>
      </w:r>
      <w:r>
        <w:rPr>
          <w:sz w:val="24"/>
          <w:szCs w:val="24"/>
        </w:rPr>
        <w:t xml:space="preserve">. Заполнить таблицу 1, куда занесены некоторые результаты наблюдений на небе Могилев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планет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. Показать конфигурацию 1 и 2 на рисунке 1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rPr/>
      </w:pPr>
      <w:r>
        <w:rPr/>
        <w:t>Таблица 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57"/>
        <w:gridCol w:w="845"/>
        <w:gridCol w:w="1008"/>
        <w:gridCol w:w="1008"/>
        <w:gridCol w:w="1008"/>
        <w:gridCol w:w="1008"/>
        <w:gridCol w:w="519"/>
      </w:tblGrid>
      <w:tr>
        <w:trPr/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» (верхняя кульминация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Врем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гол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диам.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  <w:vertAlign w:val="superscript"/>
              </w:rPr>
              <w:t>//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  <w:vertAlign w:val="superscript"/>
              </w:rPr>
              <w:t>//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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Конфигурац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в.к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/VI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/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9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» верхняя кульминация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25"/>
        <w:gridCol w:w="700"/>
        <w:gridCol w:w="1073"/>
        <w:gridCol w:w="949"/>
        <w:gridCol w:w="1028"/>
        <w:gridCol w:w="1117"/>
        <w:gridCol w:w="582"/>
        <w:gridCol w:w="6"/>
      </w:tblGrid>
      <w:tr>
        <w:trPr/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» (верхняя кульминация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Врем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гол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диаметр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  <w:vertAlign w:val="superscript"/>
              </w:rPr>
              <w:t>//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  <w:vertAlign w:val="superscript"/>
              </w:rPr>
              <w:t>//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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Конфигурац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в.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/VI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в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Западная квадрату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  <w:vertAlign w:val="superscript"/>
              </w:rPr>
              <w:t>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/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9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в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в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Противостоя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48</w:t>
            </w:r>
            <w:r>
              <w:rPr>
                <w:sz w:val="20"/>
                <w:vertAlign w:val="superscript"/>
              </w:rPr>
              <w:t>о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2385</wp:posOffset>
                </wp:positionH>
                <wp:positionV relativeFrom="paragraph">
                  <wp:posOffset>94615</wp:posOffset>
                </wp:positionV>
                <wp:extent cx="1771015" cy="218757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2187720"/>
                          <a:chOff x="0" y="0"/>
                          <a:chExt cx="1770840" cy="218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70840" cy="21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7360"/>
                            <a:ext cx="1760760" cy="176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400"/>
                            <a:ext cx="1136520" cy="11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86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120" y="27360"/>
                            <a:ext cx="2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1947600"/>
                            <a:ext cx="605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240" y="898560"/>
                            <a:ext cx="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98560"/>
                            <a:ext cx="71280" cy="568800"/>
                          </a:xfrm>
                          <a:custGeom>
                            <a:avLst/>
                            <a:gdLst>
                              <a:gd name="textAreaLeft" fmla="*/ 25920 w 40320"/>
                              <a:gd name="textAreaRight" fmla="*/ 40320 w 40320"/>
                              <a:gd name="textAreaTop" fmla="*/ 8280 h 322560"/>
                              <a:gd name="textAreaBottom" fmla="*/ 31428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48608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897840"/>
                            <a:ext cx="67572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4840" y="898920"/>
                            <a:ext cx="374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46700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76904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71136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449720"/>
                            <a:ext cx="248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969480"/>
                            <a:ext cx="248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485360"/>
                            <a:ext cx="248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3320" y="1547280"/>
                            <a:ext cx="374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7.45pt;width:139.45pt;height:172.25pt" coordorigin="4051,149" coordsize="2789,3445">
                <v:rect id="shape_0" stroked="f" o:allowincell="f" style="position:absolute;left:4051;top:149;width:2788;height:344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059;top:192;width:2772;height:27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51;top:682;width:1789;height:1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389;top:1508;width:113;height:113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379,192" to="5412,192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032;top:3216;width:95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45,1564" to="5445,29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333;top:1564;width:111;height:895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5445,2489" to="6508,248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45,1563" to="6508,248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41;top:1565;width:588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1;top:2459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1;top:2935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1;top:1269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2;top:2432;width:39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9;top:1676;width:39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5;top:2488;width:39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9;top:2586;width:588;height:33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спользовавшись подвижной картой звездного неба, мы убеждаемся, что угол между направлениями на Солнце и планету «Х» 24/VIII равен 9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западу (западная квадратура), а 23/Х составляет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(противостояние). По карте же определяем созвездия, в которых находятся планета и Солнце, и очень приближенные значения склонения </w:t>
      </w:r>
      <w:r>
        <w:rPr>
          <w:spacing w:val="-6"/>
          <w:sz w:val="24"/>
          <w:szCs w:val="24"/>
        </w:rPr>
        <w:t>планеты в указанные даты (</w:t>
      </w:r>
      <w:r>
        <w:rPr>
          <w:rFonts w:eastAsia="Symbol" w:cs="Symbol" w:ascii="Symbol" w:hAnsi="Symbol"/>
          <w:spacing w:val="-6"/>
          <w:sz w:val="24"/>
          <w:szCs w:val="24"/>
        </w:rPr>
        <w:t></w:t>
      </w:r>
      <w:r>
        <w:rPr>
          <w:spacing w:val="-6"/>
          <w:sz w:val="24"/>
          <w:szCs w:val="24"/>
          <w:vertAlign w:val="subscript"/>
        </w:rPr>
        <w:t>1</w:t>
      </w:r>
      <w:r>
        <w:rPr>
          <w:spacing w:val="-6"/>
          <w:sz w:val="24"/>
          <w:szCs w:val="24"/>
        </w:rPr>
        <w:t xml:space="preserve"> = 14</w:t>
      </w:r>
      <w:r>
        <w:rPr>
          <w:spacing w:val="-6"/>
          <w:sz w:val="24"/>
          <w:szCs w:val="24"/>
          <w:vertAlign w:val="superscript"/>
        </w:rPr>
        <w:t>о</w:t>
      </w:r>
      <w:r>
        <w:rPr>
          <w:spacing w:val="-6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-6"/>
          <w:sz w:val="24"/>
          <w:szCs w:val="24"/>
        </w:rPr>
        <w:t></w:t>
      </w:r>
      <w:r>
        <w:rPr>
          <w:spacing w:val="-6"/>
          <w:sz w:val="24"/>
          <w:szCs w:val="24"/>
          <w:vertAlign w:val="subscript"/>
        </w:rPr>
        <w:t>2</w:t>
      </w:r>
      <w:r>
        <w:rPr>
          <w:spacing w:val="-6"/>
          <w:sz w:val="24"/>
          <w:szCs w:val="24"/>
        </w:rPr>
        <w:t xml:space="preserve"> = 12</w:t>
      </w:r>
      <w:r>
        <w:rPr>
          <w:spacing w:val="-6"/>
          <w:sz w:val="24"/>
          <w:szCs w:val="24"/>
          <w:vertAlign w:val="superscript"/>
        </w:rPr>
        <w:t>о</w:t>
      </w:r>
      <w:r>
        <w:rPr>
          <w:spacing w:val="-6"/>
          <w:sz w:val="24"/>
          <w:szCs w:val="24"/>
        </w:rPr>
        <w:t xml:space="preserve">). </w:t>
      </w:r>
      <w:r>
        <w:rPr>
          <w:sz w:val="24"/>
          <w:szCs w:val="24"/>
        </w:rPr>
        <w:t xml:space="preserve">Вычисляем </w:t>
      </w:r>
      <w:r>
        <w:rPr>
          <w:sz w:val="24"/>
          <w:szCs w:val="24"/>
        </w:rPr>
        <w:object w:dxaOrig="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9pt" filled="f" o:ole="">
            <v:imagedata r:id="rId3" o:title=""/>
          </v:shape>
          <o:OLEObject Type="Embed" ProgID="" ShapeID="ole_rId2" DrawAspect="Content" ObjectID="_607027478" r:id="rId2"/>
        </w:object>
      </w:r>
      <w:r>
        <w:rPr>
          <w:sz w:val="24"/>
          <w:szCs w:val="24"/>
          <w:vertAlign w:val="subscript"/>
        </w:rPr>
        <w:t>.</w:t>
      </w:r>
    </w:p>
    <w:p>
      <w:pPr>
        <w:pStyle w:val="Style13"/>
        <w:spacing w:before="0" w:after="0"/>
        <w:rPr/>
      </w:pPr>
      <w:r>
        <w:rPr/>
        <w:object w:dxaOrig="4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0pt" filled="f" o:ole="">
            <v:imagedata r:id="rId5" o:title=""/>
          </v:shape>
          <o:OLEObject Type="Embed" ProgID="" ShapeID="ole_rId4" DrawAspect="Content" ObjectID="_2975304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0:20:00Z</dcterms:created>
  <dc:creator>Wladimir</dc:creator>
  <dc:description/>
  <cp:keywords/>
  <dc:language>en-US</dc:language>
  <cp:lastModifiedBy>Wladimir</cp:lastModifiedBy>
  <dcterms:modified xsi:type="dcterms:W3CDTF">2004-10-17T05:26:00Z</dcterms:modified>
  <cp:revision>5</cp:revision>
  <dc:subject/>
  <dc:title>1</dc:title>
</cp:coreProperties>
</file>