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firstLine="480"/>
        <w:rPr>
          <w:spacing w:val="-6"/>
          <w:sz w:val="24"/>
          <w:szCs w:val="24"/>
        </w:rPr>
      </w:pPr>
      <w:r>
        <w:rPr>
          <w:b/>
          <w:color w:val="000000"/>
          <w:sz w:val="24"/>
          <w:szCs w:val="24"/>
        </w:rPr>
        <w:t>4</w:t>
      </w:r>
      <w:r>
        <w:rPr>
          <w:b/>
          <w:sz w:val="24"/>
          <w:szCs w:val="24"/>
        </w:rPr>
        <w:t>. О. Г</w:t>
      </w:r>
      <w:r>
        <w:rPr>
          <w:sz w:val="24"/>
          <w:szCs w:val="24"/>
        </w:rPr>
        <w:t xml:space="preserve">. День – это промежуток времени между восходом и заходом Солнца. Сколько времени длится день на земном экваторе в день весеннего равноденствия? На сколько он длиннее ночи? </w:t>
      </w:r>
    </w:p>
    <w:p>
      <w:pPr>
        <w:pStyle w:val="TextBodyIndent"/>
        <w:spacing w:lineRule="auto" w:line="240"/>
        <w:ind w:hanging="0"/>
        <w:jc w:val="left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</w:r>
    </w:p>
    <w:p>
      <w:pPr>
        <w:pStyle w:val="TextBodyIndent"/>
        <w:spacing w:lineRule="auto" w:line="240"/>
        <w:ind w:first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0</wp:posOffset>
                </wp:positionH>
                <wp:positionV relativeFrom="paragraph">
                  <wp:posOffset>100965</wp:posOffset>
                </wp:positionV>
                <wp:extent cx="2044700" cy="19945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800" cy="1994400"/>
                          <a:chOff x="0" y="0"/>
                          <a:chExt cx="2044800" cy="199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44800" cy="19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720" y="166320"/>
                            <a:ext cx="1612800" cy="1612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72360"/>
                            <a:ext cx="159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74600"/>
                            <a:ext cx="720" cy="15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972360"/>
                            <a:ext cx="5986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972360"/>
                            <a:ext cx="69840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340640"/>
                            <a:ext cx="36144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7360" y="971640"/>
                            <a:ext cx="99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499">
                                <a:moveTo>
                                  <a:pt x="18572" y="3301"/>
                                </a:moveTo>
                                <a:arcTo wR="10800" hR="10800" stAng="-2638591" swAng="26385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499">
                                <a:moveTo>
                                  <a:pt x="18572" y="3301"/>
                                </a:moveTo>
                                <a:arcTo wR="10800" hR="10800" stAng="-2638591" swAng="26385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080" y="1122120"/>
                            <a:ext cx="8568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85" h="10298">
                                <a:moveTo>
                                  <a:pt x="14052" y="501"/>
                                </a:moveTo>
                                <a:arcTo wR="10800" hR="10800" stAng="-4348482" swAng="25690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85" h="10298">
                                <a:moveTo>
                                  <a:pt x="14052" y="501"/>
                                </a:moveTo>
                                <a:arcTo wR="10800" hR="10800" stAng="-4348482" swAng="25690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160" y="939240"/>
                            <a:ext cx="342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21840"/>
                            <a:ext cx="2761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972360"/>
                            <a:ext cx="598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972360"/>
                            <a:ext cx="698040" cy="39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1338120"/>
                            <a:ext cx="361440" cy="36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000" y="975240"/>
                            <a:ext cx="997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3280" y="939240"/>
                            <a:ext cx="1332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0"/>
                            <a:ext cx="199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1795320"/>
                            <a:ext cx="199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5360" y="880920"/>
                            <a:ext cx="199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0920"/>
                            <a:ext cx="199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1496160"/>
                            <a:ext cx="199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96160"/>
                            <a:ext cx="199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720" y="515160"/>
                            <a:ext cx="5148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pt;margin-top:7.95pt;width:161pt;height:157.05pt" coordorigin="3500,159" coordsize="3220,3141">
                <v:rect id="shape_0" stroked="f" o:allowincell="f" style="position:absolute;left:3500;top:159;width:3219;height:314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3827;top:421;width:2539;height:25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3840,1690" to="6352,16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96,434" to="5096,294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153,1690" to="5095,255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3997,1690" to="5096,23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3870;top:2270;width:568;height:56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coordorigin="10800,3300" coordsize="10800,7499" path="l0,21600xee" stroked="t" o:allowincell="f" style="position:absolute;left:4677;top:1689;width:156;height:217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501" coordsize="9385,10298" path="l0,21600xee" stroked="t" o:allowincell="f" style="position:absolute;left:4423;top:1926;width:134;height:299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39;top:1638;width:5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20;top:2083;width:434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097,1690" to="6038,255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5097,1690" to="6195,2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5750;top:2266;width:568;height:567;flip:x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5385;top:1695;width:156;height:21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568;top:1638;width:20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2;top:159;width:313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92;top:2986;width:313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06;top:1546;width:313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0;top:1546;width:313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31;top:2515;width:313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0;top:2515;width:313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969,970" to="4049,1105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Казалось бы, ответ тривиален. Мы ведь знаем, что день равноденствия именно и назван днем равноденствия, так как в эту дату день равен ночи. К тому же на экваторе в любую дату года день равен ночи. Да, действительно, это было бы так, но при условии, если светило не имеет заметных видимых размеров и отсутствует атмосферная рефракция. Под восходом Солнца понимают появление верхнего края его диска над горизонтом, а под заходом его исчезновение под горизонтом. Из-за рефракции в момент восхода и захода верхней край солнечного диска  находится на глубин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= 35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под горизонтом. Следовательно, центр Солнца в эти моменты находится ниже горизонта на</w:t>
      </w:r>
    </w:p>
    <w:p>
      <w:pPr>
        <w:pStyle w:val="TextBodyIndent"/>
        <w:spacing w:lineRule="auto" w:line="240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34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19pt" filled="f" o:ole="">
            <v:imagedata r:id="rId3" o:title=""/>
          </v:shape>
          <o:OLEObject Type="Embed" ProgID="" ShapeID="ole_rId2" DrawAspect="Content" ObjectID="_366627893" r:id="rId2"/>
        </w:object>
      </w:r>
      <w:r>
        <w:rPr>
          <w:sz w:val="24"/>
          <w:szCs w:val="24"/>
        </w:rPr>
        <w:t>.</w: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Следовательно, от восхода до захода центр солнечного диска описывает не дугу </w:t>
      </w:r>
      <w:r>
        <w:rPr>
          <w:i/>
          <w:sz w:val="24"/>
          <w:szCs w:val="24"/>
          <w:lang w:val="en-US"/>
        </w:rPr>
        <w:t>EZW</w:t>
      </w:r>
      <w:r>
        <w:rPr>
          <w:sz w:val="24"/>
          <w:szCs w:val="24"/>
        </w:rPr>
        <w:t xml:space="preserve"> как на первый взгляд можно было бы ожидать, а дугу </w:t>
      </w:r>
      <w:r>
        <w:rPr>
          <w:i/>
          <w:sz w:val="24"/>
          <w:szCs w:val="24"/>
        </w:rPr>
        <w:t>BEZWЗ</w:t>
      </w:r>
      <w:r>
        <w:rPr>
          <w:sz w:val="24"/>
          <w:szCs w:val="24"/>
        </w:rPr>
        <w:t>. Отсюда длительность дня:</w:t>
      </w:r>
    </w:p>
    <w:p>
      <w:pPr>
        <w:pStyle w:val="Style15"/>
        <w:ind w:firstLine="360"/>
        <w:rPr>
          <w:sz w:val="24"/>
          <w:szCs w:val="24"/>
        </w:rPr>
      </w:pPr>
      <w:r>
        <w:rPr>
          <w:sz w:val="24"/>
          <w:szCs w:val="24"/>
        </w:rPr>
        <w:object w:dxaOrig="54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pt;height:31pt" filled="f" o:ole="">
            <v:imagedata r:id="rId5" o:title=""/>
          </v:shape>
          <o:OLEObject Type="Embed" ProgID="" ShapeID="ole_rId4" DrawAspect="Content" ObjectID="_1520383637" r:id="rId4"/>
        </w:object>
      </w:r>
    </w:p>
    <w:p>
      <w:pPr>
        <w:pStyle w:val="TextBodyIndent"/>
        <w:spacing w:lineRule="auto" w:line="240"/>
        <w:ind w:hanging="0"/>
        <w:rPr/>
      </w:pPr>
      <w:r>
        <w:rPr>
          <w:sz w:val="24"/>
          <w:szCs w:val="24"/>
        </w:rPr>
        <w:t xml:space="preserve">Соответственно ночь будет длиться: </w:t>
      </w:r>
    </w:p>
    <w:p>
      <w:pPr>
        <w:pStyle w:val="Style15"/>
        <w:ind w:first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чи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я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sup>
              <m:r>
                <w:rPr>
                  <w:rFonts w:ascii="Cambria Math" w:hAnsi="Cambria Math"/>
                </w:rPr>
                <m:t xml:space="preserve">s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40"/>
        <w:ind w:firstLine="360"/>
        <w:rPr/>
      </w:pPr>
      <w:r>
        <w:rPr>
          <w:sz w:val="24"/>
          <w:szCs w:val="24"/>
        </w:rPr>
        <w:t>День, длиннее ночи на 13</w:t>
      </w:r>
      <w:r>
        <w:rPr>
          <w:i/>
          <w:sz w:val="24"/>
          <w:szCs w:val="24"/>
          <w:vertAlign w:val="superscript"/>
        </w:rPr>
        <w:t>m</w:t>
      </w:r>
      <w:r>
        <w:rPr>
          <w:sz w:val="24"/>
          <w:szCs w:val="24"/>
        </w:rPr>
        <w:t xml:space="preserve"> 36</w:t>
      </w:r>
      <w:r>
        <w:rPr>
          <w:i/>
          <w:sz w:val="24"/>
          <w:szCs w:val="24"/>
          <w:vertAlign w:val="superscript"/>
        </w:rPr>
        <w:t>s</w:t>
      </w:r>
      <w:r>
        <w:rPr>
          <w:sz w:val="24"/>
          <w:szCs w:val="24"/>
        </w:rPr>
        <w:t>. Это вполне ощутимая разниц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5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6:32:00Z</dcterms:created>
  <dc:creator>Wladimir</dc:creator>
  <dc:description/>
  <cp:keywords/>
  <dc:language>en-US</dc:language>
  <cp:lastModifiedBy>Wladimir</cp:lastModifiedBy>
  <dcterms:modified xsi:type="dcterms:W3CDTF">2004-07-08T17:02:00Z</dcterms:modified>
  <cp:revision>4</cp:revision>
  <dc:subject/>
  <dc:title>1</dc:title>
</cp:coreProperties>
</file>