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/>
      </w:pPr>
      <w:r>
        <w:rPr>
          <w:b/>
          <w:sz w:val="24"/>
          <w:szCs w:val="24"/>
          <w:lang w:val="en-US"/>
        </w:rPr>
        <w:t>40</w:t>
      </w:r>
      <w:r>
        <w:rPr>
          <w:b/>
          <w:sz w:val="24"/>
          <w:szCs w:val="24"/>
        </w:rPr>
        <w:t>. О. 2000</w:t>
      </w:r>
      <w:r>
        <w:rPr>
          <w:sz w:val="24"/>
          <w:szCs w:val="24"/>
        </w:rPr>
        <w:t>. Наблюдая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>» в телескоп, можно увидеть четыре звездоподобных объекта, которые периодически появляются то справа, то слева от планеты, проходя при этом по ее диску или скрываясь за ним. Что это? Кто и когда впервые наблюдал? Имена, каких персонажей древнегреческой мифологии использованы для их названий? На рис.2 приведена развертка во времени положения одного из объектов (назовем его «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») относительно планеты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>»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Узкая полоска изображает диск планеты в соответствующем масштабе. Воспользовавшись, рис. 2, вычислить массу планеты и ее среднюю плотность по отношению к соответствующим величинам для Земли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748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object w:dxaOrig="37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22pt" filled="f" o:ole="">
            <v:imagedata r:id="rId3" o:title=""/>
          </v:shape>
          <o:OLEObject Type="Embed" ProgID="" ShapeID="ole_rId2" DrawAspect="Content" ObjectID="_670768500" r:id="rId2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748" w:leader="none"/>
          <w:tab w:val="left" w:pos="2057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32080</wp:posOffset>
                </wp:positionV>
                <wp:extent cx="3914775" cy="138620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640" cy="1386360"/>
                          <a:chOff x="0" y="0"/>
                          <a:chExt cx="3914640" cy="13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15000"/>
                            <a:ext cx="3914280" cy="10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760" y="356760"/>
                            <a:ext cx="350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65920"/>
                            <a:ext cx="350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6920"/>
                            <a:ext cx="350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856440"/>
                            <a:ext cx="350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53520"/>
                            <a:ext cx="3099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876">
                                <a:moveTo>
                                  <a:pt x="0" y="369"/>
                                </a:moveTo>
                                <a:cubicBezTo>
                                  <a:pt x="63" y="219"/>
                                  <a:pt x="111" y="0"/>
                                  <a:pt x="249" y="6"/>
                                </a:cubicBezTo>
                                <a:cubicBezTo>
                                  <a:pt x="466" y="15"/>
                                  <a:pt x="542" y="870"/>
                                  <a:pt x="762" y="876"/>
                                </a:cubicBezTo>
                                <a:cubicBezTo>
                                  <a:pt x="879" y="876"/>
                                  <a:pt x="933" y="630"/>
                                  <a:pt x="975" y="5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53520"/>
                            <a:ext cx="3099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876">
                                <a:moveTo>
                                  <a:pt x="0" y="369"/>
                                </a:moveTo>
                                <a:cubicBezTo>
                                  <a:pt x="63" y="219"/>
                                  <a:pt x="111" y="0"/>
                                  <a:pt x="249" y="6"/>
                                </a:cubicBezTo>
                                <a:cubicBezTo>
                                  <a:pt x="466" y="15"/>
                                  <a:pt x="542" y="870"/>
                                  <a:pt x="762" y="876"/>
                                </a:cubicBezTo>
                                <a:cubicBezTo>
                                  <a:pt x="879" y="876"/>
                                  <a:pt x="933" y="630"/>
                                  <a:pt x="975" y="5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353520"/>
                            <a:ext cx="3099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876">
                                <a:moveTo>
                                  <a:pt x="0" y="369"/>
                                </a:moveTo>
                                <a:cubicBezTo>
                                  <a:pt x="63" y="219"/>
                                  <a:pt x="111" y="0"/>
                                  <a:pt x="249" y="6"/>
                                </a:cubicBezTo>
                                <a:cubicBezTo>
                                  <a:pt x="466" y="15"/>
                                  <a:pt x="542" y="870"/>
                                  <a:pt x="762" y="876"/>
                                </a:cubicBezTo>
                                <a:cubicBezTo>
                                  <a:pt x="879" y="876"/>
                                  <a:pt x="933" y="630"/>
                                  <a:pt x="975" y="5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353520"/>
                            <a:ext cx="3099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876">
                                <a:moveTo>
                                  <a:pt x="0" y="369"/>
                                </a:moveTo>
                                <a:cubicBezTo>
                                  <a:pt x="63" y="219"/>
                                  <a:pt x="111" y="0"/>
                                  <a:pt x="249" y="6"/>
                                </a:cubicBezTo>
                                <a:cubicBezTo>
                                  <a:pt x="466" y="15"/>
                                  <a:pt x="542" y="870"/>
                                  <a:pt x="762" y="876"/>
                                </a:cubicBezTo>
                                <a:cubicBezTo>
                                  <a:pt x="879" y="876"/>
                                  <a:pt x="933" y="630"/>
                                  <a:pt x="975" y="5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53520"/>
                            <a:ext cx="3099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876">
                                <a:moveTo>
                                  <a:pt x="0" y="369"/>
                                </a:moveTo>
                                <a:cubicBezTo>
                                  <a:pt x="63" y="219"/>
                                  <a:pt x="111" y="0"/>
                                  <a:pt x="249" y="6"/>
                                </a:cubicBezTo>
                                <a:cubicBezTo>
                                  <a:pt x="466" y="15"/>
                                  <a:pt x="542" y="870"/>
                                  <a:pt x="762" y="876"/>
                                </a:cubicBezTo>
                                <a:cubicBezTo>
                                  <a:pt x="879" y="876"/>
                                  <a:pt x="933" y="630"/>
                                  <a:pt x="975" y="5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353520"/>
                            <a:ext cx="3099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876">
                                <a:moveTo>
                                  <a:pt x="0" y="369"/>
                                </a:moveTo>
                                <a:cubicBezTo>
                                  <a:pt x="63" y="219"/>
                                  <a:pt x="111" y="0"/>
                                  <a:pt x="249" y="6"/>
                                </a:cubicBezTo>
                                <a:cubicBezTo>
                                  <a:pt x="466" y="15"/>
                                  <a:pt x="542" y="870"/>
                                  <a:pt x="762" y="876"/>
                                </a:cubicBezTo>
                                <a:cubicBezTo>
                                  <a:pt x="879" y="876"/>
                                  <a:pt x="933" y="630"/>
                                  <a:pt x="975" y="5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53520"/>
                            <a:ext cx="3099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876">
                                <a:moveTo>
                                  <a:pt x="0" y="369"/>
                                </a:moveTo>
                                <a:cubicBezTo>
                                  <a:pt x="63" y="219"/>
                                  <a:pt x="111" y="0"/>
                                  <a:pt x="249" y="6"/>
                                </a:cubicBezTo>
                                <a:cubicBezTo>
                                  <a:pt x="466" y="15"/>
                                  <a:pt x="542" y="870"/>
                                  <a:pt x="762" y="876"/>
                                </a:cubicBezTo>
                                <a:cubicBezTo>
                                  <a:pt x="879" y="876"/>
                                  <a:pt x="933" y="630"/>
                                  <a:pt x="975" y="5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53520"/>
                            <a:ext cx="3099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876">
                                <a:moveTo>
                                  <a:pt x="0" y="369"/>
                                </a:moveTo>
                                <a:cubicBezTo>
                                  <a:pt x="63" y="219"/>
                                  <a:pt x="111" y="0"/>
                                  <a:pt x="249" y="6"/>
                                </a:cubicBezTo>
                                <a:cubicBezTo>
                                  <a:pt x="466" y="15"/>
                                  <a:pt x="542" y="870"/>
                                  <a:pt x="762" y="876"/>
                                </a:cubicBezTo>
                                <a:cubicBezTo>
                                  <a:pt x="879" y="876"/>
                                  <a:pt x="933" y="630"/>
                                  <a:pt x="975" y="5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324360"/>
                            <a:ext cx="824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35">
                                <a:moveTo>
                                  <a:pt x="0" y="435"/>
                                </a:moveTo>
                                <a:cubicBezTo>
                                  <a:pt x="63" y="285"/>
                                  <a:pt x="94" y="0"/>
                                  <a:pt x="249" y="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50080"/>
                            <a:ext cx="15480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561">
                                <a:moveTo>
                                  <a:pt x="0" y="0"/>
                                </a:moveTo>
                                <a:cubicBezTo>
                                  <a:pt x="48" y="173"/>
                                  <a:pt x="151" y="561"/>
                                  <a:pt x="285" y="529"/>
                                </a:cubicBezTo>
                                <a:cubicBezTo>
                                  <a:pt x="388" y="502"/>
                                  <a:pt x="474" y="302"/>
                                  <a:pt x="512" y="1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6592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40572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560" y="646560"/>
                            <a:ext cx="72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356760"/>
                            <a:ext cx="72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5280"/>
                            <a:ext cx="2883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935280"/>
                            <a:ext cx="132012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тябрь 1999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920160"/>
                            <a:ext cx="2883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7320" y="920160"/>
                            <a:ext cx="334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X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1360" y="83952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83952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41320" y="174600"/>
                            <a:ext cx="54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8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18280" y="655920"/>
                            <a:ext cx="54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,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24.1pt;width:322pt;height:95.45pt" coordorigin="276,482" coordsize="6440,1909">
                <v:rect id="shape_0" stroked="f" o:allowincell="f" style="position:absolute;left:276;top:704;width:6163;height:168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540,770" to="6055,7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,1099" to="6055,10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,1227" to="6055,12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,1557" to="6055,1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975,876" path="m0,369c63,219,111,0,249,6c466,15,542,870,762,876c879,876,933,630,975,513e" stroked="t" o:allowincell="f" style="position:absolute;left:848;top:765;width:487;height:79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975,876" path="m0,369c63,219,111,0,249,6c466,15,542,870,762,876c879,876,933,630,975,513e" stroked="t" o:allowincell="f" style="position:absolute;left:1440;top:765;width:487;height:79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975,876" path="m0,369c63,219,111,0,249,6c466,15,542,870,762,876c879,876,933,630,975,513e" stroked="t" o:allowincell="f" style="position:absolute;left:2040;top:765;width:487;height:79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975,876" path="m0,369c63,219,111,0,249,6c466,15,542,870,762,876c879,876,933,630,975,513e" stroked="t" o:allowincell="f" style="position:absolute;left:2640;top:765;width:487;height:79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975,876" path="m0,369c63,219,111,0,249,6c466,15,542,870,762,876c879,876,933,630,975,513e" stroked="t" o:allowincell="f" style="position:absolute;left:3240;top:765;width:487;height:79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975,876" path="m0,369c63,219,111,0,249,6c466,15,542,870,762,876c879,876,933,630,975,513e" stroked="t" o:allowincell="f" style="position:absolute;left:3848;top:765;width:487;height:79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975,876" path="m0,369c63,219,111,0,249,6c466,15,542,870,762,876c879,876,933,630,975,513e" stroked="t" o:allowincell="f" style="position:absolute;left:4452;top:765;width:487;height:79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975,876" path="m0,369c63,219,111,0,249,6c466,15,542,870,762,876c879,876,933,630,975,513e" stroked="t" o:allowincell="f" style="position:absolute;left:5048;top:765;width:487;height:79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249,435" path="m0,435c63,285,94,0,249,72e" stroked="t" o:allowincell="f" style="position:absolute;left:5638;top:719;width:129;height:378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512,561" path="m0,0c48,173,151,561,285,529c388,502,474,302,512,177e" stroked="t" o:allowincell="f" style="position:absolute;left:564;top:1074;width:243;height:507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540,1099" to="540,16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68,847" to="4568,109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568,1226" to="4568,2340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128,770" to="6128,1556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;top:1681;width:45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7;top:1681;width:2078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тябрь 1999 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34;top:1657;width:45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8;top:1657;width:5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48,1530" to="5648,15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88,1530" to="5888,15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853;top:483;width:862;height:3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8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0;top:1241;width:86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,9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Звездоподобные объекты, наблюдаемые около Юпитера это его спутники Ио, Каллисто, Европа и Ганимед, впервые увиденные в телескоп Галилеем в 1610 году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748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Из рисунка 2 можно получить размеры большой полуоси орбиты спутника «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» и период его обращения вокруг Юпитера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object w:dxaOrig="474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pt;height:67.95pt" filled="f" o:ole="">
            <v:imagedata r:id="rId5" o:title=""/>
          </v:shape>
          <o:OLEObject Type="Embed" ProgID="" ShapeID="ole_rId4" DrawAspect="Content" ObjectID="_1582501268" r:id="rId4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массы планеты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>» воспользуемся 3 законом Кеплера: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object w:dxaOrig="6619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.95pt;height:40pt" filled="f" o:ole="">
            <v:imagedata r:id="rId7" o:title=""/>
          </v:shape>
          <o:OLEObject Type="Embed" ProgID="" ShapeID="ole_rId6" DrawAspect="Content" ObjectID="_783622825" r:id="rId6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w:rPr>
          <w:spacing w:val="-6"/>
          <w:sz w:val="24"/>
          <w:szCs w:val="24"/>
        </w:rPr>
        <w:t>Наконец, находим отношение плотности планеты «</w:t>
      </w:r>
      <w:r>
        <w:rPr>
          <w:i/>
          <w:spacing w:val="-6"/>
          <w:sz w:val="24"/>
          <w:szCs w:val="24"/>
        </w:rPr>
        <w:t>Х</w:t>
      </w:r>
      <w:r>
        <w:rPr>
          <w:spacing w:val="-6"/>
          <w:sz w:val="24"/>
          <w:szCs w:val="24"/>
        </w:rPr>
        <w:t xml:space="preserve">» к плотности Земли: </w:t>
      </w:r>
    </w:p>
    <w:p>
      <w:pPr>
        <w:pStyle w:val="Style13"/>
        <w:spacing w:before="120" w:after="120"/>
        <w:jc w:val="center"/>
        <w:rPr/>
      </w:pPr>
      <w:r>
        <w:rPr/>
        <w:object w:dxaOrig="29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36pt" filled="f" o:ole="">
            <v:imagedata r:id="rId9" o:title=""/>
          </v:shape>
          <o:OLEObject Type="Embed" ProgID="" ShapeID="ole_rId8" DrawAspect="Content" ObjectID="_1589390049" r:id="rId8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0:49:00Z</dcterms:created>
  <dc:creator>Wladimir</dc:creator>
  <dc:description/>
  <cp:keywords/>
  <dc:language>en-US</dc:language>
  <cp:lastModifiedBy>Wladimir</cp:lastModifiedBy>
  <dcterms:modified xsi:type="dcterms:W3CDTF">2004-10-17T05:35:00Z</dcterms:modified>
  <cp:revision>5</cp:revision>
  <dc:subject/>
  <dc:title>1</dc:title>
</cp:coreProperties>
</file>