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42. О. 2000</w:t>
      </w:r>
      <w:r>
        <w:rPr>
          <w:sz w:val="24"/>
          <w:szCs w:val="24"/>
        </w:rPr>
        <w:t>. По данным «Пионера-10» верхние слои атмосферы «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» имеют температуру на 30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выше той, которая получается из предложения, что единственным источником нагрева является излучение Солнца. Каков по Вашему мнению механизм подогрева планеты «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>»: термоядерный синтез, как у Солнца; радиоактивный распад тяжелых элементов, как у Земли; гравитационное сжатие, как у протозвезды; приливное трение, как у Ио и т. д? Приведите предельно кратко хотя бы один довод, подтверждающий Ваше мнение.</w:t>
      </w:r>
    </w:p>
    <w:p>
      <w:pPr>
        <w:pStyle w:val="Style13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термоядерный синтез т.к. температура даже вблизи центра Юпитера не превосходит нескольких десятков тысяч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; не ядерный распад тяжелых элементов, т.к. их у Юпитера очень мало; не приливное трение, т.к. масса спутников Юпитера очень мала по сравнению с массой Юпитера. Остается гравитационное сжатие, которое из-за большой массы Юпитера может обеспечить необходимый подогрев.</w:t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1:22:00Z</dcterms:created>
  <dc:creator>Wladimir</dc:creator>
  <dc:description/>
  <cp:keywords/>
  <dc:language>en-US</dc:language>
  <cp:lastModifiedBy>Wladimir</cp:lastModifiedBy>
  <cp:lastPrinted>2004-07-10T17:21:00Z</cp:lastPrinted>
  <dcterms:modified xsi:type="dcterms:W3CDTF">2004-10-19T17:21:00Z</dcterms:modified>
  <cp:revision>5</cp:revision>
  <dc:subject/>
  <dc:title>1</dc:title>
</cp:coreProperties>
</file>