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lang w:val="en-US"/>
        </w:rPr>
        <w:t>45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3</w:t>
      </w:r>
      <w:r>
        <w:rPr/>
        <w:t>. Весь январь 2003 года почти всю ночь на звездном небе будет сиять очень яркая планета. В каком созвездии, в какое время суток и на какой высоте над горизонтом Могилева (</w:t>
      </w:r>
      <w:r>
        <w:rPr>
          <w:rFonts w:eastAsia="Symbol" w:cs="Symbol" w:ascii="Symbol" w:hAnsi="Symbol"/>
        </w:rPr>
        <w:t></w:t>
      </w:r>
      <w:r>
        <w:rPr/>
        <w:t xml:space="preserve"> = 54</w:t>
      </w:r>
      <w:r>
        <w:rPr>
          <w:vertAlign w:val="superscript"/>
        </w:rPr>
        <w:t>о</w:t>
      </w:r>
      <w:r>
        <w:rPr/>
        <w:t>) можно будет увидеть эту планету в дату олимпиады (3 января) в верхней кульминации, если 1 января 2002 года она находилась относительно Солнца (</w:t>
      </w:r>
      <w:r>
        <w:rPr>
          <w:i/>
        </w:rPr>
        <w:t>С</w:t>
      </w:r>
      <w:r>
        <w:rPr/>
        <w:t>) и Земли (</w:t>
      </w:r>
      <w:r>
        <w:rPr>
          <w:i/>
        </w:rPr>
        <w:t>Т</w:t>
      </w:r>
      <w:r>
        <w:rPr/>
        <w:t>) в положении (</w:t>
      </w:r>
      <w:r>
        <w:rPr>
          <w:i/>
        </w:rPr>
        <w:t>Х</w:t>
      </w:r>
      <w:r>
        <w:rPr/>
        <w:t>). Как называется такое положение планеты? Результат занести в таблицу. Какая это планета?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2225</wp:posOffset>
                </wp:positionH>
                <wp:positionV relativeFrom="paragraph">
                  <wp:posOffset>72390</wp:posOffset>
                </wp:positionV>
                <wp:extent cx="1781175" cy="17195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719720"/>
                          <a:chOff x="0" y="0"/>
                          <a:chExt cx="1781280" cy="171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8128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5040"/>
                            <a:ext cx="13060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6224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619920"/>
                            <a:ext cx="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811440"/>
                            <a:ext cx="7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6">
                                <a:moveTo>
                                  <a:pt x="0" y="0"/>
                                </a:moveTo>
                                <a:lnTo>
                                  <a:pt x="0" y="6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46224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80532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26252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640"/>
                            <a:ext cx="142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. c.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62520"/>
                            <a:ext cx="950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см = 1 а. е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5pt;margin-top:5.7pt;width:140.25pt;height:135.4pt" coordorigin="4035,114" coordsize="2805,2708">
                <v:rect id="shape_0" stroked="f" o:allowincell="f" style="position:absolute;left:4035;top:114;width:2804;height:270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222;top:122;width:2056;height:19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021;top:842;width:50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,285" path="m0,0l0,285e" stroked="t" o:allowincell="f" style="position:absolute;left:5271;top:1090;width:0;height:284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1,686" path="m0,0l0,686e" stroked="t" o:allowincell="f" style="position:absolute;left:5255;top:1392;width:0;height:685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70;top:842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83;top:1382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83;top:2102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35;top:482;width:22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. c.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4;top:2102;width:14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см = 1 а. е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>Согласно чертежу</w:t>
      </w:r>
    </w:p>
    <w:p>
      <w:pPr>
        <w:pStyle w:val="Normal"/>
        <w:ind w:firstLine="374"/>
        <w:jc w:val="center"/>
        <w:rPr/>
      </w:pPr>
      <w:r>
        <w:rPr/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61368448" r:id="rId2"/>
        </w:object>
      </w:r>
      <w:r>
        <w:rPr/>
        <w:t xml:space="preserve"> </w:t>
      </w:r>
      <w:r>
        <w:rPr/>
        <w:object w:dxaOrig="220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23pt" filled="f" o:ole="">
            <v:imagedata r:id="rId5" o:title=""/>
          </v:shape>
          <o:OLEObject Type="Embed" ProgID="" ShapeID="ole_rId4" DrawAspect="Content" ObjectID="_1467754507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Что соответствует планете Юпитер. Находим угловое перемещение Земли и Юпитера за 368 сут (1/</w:t>
      </w:r>
      <w:r>
        <w:rPr>
          <w:lang w:val="en-US"/>
        </w:rPr>
        <w:t>I</w:t>
      </w:r>
      <w:r>
        <w:rPr/>
        <w:t xml:space="preserve"> – 02 – 3/</w:t>
      </w:r>
      <w:r>
        <w:rPr>
          <w:lang w:val="en-US"/>
        </w:rPr>
        <w:t>I</w:t>
      </w:r>
      <w:r>
        <w:rPr/>
        <w:t xml:space="preserve"> – 03):</w:t>
      </w:r>
    </w:p>
    <w:p>
      <w:pPr>
        <w:pStyle w:val="Normal"/>
        <w:ind w:firstLine="37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786130</wp:posOffset>
                </wp:positionV>
                <wp:extent cx="1548765" cy="172148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720" cy="1721520"/>
                          <a:chOff x="0" y="0"/>
                          <a:chExt cx="1548720" cy="1721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48720" cy="17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3060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46224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619920"/>
                            <a:ext cx="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811440"/>
                            <a:ext cx="7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6">
                                <a:moveTo>
                                  <a:pt x="0" y="0"/>
                                </a:moveTo>
                                <a:lnTo>
                                  <a:pt x="0" y="6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46224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80532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26252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320" y="809640"/>
                            <a:ext cx="41544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1058">
                                <a:moveTo>
                                  <a:pt x="0" y="0"/>
                                </a:moveTo>
                                <a:lnTo>
                                  <a:pt x="654" y="10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630720"/>
                            <a:ext cx="42552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1357">
                                <a:moveTo>
                                  <a:pt x="0" y="0"/>
                                </a:moveTo>
                                <a:lnTo>
                                  <a:pt x="670" y="13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024200"/>
                            <a:ext cx="148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40">
                                <a:moveTo>
                                  <a:pt x="0" y="34"/>
                                </a:moveTo>
                                <a:cubicBezTo>
                                  <a:pt x="22" y="34"/>
                                  <a:pt x="95" y="40"/>
                                  <a:pt x="134" y="34"/>
                                </a:cubicBezTo>
                                <a:cubicBezTo>
                                  <a:pt x="173" y="28"/>
                                  <a:pt x="213" y="7"/>
                                  <a:pt x="23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705600"/>
                            <a:ext cx="6408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01">
                                <a:moveTo>
                                  <a:pt x="0" y="0"/>
                                </a:moveTo>
                                <a:cubicBezTo>
                                  <a:pt x="9" y="22"/>
                                  <a:pt x="34" y="84"/>
                                  <a:pt x="51" y="134"/>
                                </a:cubicBezTo>
                                <a:cubicBezTo>
                                  <a:pt x="68" y="184"/>
                                  <a:pt x="93" y="273"/>
                                  <a:pt x="101" y="3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692640"/>
                            <a:ext cx="356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6280" y="1378440"/>
                            <a:ext cx="47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6280" y="114984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69264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240" y="630720"/>
                            <a:ext cx="5256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88">
                                <a:moveTo>
                                  <a:pt x="0" y="0"/>
                                </a:moveTo>
                                <a:lnTo>
                                  <a:pt x="83" y="9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114984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92124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57852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5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492920"/>
                            <a:ext cx="831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лип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05pt;margin-top:61.9pt;width:121.95pt;height:135.55pt" coordorigin="4041,1238" coordsize="2439,2711">
                <v:rect id="shape_0" stroked="f" o:allowincell="f" style="position:absolute;left:4041;top:1238;width:2438;height:271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049;top:1246;width:2056;height:19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848;top:1966;width:50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,285" path="m0,0l0,285e" stroked="t" o:allowincell="f" style="position:absolute;left:5098;top:2214;width:0;height:284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1,686" path="m0,0l0,686e" stroked="t" o:allowincell="f" style="position:absolute;left:5082;top:2516;width:0;height:685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stroked="f" o:allowincell="f" style="position:absolute;left:4797;top:196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0;top:250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0;top:322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54,1058" path="m0,0l654,1058e" stroked="t" o:allowincell="f" style="position:absolute;left:5111;top:2513;width:653;height:1057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670,1357" path="m0,0l670,1357e" stroked="t" o:allowincell="f" style="position:absolute;left:5111;top:2231;width:669;height:13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4,40" path="m0,34c22,34,95,40,134,34c173,28,213,7,234,0e" stroked="t" o:allowincell="f" style="position:absolute;left:5078;top:2851;width:233;height: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1,301" path="m0,0c9,22,34,84,51,134c68,184,93,273,101,301e" stroked="t" o:allowincell="f" style="position:absolute;left:5111;top:2349;width:100;height:3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171,2329" to="5731,25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58,3409" to="6105,3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58;top:3049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84;top:2329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3,988" path="m0,0l83,988e" stroked="t" o:allowincell="f" style="position:absolute;left:5095;top:2231;width:82;height:987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stroked="f" o:allowincell="f" style="position:absolute;left:4850;top:3049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0;top:2689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9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5;top:2149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55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70;top:3589;width:130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лип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24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33pt" filled="f" o:ole="">
            <v:imagedata r:id="rId7" o:title=""/>
          </v:shape>
          <o:OLEObject Type="Embed" ProgID="" ShapeID="ole_rId6" DrawAspect="Content" ObjectID="_350329472" r:id="rId6"/>
        </w:object>
      </w:r>
      <w:r>
        <w:rPr/>
        <w:t xml:space="preserve">, </w:t>
      </w:r>
      <w:r>
        <w:rPr/>
        <w:object w:dxaOrig="2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pt;height:33pt" filled="f" o:ole="">
            <v:imagedata r:id="rId9" o:title=""/>
          </v:shape>
          <o:OLEObject Type="Embed" ProgID="" ShapeID="ole_rId8" DrawAspect="Content" ObjectID="_1915585770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Строим на чертеже положение Юпитера относительно Земли и Солнца и с помощью транспортира определяем угол </w:t>
      </w:r>
    </w:p>
    <w:p>
      <w:pPr>
        <w:pStyle w:val="Normal"/>
        <w:ind w:firstLine="374"/>
        <w:jc w:val="center"/>
        <w:rPr/>
      </w:pPr>
      <w:r>
        <w:rPr/>
        <w:object w:dxaOrig="135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9pt" filled="f" o:ole="">
            <v:imagedata r:id="rId11" o:title=""/>
          </v:shape>
          <o:OLEObject Type="Embed" ProgID="" ShapeID="ole_rId10" DrawAspect="Content" ObjectID="_695085611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ланета видна вблизи эклиптики на 155</w:t>
      </w:r>
      <w:r>
        <w:rPr>
          <w:vertAlign w:val="superscript"/>
        </w:rPr>
        <w:t>о</w:t>
      </w:r>
      <w:r>
        <w:rPr/>
        <w:t xml:space="preserve"> к западу от Солнца, вблизи границы созвездий Рака и Льва. Ее склонение находим по карте </w:t>
      </w:r>
      <w:r>
        <w:rPr>
          <w:rFonts w:eastAsia="Symbol" w:cs="Symbol" w:ascii="Symbol" w:hAnsi="Symbol"/>
        </w:rPr>
        <w:t></w:t>
      </w:r>
      <w:r>
        <w:rPr/>
        <w:t xml:space="preserve"> 15</w:t>
      </w:r>
      <w:r>
        <w:rPr>
          <w:vertAlign w:val="superscript"/>
        </w:rPr>
        <w:t>о</w:t>
      </w:r>
      <w:r>
        <w:rPr/>
        <w:t xml:space="preserve">. Она кульминирует на высоте </w:t>
      </w:r>
    </w:p>
    <w:p>
      <w:pPr>
        <w:pStyle w:val="Normal"/>
        <w:ind w:firstLine="374"/>
        <w:jc w:val="center"/>
        <w:rPr/>
      </w:pPr>
      <w:r>
        <w:rPr/>
        <w:object w:dxaOrig="2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9pt" filled="f" o:ole="">
            <v:imagedata r:id="rId13" o:title=""/>
          </v:shape>
          <o:OLEObject Type="Embed" ProgID="" ShapeID="ole_rId12" DrawAspect="Content" ObjectID="_1529299442" r:id="rId12"/>
        </w:object>
      </w:r>
      <w:r>
        <w:rPr/>
        <w:t xml:space="preserve"> </w:t>
      </w:r>
      <w:r>
        <w:rPr/>
        <w:t>примерно в 2</w:t>
      </w:r>
      <w:r>
        <w:rPr>
          <w:vertAlign w:val="superscript"/>
        </w:rPr>
        <w:t>ч</w:t>
      </w:r>
      <w:r>
        <w:rPr/>
        <w:t xml:space="preserve"> 30</w:t>
      </w:r>
      <w:r>
        <w:rPr>
          <w:vertAlign w:val="superscript"/>
        </w:rPr>
        <w:t>м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18:00Z</dcterms:created>
  <dc:creator>Wladimir</dc:creator>
  <dc:description/>
  <cp:keywords/>
  <dc:language>en-US</dc:language>
  <cp:lastModifiedBy>Wladimir</cp:lastModifiedBy>
  <cp:lastPrinted>2004-07-10T17:23:00Z</cp:lastPrinted>
  <dcterms:modified xsi:type="dcterms:W3CDTF">2004-10-19T17:24:00Z</dcterms:modified>
  <cp:revision>4</cp:revision>
  <dc:subject/>
  <dc:title>1</dc:title>
</cp:coreProperties>
</file>