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74"/>
        <w:jc w:val="both"/>
        <w:rPr/>
      </w:pPr>
      <w:r>
        <w:rPr>
          <w:b/>
          <w:lang w:val="en-US"/>
        </w:rPr>
        <w:t>48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4</w:t>
      </w:r>
      <w:r>
        <w:rPr/>
        <w:t>. Используя подвижную карту, определить время начала и конца ночи, время восхода и захода, время нахождения над горизонтом и время видимости звезд: Сириус – 1 января и 1 июня, Альтаир – 1 марта и 1 сентября. За время начала и конца ночи принять время захода и время восхода Солнца. Результаты оформить в виде таблиц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043"/>
        <w:gridCol w:w="748"/>
        <w:gridCol w:w="748"/>
        <w:gridCol w:w="843"/>
        <w:gridCol w:w="1068"/>
        <w:gridCol w:w="780"/>
        <w:gridCol w:w="768"/>
      </w:tblGrid>
      <w:tr>
        <w:trPr>
          <w:trHeight w:val="738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з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>Время восхода звез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захода звез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>Нахождение над горизонт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>Нахождение звезды на ночном неб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начала ноч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ца ноч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иус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1 январ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иус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1 июн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таир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1 ма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таир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</w:rPr>
              <w:t>1 сентябр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ч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vertAlign w:val="superscript"/>
              </w:rPr>
              <w:t>м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44:00Z</dcterms:created>
  <dc:creator>Wladimir</dc:creator>
  <dc:description/>
  <cp:keywords/>
  <dc:language>en-US</dc:language>
  <cp:lastModifiedBy>Wladimir</cp:lastModifiedBy>
  <dcterms:modified xsi:type="dcterms:W3CDTF">2004-10-19T17:27:00Z</dcterms:modified>
  <cp:revision>2</cp:revision>
  <dc:subject/>
  <dc:title>1</dc:title>
</cp:coreProperties>
</file>