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360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5</w:t>
      </w:r>
      <w:r>
        <w:rPr>
          <w:b/>
          <w:sz w:val="24"/>
          <w:szCs w:val="24"/>
        </w:rPr>
        <w:t>. О. Г</w:t>
      </w:r>
      <w:r>
        <w:rPr>
          <w:sz w:val="24"/>
          <w:szCs w:val="24"/>
        </w:rPr>
        <w:t>. Сколько времени длится закат Солнца в Могилеве? Под закатом Солнца понимается промежуток времени между касанием горизонта нижним краем Солнца и исчезновением под горизонтом его верхнего края.</w:t>
      </w:r>
    </w:p>
    <w:p>
      <w:pPr>
        <w:pStyle w:val="TextBodyIndent"/>
        <w:spacing w:lineRule="auto" w:line="240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before="0" w:after="0"/>
        <w:ind w:firstLine="360"/>
        <w:jc w:val="both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</w:rPr>
        <w:t xml:space="preserve">Из чертежа видно, что за время заката центр солнечного диска «прокатит» по небесной параллели угловой путь примерно равный: </w:t>
      </w:r>
    </w:p>
    <w:p>
      <w:pPr>
        <w:pStyle w:val="Style15"/>
        <w:spacing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  <w:object w:dxaOrig="45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35pt" filled="f" o:ole="">
            <v:imagedata r:id="rId3" o:title=""/>
          </v:shape>
          <o:OLEObject Type="Embed" ProgID="" ShapeID="ole_rId2" DrawAspect="Content" ObjectID="_1924411142" r:id="rId2"/>
        </w:object>
      </w:r>
    </w:p>
    <w:p>
      <w:pPr>
        <w:pStyle w:val="Style15"/>
        <w:spacing w:before="0" w:after="0"/>
        <w:jc w:val="both"/>
        <w:rPr/>
      </w:pPr>
      <w:r>
        <w:rPr>
          <w:sz w:val="24"/>
          <w:szCs w:val="24"/>
        </w:rPr>
        <w:t>Отсюда время заката (∆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зак</w:t>
      </w:r>
      <w:r>
        <w:rPr>
          <w:sz w:val="24"/>
          <w:szCs w:val="24"/>
        </w:rPr>
        <w:t xml:space="preserve">) будет равно:  </w:t>
      </w:r>
    </w:p>
    <w:p>
      <w:pPr>
        <w:pStyle w:val="Style15"/>
        <w:spacing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  <w:object w:dxaOrig="3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31pt" filled="f" o:ole="">
            <v:imagedata r:id="rId5" o:title=""/>
          </v:shape>
          <o:OLEObject Type="Embed" ProgID="" ShapeID="ole_rId4" DrawAspect="Content" ObjectID="_1050033576" r:id="rId4"/>
        </w:object>
      </w:r>
      <m:oMath xmlns:m="http://schemas.openxmlformats.org/officeDocument/2006/math"/>
    </w:p>
    <w:p>
      <w:pPr>
        <w:pStyle w:val="TextBodyIndent"/>
        <w:spacing w:lineRule="auto" w:line="24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8185</wp:posOffset>
                </wp:positionH>
                <wp:positionV relativeFrom="paragraph">
                  <wp:posOffset>45720</wp:posOffset>
                </wp:positionV>
                <wp:extent cx="2354580" cy="1084580"/>
                <wp:effectExtent l="0" t="127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760" cy="1084680"/>
                          <a:chOff x="0" y="0"/>
                          <a:chExt cx="2354760" cy="108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60480"/>
                            <a:ext cx="2343240" cy="9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0400" y="0"/>
                            <a:ext cx="668520" cy="21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изонт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605880"/>
                            <a:ext cx="23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827280"/>
                            <a:ext cx="168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608400"/>
                            <a:ext cx="479520" cy="43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58040"/>
                            <a:ext cx="480240" cy="43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5000">
                            <a:off x="226440" y="283680"/>
                            <a:ext cx="1764720" cy="33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3891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873000"/>
                            <a:ext cx="1375560" cy="211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бесная параллель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813960"/>
                            <a:ext cx="2120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298440"/>
                            <a:ext cx="2113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560880"/>
                            <a:ext cx="553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4560" y="530280"/>
                            <a:ext cx="23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96" h="10800">
                                <a:moveTo>
                                  <a:pt x="10800" y="0"/>
                                </a:moveTo>
                                <a:arcTo wR="10800" hR="10800" stAng="-5400000" swAng="45836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96" h="10800">
                                <a:moveTo>
                                  <a:pt x="10800" y="0"/>
                                </a:moveTo>
                                <a:arcTo wR="10800" hR="10800" stAng="-5400000" swAng="45836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227160"/>
                            <a:ext cx="129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55pt;margin-top:3.6pt;width:185.4pt;height:85.4pt" coordorigin="3131,72" coordsize="3708,1708">
                <v:rect id="shape_0" stroked="f" o:allowincell="f" style="position:absolute;left:3131;top:167;width:3689;height:15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4061;top:72;width:1052;height:34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изонт</w:t>
                        </w:r>
                      </w:p>
                    </w:txbxContent>
                  </v:textbox>
                  <v:fill o:detectmouseclick="t" on="false"/>
                  <v:stroke color="black" weight="9360" startarrow="classic" startarrowwidth="narrow" startarrowlength="medium" joinstyle="miter" endcap="flat"/>
                  <w10:wrap type="square"/>
                </v:shape>
                <v:line id="shape_0" from="3138,1026" to="6811,1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44,1375" to="6298,13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3267;top:1030;width:754;height:68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911;top:321;width:755;height:68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stroked="t" o:allowincell="f" style="position:absolute;left:3488;top:519;width:2778;height:525;mso-wrap-style:none;v-text-anchor:middle;rotation:344">
                  <v:fill o:detectmouseclick="t" on="false"/>
                  <v:stroke color="black" weight="9360" joinstyle="miter" endcap="flat"/>
                  <w10:wrap type="square"/>
                </v:rect>
                <v:line id="shape_0" from="6290,685" to="6290,13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4673;top:1447;width:2165;height:332;flip:x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бесная параллель</w:t>
                        </w:r>
                      </w:p>
                    </w:txbxContent>
                  </v:textbox>
                  <v:fill o:detectmouseclick="t" on="false"/>
                  <v:stroke color="black" weight="9360" startarrow="classic" startarrowwidth="narrow" startarrowlength="medium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89;top:1354;width:33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1;top:542;width:33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0;top:955;width:87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496,10800" path="l0,21600xee" stroked="t" o:allowincell="f" style="position:absolute;left:5453;top:907;width:35;height:14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4278;top:430;width:203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Закат на широте Могилева длится чуть больше трех с половиной минут. Можно в качестве олимпиадной задачи предложить, измерив, время заката (это легко сделать на открытой местности), найти широту места наблюдения.</w:t>
      </w:r>
    </w:p>
    <w:p>
      <w:pPr>
        <w:pStyle w:val="TextBodyIndent"/>
        <w:spacing w:lineRule="auto" w:line="240"/>
        <w:ind w:firstLine="360"/>
        <w:rPr/>
      </w:pPr>
      <w:r>
        <w:rPr>
          <w:sz w:val="24"/>
          <w:szCs w:val="24"/>
        </w:rPr>
        <w:t xml:space="preserve">Длительность заката обратно пропорциональна косинусу широты наблюдателя. Это значит, в высоких широтах время заката может быть значительным, достигать десятков минут и даже несколько суток. </w:t>
      </w:r>
    </w:p>
    <w:p>
      <w:pPr>
        <w:pStyle w:val="Normal"/>
        <w:ind w:firstLine="360"/>
        <w:jc w:val="both"/>
        <w:rPr/>
      </w:pPr>
      <w:r>
        <w:rPr/>
        <w:t xml:space="preserve">Надо также иметь в виду, что полученный результат является приближенным, т.к. на самом деле небесная параллель светила – это окружность, а не прямая линия. Мы получим сравнительно достоверные  результаты, если </w:t>
      </w:r>
      <w:r>
        <w:rPr>
          <w:i/>
        </w:rPr>
        <w:t>l</w:t>
      </w:r>
      <w:r>
        <w:rPr/>
        <w:t xml:space="preserve"> достаточно мало. На широте Могилева это действительно так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5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6:37:00Z</dcterms:created>
  <dc:creator>Wladimir</dc:creator>
  <dc:description/>
  <cp:keywords/>
  <dc:language>en-US</dc:language>
  <cp:lastModifiedBy>Wladimir</cp:lastModifiedBy>
  <dcterms:modified xsi:type="dcterms:W3CDTF">2004-07-08T16:56:00Z</dcterms:modified>
  <cp:revision>3</cp:revision>
  <dc:subject/>
  <dc:title>1</dc:title>
</cp:coreProperties>
</file>