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50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Наблюдатель обнаружил, что при удалении планеты на звездном небе от Солнца ее видимые размеры возрастают. Так, при удалении на 90</w:t>
      </w:r>
      <w:r>
        <w:rPr>
          <w:vertAlign w:val="superscript"/>
        </w:rPr>
        <w:t>о</w:t>
      </w:r>
      <w:r>
        <w:rPr/>
        <w:t xml:space="preserve"> они в 2,20 раза меньше, чем в том положении планеты, когда она удалена от Солнца на 180</w:t>
      </w:r>
      <w:r>
        <w:rPr>
          <w:vertAlign w:val="superscript"/>
        </w:rPr>
        <w:t>о</w:t>
      </w:r>
      <w:r>
        <w:rPr/>
        <w:t>. Какая это планета: внутренняя или внешняя? В каких конфигурациях наблюдалась планета? Каков ее линейный диаметр? Как называется эта планета, и каков ее астрономический символ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655320</wp:posOffset>
                </wp:positionV>
                <wp:extent cx="1850390" cy="149098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91120"/>
                          <a:chOff x="0" y="0"/>
                          <a:chExt cx="1850400" cy="14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040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504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684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46224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728280"/>
                            <a:ext cx="34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">
                                <a:moveTo>
                                  <a:pt x="0" y="0"/>
                                </a:move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58640"/>
                            <a:ext cx="358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425">
                                <a:moveTo>
                                  <a:pt x="0" y="0"/>
                                </a:moveTo>
                                <a:lnTo>
                                  <a:pt x="564" y="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6901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953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5526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232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6667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6901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347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4629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66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трономический зна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26252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166040"/>
                            <a:ext cx="1670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1">
                                <a:moveTo>
                                  <a:pt x="0" y="301"/>
                                </a:move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51.6pt;width:145.7pt;height:117.4pt" coordorigin="3818,1032" coordsize="2914,2348">
                <v:rect id="shape_0" stroked="f" o:allowincell="f" style="position:absolute;left:3818;top:1032;width:2913;height:234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80;top:1040;width:1416;height:141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68;top:1326;width:849;height:8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100,1760" to="5100,246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51,1" path="m0,0l551,0e" stroked="t" o:allowincell="f" style="position:absolute;left:5086;top:2179;width:550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564,425" path="m0,0l564,425e" stroked="t" o:allowincell="f" style="position:absolute;left:5098;top:1754;width:563;height:4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0;top:211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2442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1902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139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6;top:2082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211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26;top:157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6;top:176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18;top:3020;width:261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трономический зна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290;top:3020;width:294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63,301" path="m0,301l263,0e" stroked="t" o:allowincell="f" style="position:absolute;left:6430;top:2868;width:262;height:300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>Планета внешняя, так как она может отклоняться от Солнца на угол больше 90</w:t>
      </w:r>
      <w:r>
        <w:rPr>
          <w:vertAlign w:val="superscript"/>
        </w:rPr>
        <w:t>о</w:t>
      </w:r>
      <w:r>
        <w:rPr/>
        <w:t xml:space="preserve">. Положение 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 xml:space="preserve"> – квадратура, 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 xml:space="preserve"> – противостояние. Угловые размеры планеты обратно пропорциональны расстоянию до нее. Поэтому:</w:t>
      </w:r>
    </w:p>
    <w:p>
      <w:pPr>
        <w:pStyle w:val="Normal"/>
        <w:ind w:firstLine="374"/>
        <w:jc w:val="center"/>
        <w:rPr/>
      </w:pPr>
      <w:r>
        <w:rPr/>
        <w:object w:dxaOrig="23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39pt" filled="f" o:ole="">
            <v:imagedata r:id="rId3" o:title=""/>
          </v:shape>
          <o:OLEObject Type="Embed" ProgID="" ShapeID="ole_rId2" DrawAspect="Content" ObjectID="_1478162401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сюда:</w:t>
      </w:r>
    </w:p>
    <w:p>
      <w:pPr>
        <w:pStyle w:val="Normal"/>
        <w:ind w:firstLine="374"/>
        <w:jc w:val="center"/>
        <w:rPr/>
      </w:pPr>
      <w:r>
        <w:rPr/>
        <w:object w:dxaOrig="31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35pt" filled="f" o:ole="">
            <v:imagedata r:id="rId5" o:title=""/>
          </v:shape>
          <o:OLEObject Type="Embed" ProgID="" ShapeID="ole_rId4" DrawAspect="Content" ObjectID="_1868519949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 угловому диаметру и расстоянию до планеты, можно найти ее линейный диаметр:</w:t>
      </w:r>
    </w:p>
    <w:p>
      <w:pPr>
        <w:pStyle w:val="Normal"/>
        <w:ind w:firstLine="374"/>
        <w:jc w:val="center"/>
        <w:rPr/>
      </w:pPr>
      <w:r>
        <w:rPr/>
        <w:object w:dxaOrig="3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3pt" filled="f" o:ole="">
            <v:imagedata r:id="rId7" o:title=""/>
          </v:shape>
          <o:OLEObject Type="Embed" ProgID="" ShapeID="ole_rId6" DrawAspect="Content" ObjectID="_978105992" r:id="rId6"/>
        </w:object>
      </w:r>
      <w:r>
        <w:rPr/>
        <w:t>.</w:t>
      </w:r>
    </w:p>
    <w:p>
      <w:pPr>
        <w:pStyle w:val="Normal"/>
        <w:rPr/>
      </w:pPr>
      <w:r>
        <w:rPr/>
        <w:t xml:space="preserve">Но угловой диаметр планеты в условии не задан. Поэтому, зная, что со средним расстоянием 1,52 а. е. в Солнечной системе известна большая планета Марс, можно записать ее диаметр равный </w:t>
      </w:r>
      <w:r>
        <w:rPr>
          <w:i/>
          <w:lang w:val="en-US"/>
        </w:rPr>
        <w:t>d</w:t>
      </w:r>
      <w:r>
        <w:rPr/>
        <w:t xml:space="preserve"> = 6800 к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5:00Z</dcterms:created>
  <dc:creator>Wladimir</dc:creator>
  <dc:description/>
  <cp:keywords/>
  <dc:language>en-US</dc:language>
  <cp:lastModifiedBy>Wladimir</cp:lastModifiedBy>
  <dcterms:modified xsi:type="dcterms:W3CDTF">2004-10-19T17:29:00Z</dcterms:modified>
  <cp:revision>3</cp:revision>
  <dc:subject/>
  <dc:title>1</dc:title>
</cp:coreProperties>
</file>