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374900" cy="1029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029240"/>
                          <a:chOff x="0" y="0"/>
                          <a:chExt cx="237492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74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229320"/>
                            <a:ext cx="166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16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9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2293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320"/>
                            <a:ext cx="412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63">
                                <a:moveTo>
                                  <a:pt x="649" y="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08520"/>
                            <a:ext cx="906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451">
                                <a:moveTo>
                                  <a:pt x="1428" y="4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28480"/>
                            <a:ext cx="118800" cy="114480"/>
                          </a:xfrm>
                          <a:custGeom>
                            <a:avLst/>
                            <a:gdLst>
                              <a:gd name="textAreaLeft" fmla="*/ 15120 w 67320"/>
                              <a:gd name="textAreaRight" fmla="*/ 52200 w 6732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0080" y="115200"/>
                            <a:ext cx="82440" cy="8312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2240 h 471240"/>
                              <a:gd name="textAreaBottom" fmla="*/ 459000 h 47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9000" y="17640"/>
                            <a:ext cx="79200" cy="118728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17280 h 673200"/>
                              <a:gd name="textAreaBottom" fmla="*/ 655920 h 67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352440"/>
                            <a:ext cx="82440" cy="35640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5040 h 201960"/>
                              <a:gd name="textAreaBottom" fmla="*/ 1969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6094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193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0"/>
                            <a:ext cx="474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765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20520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05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87pt;height:94.85pt" coordorigin="3240,0" coordsize="3740,1897">
                <v:rect id="shape_0" stroked="f" o:allowincell="f" style="position:absolute;left:3240;top:1;width:37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801;top:361;width:2617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801,901" to="6418,9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0,361" to="5110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19,181" to="6419,9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01,901" to="3801,14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62,361" to="5109,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49,563" path="m649,563l0,0e" stroked="t" o:allowincell="f" style="position:absolute;left:5111;top:361;width:648;height:56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428,451" path="m1428,451l0,0e" stroked="t" o:allowincell="f" style="position:absolute;left:4357;top:486;width:1427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5671;top:832;width:186;height:179;mso-wrap-style:none;v-text-anchor:middle" type="_x0000_t1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89;top:182;width:129;height:1308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71;top:28;width:124;height:1869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72;top:556;width:129;height:560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8;top:72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6;top:72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1;top:96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7;top:50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87;top:54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2;top: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8;top: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75;top:0;width:74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6;top:122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6;top:323;width:9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5;top:32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Вычислить максимальную, минимальную и среднюю скорости орбитального движения Меркурия. Под средней скоростью понимается круговая скорость с радиусом движения равным большой полуоси орбиты планеты. (</w:t>
      </w:r>
      <w:r>
        <w:rPr>
          <w:i/>
          <w:lang w:val="en-US"/>
        </w:rPr>
        <w:t>a</w:t>
      </w:r>
      <w:r>
        <w:rPr/>
        <w:t xml:space="preserve"> = 0,39 а. е., </w:t>
      </w:r>
      <w:r>
        <w:rPr>
          <w:lang w:val="en-US"/>
        </w:rPr>
        <w:t>e</w:t>
      </w:r>
      <w:r>
        <w:rPr/>
        <w:t xml:space="preserve"> = 0,21) 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Применяя второй закон Кеплера и закон сохранения энергии, можем записать:</w:t>
      </w:r>
    </w:p>
    <w:p>
      <w:pPr>
        <w:pStyle w:val="Normal"/>
        <w:ind w:firstLine="374"/>
        <w:jc w:val="center"/>
        <w:rPr/>
      </w:pPr>
      <w:r>
        <w:rPr/>
        <w:object w:dxaOrig="41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35pt" filled="f" o:ole="">
            <v:imagedata r:id="rId3" o:title=""/>
          </v:shape>
          <o:OLEObject Type="Embed" ProgID="" ShapeID="ole_rId2" DrawAspect="Content" ObjectID="_584006799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Решая оба уравнения совместно с учетом того, что</w:t>
      </w:r>
    </w:p>
    <w:p>
      <w:pPr>
        <w:pStyle w:val="Normal"/>
        <w:ind w:firstLine="374"/>
        <w:jc w:val="center"/>
        <w:rPr/>
      </w:pPr>
      <w:r>
        <w:rPr/>
        <w:object w:dxaOrig="2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6pt" filled="f" o:ole="">
            <v:imagedata r:id="rId5" o:title=""/>
          </v:shape>
          <o:OLEObject Type="Embed" ProgID="" ShapeID="ole_rId4" DrawAspect="Content" ObjectID="_1635686137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:</w:t>
      </w:r>
    </w:p>
    <w:p>
      <w:pPr>
        <w:pStyle w:val="Normal"/>
        <w:ind w:firstLine="374"/>
        <w:jc w:val="center"/>
        <w:rPr/>
      </w:pPr>
      <w:r>
        <w:rPr/>
        <w:object w:dxaOrig="5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36pt" filled="f" o:ole="">
            <v:imagedata r:id="rId7" o:title=""/>
          </v:shape>
          <o:OLEObject Type="Embed" ProgID="" ShapeID="ole_rId6" DrawAspect="Content" ObjectID="_143791117" r:id="rId6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48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38pt" filled="f" o:ole="">
            <v:imagedata r:id="rId9" o:title=""/>
          </v:shape>
          <o:OLEObject Type="Embed" ProgID="" ShapeID="ole_rId8" DrawAspect="Content" ObjectID="_1285120548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После подстановки значений:</w:t>
      </w:r>
    </w:p>
    <w:p>
      <w:pPr>
        <w:pStyle w:val="Normal"/>
        <w:ind w:firstLine="374"/>
        <w:jc w:val="center"/>
        <w:rPr/>
      </w:pPr>
      <w:r>
        <w:rPr/>
        <w:object w:dxaOrig="5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pt;height:18pt" filled="f" o:ole="">
            <v:imagedata r:id="rId11" o:title=""/>
          </v:shape>
          <o:OLEObject Type="Embed" ProgID="" ShapeID="ole_rId10" DrawAspect="Content" ObjectID="_681282989" r:id="rId10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6:00Z</dcterms:created>
  <dc:creator>Wladimir</dc:creator>
  <dc:description/>
  <cp:keywords/>
  <dc:language>en-US</dc:language>
  <cp:lastModifiedBy>Wladimir</cp:lastModifiedBy>
  <dcterms:modified xsi:type="dcterms:W3CDTF">2004-10-29T15:49:00Z</dcterms:modified>
  <cp:revision>5</cp:revision>
  <dc:subject/>
  <dc:title>1</dc:title>
</cp:coreProperties>
</file>