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firstLine="374"/>
        <w:jc w:val="center"/>
        <w:rPr>
          <w:sz w:val="28"/>
          <w:szCs w:val="28"/>
        </w:rPr>
      </w:pPr>
      <w:bookmarkStart w:id="0" w:name="SECTION00029000000000000000"/>
      <w:r>
        <w:rPr>
          <w:sz w:val="28"/>
          <w:szCs w:val="28"/>
        </w:rPr>
        <w:t>Искусственные спутники</w:t>
      </w:r>
      <w:bookmarkEnd w:id="0"/>
      <w:r>
        <w:rPr>
          <w:sz w:val="28"/>
          <w:szCs w:val="28"/>
        </w:rPr>
        <w:t>.</w:t>
      </w:r>
    </w:p>
    <w:p>
      <w:pPr>
        <w:pStyle w:val="Heading2"/>
        <w:spacing w:before="0" w:after="0"/>
        <w:ind w:firstLine="37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1. Могут ли космические аппараты двигаться по прямолинейным траекториям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Это возможно в двух случаях: </w:t>
      </w:r>
    </w:p>
    <w:p>
      <w:pPr>
        <w:pStyle w:val="Style14"/>
        <w:spacing w:before="0" w:after="0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космический корабль движется с работающим двигателем; </w:t>
      </w:r>
    </w:p>
    <w:p>
      <w:pPr>
        <w:pStyle w:val="Style14"/>
        <w:spacing w:before="0" w:after="0"/>
        <w:ind w:firstLine="374"/>
        <w:jc w:val="both"/>
        <w:rPr/>
      </w:pPr>
      <w:r>
        <w:rPr>
          <w:sz w:val="28"/>
          <w:szCs w:val="28"/>
        </w:rPr>
        <w:t>2) космический аппарат движется с выключенным двигателем, но он должен иметь бесконечную скорость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2. Какую скорость должен иметь космический корабль, движущийся по круговой орбите вокруг Земли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При использовании реактивной тяги корабль может иметь любую скорость. С выключенным двигателем скорость корабля может быть только круговой, вычисляемой по формуле </w:t>
      </w:r>
    </w:p>
    <w:p>
      <w:pPr>
        <w:pStyle w:val="Normal"/>
        <w:ind w:firstLine="374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178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9pt;height:20pt" filled="f" o:ole="">
            <v:imagedata r:id="rId3" o:title=""/>
          </v:shape>
          <o:OLEObject Type="Embed" ProgID="" ShapeID="ole_rId2" DrawAspect="Content" ObjectID="_1962130993" r:id="rId2"/>
        </w:object>
      </w:r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масса Земли,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радиус Земли,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высота космического корабля над поверхностью Земли,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–</w:t>
      </w:r>
      <w:r>
        <w:rPr>
          <w:sz w:val="28"/>
          <w:szCs w:val="28"/>
        </w:rPr>
        <w:t xml:space="preserve"> гравитационная постоянная.</w:t>
      </w:r>
    </w:p>
    <w:p>
      <w:pPr>
        <w:pStyle w:val="Normal"/>
        <w:ind w:firstLine="37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3. Нижний предел высот искусственных спутников Земли около 200 км, а искусственные спутники Луны летали на высоте всего около 15 км. Почему так резко отличались высоты ИСЗ и ИСЛ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Искусственный спутник Земли не может двигаться на высотах меньших 200 км, так как из-за сопротивления атмосферы время его жизни будет мало (несколько суток или даже несколько часов). Предельная высота полета ИСЛ определяется, прежде всего, горным рельефом, так как атмосферы на Луне нет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4. Искусственный спутник Земли движется по круговой орбите. Как изменится орбита ИСЗ, если скорость увеличить на небольшую величину? уменьшить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Орбита в том и другом случае станет эллиптической. В первом случае, та точка орбиты, где произошло увеличение скорости, станет перигеем новой эллиптической орбиты, а во втором случае – при уменьшении скорости, ее апогеем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5. Почему все искусственные спутники Земли, кроме стационарных, имеют эллиптические орбиты, а не круговые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Предпочитают запускать спутник со скоростью несколько большей, чем круговая, так как при этом его время жизни заметно больше, чем спутника, запущенного с круговой скоростью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6. Может ли искусственный спутник иметь такую орбиту, чтобы его трасса проходила бы только через Европу и Африку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Такую трассу будет иметь суточный искусственный спутник Земли с наклонением орбиты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60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</w:rPr>
        <w:t>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7. Как с космического корабля, движущегося по круговой орбите, отправить на Землю какое-либо тело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Это можно сделать тремя способами:</w:t>
      </w:r>
    </w:p>
    <w:p>
      <w:pPr>
        <w:pStyle w:val="Style14"/>
        <w:spacing w:before="0" w:after="0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1) отбросить тело назад по орбите, то есть тем самым уменьшить его скорость и перевести на эллиптическую орбиту, лежащую внутри круговой;</w:t>
      </w:r>
    </w:p>
    <w:p>
      <w:pPr>
        <w:pStyle w:val="Style14"/>
        <w:spacing w:before="0" w:after="0"/>
        <w:ind w:firstLine="374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) тело надо бросить вниз, это тоже приведет его на внутреннюю эллиптическую орбиту;</w:t>
      </w:r>
    </w:p>
    <w:p>
      <w:pPr>
        <w:pStyle w:val="Style14"/>
        <w:spacing w:before="0" w:after="0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3) сочетанием первого и второго способов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8. После отделения спутника от последней ступени ракеты-носителя, последняя движется вначале за спутником, а затем обгоняет его? Почему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Имея большее поперечное сечение, ракета-носитель сильнее тормозится атмосферой; вследствие чего снижаясь, она начинает двигаться с большей угловой скоростью вокруг Земли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9. Какими параметрами орбит отличаются друг от друга экваториальные, полярные, синхронные, суточные, стационарные искусственные спутники Земли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У полярных спутников ось вращения Земли лежит в плоскости орбиты; у экваториальных спутников плоскость орбиты совпадает с плоскостью экватора. Синхронные спутники имеют период обращения кратный периоду вращения Земли. У суточных спутников эти два периода совпадают. Геостационарный спутник – это экваториальный суточный спутник. Его под спутниковая точка не перемещается по поверхности Земли.</w:t>
      </w:r>
    </w:p>
    <w:p>
      <w:pPr>
        <w:pStyle w:val="Normal"/>
        <w:ind w:firstLine="37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10. У искусственного спутника Земли горизонтальные координаты остаются неизменными. Какой вывод можно сделать о вращении Земли, наклонении, эксцентриситете и большой полуоси орбиты спутника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Постоянство азимута и высоты ИСЗ означает, что это геостационарный спутник. Такой спутник может существовать только у вращающейся планеты. Орбита спутника единственная у данной планеты, она круговая, располагается в экваториальной плоскости Земли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11. Показывают ли фазы искусственные спутники Земли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Конфигурации искусственных спутников Земли и Луны совпадают. Изменение фазы оказывает влияние на изменение блеска ИСЗ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12. Почему большинство искусственных спутников бывают видны на небе в вечерние часы после захода Солнца и предутренние, перед восходом Солнца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В это время тень от Земли располагается близко к горизонту и спутник на большей части видимой траектории не затмевается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13. Движение пилотируемого космического корабля в свободном полете осуществляется так, что его продольная ось всегда направлена по радиусу Земли. Вращается ли космический корабль? Какое естественное тело движется так же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Космический корабль вращается вокруг собственной оси с периодом, равным периоду обращения корабля вокруг Земли. Аналогичная ситуация имеет место в системе Земля-Луна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14. Какое естественное небесное тело движется под действием той же силы, что и искусственные спутники Земли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Луна под действием силы притяжения к Земле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15. Какие естественные небесные тела движутся под действием той же силы, что и автоматические межпланетные станции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Все планеты Солнечной системы под действием силы притяжения к Солнцу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16. Выполняется ли закон сохранения механической энергии для спутника, движущегося по эллиптической орбите? Какие превращения энергии происходят при переходе спутника из апогея в перигей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ая энергия спутника, движущегося в вакууме, остается постоянной величиной. В апогее потенциальная энергия наибольшая; при переходе в перигей часть потенциальной энергии переходит в кинетическую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17. Зачем нужны надувные спутники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Спутники-баллоны применяют для изучения земной атмосферы и активности Солнца. Такие спутники, обладающие малой массой и большим поперечным сечением, легко реагируют на изменения плотности атмосферы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18. Какой спутник и зачем сделан из урана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В 1975 году Францией был запущен искусственный спутник Земли, изготовленный из урана-238. Его масса 47 кг, радиус 25 см. Поверхность покрыта уголковыми отражателями и обеспечивает точность световой локации от наземных объектов до 2 см. Использование материала большой плотности позволяет свести к минимуму силы сопротивления земной атмосферы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19. Как заряжены искусственные спутники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З приобретают положительный заряд в результате облучения их космическими лучами, состоящими преимущественно из протонов и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– частиц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20. На каких этапах полета космонавт имеет наибольший вес? наименьший вес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На этапах взлета и посадки, когда космический корабль движется с ускорением, имеет место перегрузка; б свободном полете по орбите наблюдается невесомость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21. Почему внутри космического корабля, находящегося в свободном полете, тела невесомы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осмический корабль и находящиеся в нем тела падают на Землю с одинаковым ускорением, вследствие чего для тел исчезает реакция опоры. Это воспринимается как потеря веса. Это состояние называется динамической невесомостью.</w:t>
      </w:r>
    </w:p>
    <w:p>
      <w:pPr>
        <w:pStyle w:val="Normal"/>
        <w:ind w:firstLine="37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22. Космонавт вышел в открытый космос. Сохранится ли у него состояние невесомости, если он находится на поверхности корабля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В данном случае космонавт будет иметь вес вследствие притяжения к космическому кораблю, однако его значение будет пренебрежимо мало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23. При каких условиях на космическом корабле вес космонавта оказывается равным его весу на поверхности Земли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Возможны два варианта:</w:t>
      </w:r>
    </w:p>
    <w:p>
      <w:pPr>
        <w:pStyle w:val="Style14"/>
        <w:spacing w:before="0" w:after="0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1) космический корабль должен двигаться поступательно с ускорением, равным ускорению свободного падения на поверхности Земли;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2) космический корабль должен вращаться с такой угловой скоростью, чтобы в месте нахождения космонавта на корабле центростремительное ускорение было равно 9.8 м/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24. Справедливы ли законы Паскаля и Архимеда внутри космического корабля, находящегося в свободном полете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Закон Паскаля справедлив, а закон Архимеда не действует, так как и тело, и жидкость оказываются невесомыми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25. Что происходит с жидкостью в закрытом сосуде на борту космического корабля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Считаем, что жидкость занимает часть сосуда. Несмачивающая жидкость примет форму шара. Смачивающая жидкость растечется по поверхности сосуда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26. Какие виды теплопередачи реализуются внутри космического корабля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bookmarkStart w:id="1" w:name="2.9_iSKUSSTWENNYE_SPUTNIKI"/>
      <w:bookmarkEnd w:id="1"/>
      <w:r>
        <w:rPr>
          <w:sz w:val="28"/>
          <w:szCs w:val="28"/>
        </w:rPr>
        <w:t xml:space="preserve">Из-за невесомости естественная конвекция практически не будет иметь места. Принудительная циркуляция газа обеспечивается при помощи вентиляторов; теплопроводность и лучеиспускание не зависят от невесомости. 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http://afportal.kulichki.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14:07:00Z</dcterms:created>
  <dc:creator>Wladimir</dc:creator>
  <dc:description/>
  <cp:keywords/>
  <dc:language>en-US</dc:language>
  <cp:lastModifiedBy>GWladimir</cp:lastModifiedBy>
  <dcterms:modified xsi:type="dcterms:W3CDTF">2005-07-21T11:15:00Z</dcterms:modified>
  <cp:revision>4</cp:revision>
  <dc:subject/>
  <dc:title>1</dc:title>
</cp:coreProperties>
</file>