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ь.</w:t>
      </w:r>
    </w:p>
    <w:p>
      <w:pPr>
        <w:pStyle w:val="Style15"/>
        <w:spacing w:before="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 XI стол. в Персии был введен календарь, в основу которого положен цикл в 33 года; в этом цикле считалось 25 простых и 8 високосных годов. Определить величину года и ошибку персидского календаря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Тогда в 33 годах будет 25 простых по 365 суток и 8 високосных по 366 суток. Средняя величина года поэтому равна 365,2424 ср. суток, т.-е. больше действительной только на 0,0002 ср. суток, что составит лишь в 5000 лет 1 сутки.</w:t>
      </w:r>
    </w:p>
    <w:p>
      <w:pPr>
        <w:pStyle w:val="Style15"/>
        <w:spacing w:before="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Каковы названия дней начала и конца простого года? – високосного года?</w:t>
      </w:r>
    </w:p>
    <w:p>
      <w:pPr>
        <w:pStyle w:val="Style15"/>
        <w:spacing w:before="0" w:after="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В простом году 365 суток, т. е. они состоят из 52 недель и 1 дня (365 = 5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7 + 1). Следовательно, он оканчивается тем же днем недели, каким начинается (т. е. какой день был 1-го января). Високосный год, очевидно, оканчивается днем, следующим за тем, которым год начинается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«Цикл солнца» равняется 28 юлианским годам; определить, сколько недель содержит он? По прошествии его будут ли повторяться названия дней недели в прежние числа месяцев?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Простой год содержит 52 недели и 1 день, високосный 52 недели и 2 дня, поэтому в разные года дни недели падают на разные числа месяцев. Но так как в 28 юлианских годах содержится ровно 1461 неделя, то по прошествии 28 лет все числа месяцев будут повторяться в прежние дни недели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 Зная, что после 1-го года до Р. Хр. следовал сразу 1-й год по Р. Хр., определите, високосный или простой был 45-й год до Р. Хр., т.-е. год введения юлианского календаря?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Так как после 1-го года до Р. Хр. следовал сразу 1-й год по Р. Хр., т.-е. не было нулевого года, то 45-й год до Р. Хр. нужно считать високосным год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bCs/>
          <w:sz w:val="28"/>
          <w:szCs w:val="28"/>
          <w:lang w:val="en-US"/>
        </w:rPr>
        <w:t>5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о постановлению Никейского собора (325 г.) православная церковь празднует пасху в первое воскресенье после первого весеннего полнолуния, т. е. после первого полнолуния, которое придется после 21-го марта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Гаусс дал следующее простое правило для вычисления пасхи в юлианском календаре: разделив номер года на 19, 4 и 7, обозначим остатки через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остаток </w:t>
      </w:r>
      <w:r>
        <w:rPr>
          <w:sz w:val="28"/>
          <w:szCs w:val="28"/>
        </w:rPr>
        <w:object w:dxaOrig="1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6pt" filled="f" o:ole="">
            <v:imagedata r:id="rId3" o:title=""/>
          </v:shape>
          <o:OLEObject Type="Embed" ProgID="" ShapeID="ole_rId2" DrawAspect="Content" ObjectID="_80362614" r:id="rId2"/>
        </w:object>
      </w:r>
      <w:r>
        <w:rPr>
          <w:sz w:val="28"/>
          <w:szCs w:val="28"/>
        </w:rPr>
        <w:t xml:space="preserve"> обозначим через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; остаток </w:t>
      </w:r>
      <w:r>
        <w:rPr>
          <w:sz w:val="28"/>
          <w:szCs w:val="28"/>
        </w:rPr>
        <w:object w:dxaOrig="20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16pt" filled="f" o:ole="">
            <v:imagedata r:id="rId5" o:title=""/>
          </v:shape>
          <o:OLEObject Type="Embed" ProgID="" ShapeID="ole_rId4" DrawAspect="Content" ObjectID="_542392026" r:id="rId4"/>
        </w:object>
      </w:r>
      <w:r>
        <w:rPr>
          <w:sz w:val="28"/>
          <w:szCs w:val="28"/>
        </w:rPr>
        <w:t xml:space="preserve"> через </w:t>
      </w:r>
      <w:r>
        <w:rPr>
          <w:i/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тогда получим, что пасха в юлианском календаре будет (22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марта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Пользуясь этим правилом Гаусса, найти, когда была пасха в 1923 г.? 1030? 1954? и 2004 году по юлианскому календарю?</w:t>
      </w:r>
    </w:p>
    <w:p>
      <w:pPr>
        <w:pStyle w:val="Style15"/>
        <w:spacing w:before="0" w:after="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Для 1923 года вычисления по правилу Гаусса, дадут следующие значения: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t>4: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= 3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5,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= 1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= 3. Следовательно, пасха в 1923 г. будет 26 марта по юлианскому календарю или 8 апреля по новому стилю. Для следующих годов предоставляется самостоятельно сделать эти вычис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Для римско-католической и протестантской церкви пасха вычисляется по несколько видоизмененной формуле Гаусса, а именно – разделив номер года на 19, 4 и 7, обозначим остатки через </w:t>
      </w:r>
      <w:r>
        <w:rPr>
          <w:i/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 xml:space="preserve"> остаток </w:t>
      </w:r>
      <w:r>
        <w:rPr>
          <w:sz w:val="28"/>
          <w:szCs w:val="28"/>
        </w:rPr>
        <w:object w:dxaOrig="14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16pt" filled="f" o:ole="">
            <v:imagedata r:id="rId7" o:title=""/>
          </v:shape>
          <o:OLEObject Type="Embed" ProgID="" ShapeID="ole_rId6" DrawAspect="Content" ObjectID="_148530978" r:id="rId6"/>
        </w:object>
      </w:r>
      <w:r>
        <w:rPr>
          <w:sz w:val="28"/>
          <w:szCs w:val="28"/>
        </w:rPr>
        <w:t xml:space="preserve"> обозначим через </w:t>
      </w:r>
      <w:r>
        <w:rPr>
          <w:i/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 xml:space="preserve"> остаток</w:t>
      </w:r>
      <w:r>
        <w:rPr>
          <w:sz w:val="28"/>
          <w:szCs w:val="28"/>
        </w:rPr>
        <w:object w:dxaOrig="2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6pt" filled="f" o:ole="">
            <v:imagedata r:id="rId9" o:title=""/>
          </v:shape>
          <o:OLEObject Type="Embed" ProgID="" ShapeID="ole_rId8" DrawAspect="Content" ObjectID="_814492900" r:id="rId8"/>
        </w:object>
      </w:r>
      <w:r>
        <w:rPr>
          <w:sz w:val="28"/>
          <w:szCs w:val="28"/>
        </w:rPr>
        <w:t xml:space="preserve"> через </w:t>
      </w:r>
      <w:r>
        <w:rPr>
          <w:i/>
          <w:iCs/>
          <w:sz w:val="28"/>
          <w:szCs w:val="28"/>
          <w:lang w:val="en-US"/>
        </w:rPr>
        <w:t>e</w:t>
      </w:r>
      <w:r>
        <w:rPr>
          <w:iCs/>
          <w:sz w:val="28"/>
          <w:szCs w:val="28"/>
        </w:rPr>
        <w:t>;</w:t>
      </w:r>
      <w:r>
        <w:rPr>
          <w:sz w:val="28"/>
          <w:szCs w:val="28"/>
        </w:rPr>
        <w:t xml:space="preserve"> тогда получим, что пасха в григорианском календаре будет (22 </w:t>
      </w:r>
      <w:r>
        <w:rPr>
          <w:i/>
          <w:iCs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) марта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Пользуясь этим правилом Гаусса, найти, когда будет пасха в римско-католической и протестантской церкви в 1923 г.? </w:t>
      </w:r>
      <w:r>
        <w:rPr>
          <w:sz w:val="28"/>
          <w:szCs w:val="28"/>
          <w:lang w:val="en-US"/>
        </w:rPr>
        <w:t>1954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-US"/>
        </w:rPr>
        <w:t>1981</w:t>
      </w:r>
      <w:r>
        <w:rPr>
          <w:sz w:val="28"/>
          <w:szCs w:val="28"/>
        </w:rPr>
        <w:t>? 2004?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Для 1923 г. вычисления по правилу Гаусса дадут следующие значения: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4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3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5,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0. Следовательно, Пасха в 1923г. в римско-католической церкви будет (22 + 10 + 0) марта или 1-го апреля по григорианскому календарю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Для следующих годов предлагается самостоятельно сделать эти вычисления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  <w:i/>
          <w:sz w:val="28"/>
          <w:szCs w:val="28"/>
        </w:rPr>
        <w:t>Замечание</w:t>
      </w:r>
      <w:r>
        <w:rPr>
          <w:bCs/>
          <w:sz w:val="28"/>
          <w:szCs w:val="28"/>
        </w:rPr>
        <w:t xml:space="preserve"> 1.</w:t>
      </w:r>
      <w:r>
        <w:rPr>
          <w:sz w:val="28"/>
          <w:szCs w:val="28"/>
        </w:rPr>
        <w:t xml:space="preserve"> В случаях, когда в вычислении получается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8 ил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9, а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6, нужно брать неделей раньше. Такие исключительные случаи встречаются только в григорианском календаре и то очень редко, в юлианском же календаре их совершенно не бывает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В последней задаче имели как раз эти два исключительные случая: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) Для 1954 г. имеем: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8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6, и день пасхи по григорианскому календарю в 1954 г. был 18-го апреля, а не 25 апреля, как получается по вычислению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2) Для 1981 г. имеем: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9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6, и день пасхи по григорианскому календарю в 1981 г. будет 19-го апреля, а не 26-го апреля, как это получае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ычислению.</w:t>
      </w:r>
    </w:p>
    <w:p>
      <w:pPr>
        <w:pStyle w:val="Style15"/>
        <w:spacing w:before="0" w:after="0"/>
        <w:ind w:firstLine="360"/>
        <w:jc w:val="both"/>
        <w:rPr/>
      </w:pPr>
      <w:r>
        <w:rPr>
          <w:bCs/>
          <w:i/>
          <w:sz w:val="28"/>
          <w:szCs w:val="28"/>
        </w:rPr>
        <w:t>Замечание</w:t>
      </w:r>
      <w:r>
        <w:rPr>
          <w:bCs/>
          <w:sz w:val="28"/>
          <w:szCs w:val="28"/>
        </w:rPr>
        <w:t xml:space="preserve"> 2.</w:t>
      </w:r>
      <w:r>
        <w:rPr>
          <w:sz w:val="28"/>
          <w:szCs w:val="28"/>
        </w:rPr>
        <w:t xml:space="preserve"> Для юлианского календаря правило Гаусса остается всегда справедливым; для григорианского же приведенные формулы справедливы только для периода с 1900 по 2099-й год, а для других периодов их нужно несколько изменить.</w:t>
      </w:r>
    </w:p>
    <w:p>
      <w:pPr>
        <w:pStyle w:val="Normal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Чтобы определить день недели, если известна точная дата какого-нибудь события по старому стилю, Целлер предложил следующее правило: предположим, что 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-й</w:t>
      </w:r>
      <w:r>
        <w:rPr>
          <w:sz w:val="28"/>
          <w:szCs w:val="28"/>
        </w:rPr>
        <w:t xml:space="preserve"> день </w:t>
      </w:r>
      <w:r>
        <w:rPr>
          <w:i/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-ого</w:t>
      </w:r>
      <w:r>
        <w:rPr>
          <w:sz w:val="28"/>
          <w:szCs w:val="28"/>
        </w:rPr>
        <w:t xml:space="preserve"> месяца </w:t>
      </w:r>
      <w:r>
        <w:rPr>
          <w:i/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-ого</w:t>
      </w:r>
      <w:r>
        <w:rPr>
          <w:sz w:val="28"/>
          <w:szCs w:val="28"/>
        </w:rPr>
        <w:t xml:space="preserve"> года по Р. Хр. будет </w:t>
      </w:r>
      <w:r>
        <w:rPr>
          <w:i/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>-ый</w:t>
      </w:r>
      <w:r>
        <w:rPr>
          <w:sz w:val="28"/>
          <w:szCs w:val="28"/>
        </w:rPr>
        <w:t xml:space="preserve"> день недели, считая от предыдущей субботы (т. е. при определении дня надо начинать счет с воскресенья). Тогд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есть остаток от деления на 7 числа:</w:t>
      </w:r>
    </w:p>
    <w:p>
      <w:pPr>
        <w:pStyle w:val="Style15"/>
        <w:spacing w:before="0" w:after="0"/>
        <w:ind w:firstLine="360"/>
        <w:jc w:val="center"/>
        <w:rPr/>
      </w:pPr>
      <w:r>
        <w:rPr>
          <w:sz w:val="28"/>
          <w:szCs w:val="28"/>
          <w:lang w:val="en-US"/>
        </w:rPr>
        <w:object w:dxaOrig="30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36pt" filled="f" o:ole="">
            <v:imagedata r:id="rId11" o:title=""/>
          </v:shape>
          <o:OLEObject Type="Embed" ProgID="" ShapeID="ole_rId10" DrawAspect="Content" ObjectID="_1462481927" r:id="rId10"/>
        </w:objec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При этом надо помнить, что величины, заключенные в { }, обозначают только целые части частного, а остаток от деления числителя на знаменатель отбрасывается. Кроме того, январь и февраль считаются, как 13-й и 14-й месяцы предыдущего года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Пользуясь этим правилом, определить в какой день недели был казнен английский король Карл I, если известно, что казнь его была произведена 30 января 1649 года?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</w:t>
      </w:r>
    </w:p>
    <w:p>
      <w:pPr>
        <w:pStyle w:val="Style15"/>
        <w:spacing w:before="0" w:after="0"/>
        <w:ind w:firstLine="360"/>
        <w:jc w:val="center"/>
        <w:rPr/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30,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3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48;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гда формула Целлера дает число</w:t>
      </w:r>
    </w:p>
    <w:p>
      <w:pPr>
        <w:pStyle w:val="Style15"/>
        <w:spacing w:before="0" w:after="0"/>
        <w:ind w:firstLine="360"/>
        <w:jc w:val="center"/>
        <w:rPr/>
      </w:pPr>
      <w:r>
        <w:rPr>
          <w:sz w:val="28"/>
          <w:szCs w:val="28"/>
        </w:rPr>
        <w:t xml:space="preserve">30 + 26 + 8 + 1648 + 412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2124,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оторое, после деления на 7, даст остаток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, т. е. казнь Карла I была во вторник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Америка была открыта Колумбом 12 октября 1492 г.; в какой день недели это было?</w:t>
      </w:r>
    </w:p>
    <w:p>
      <w:pPr>
        <w:pStyle w:val="Style15"/>
        <w:spacing w:before="0" w:after="0"/>
        <w:ind w:first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</w:t>
      </w:r>
    </w:p>
    <w:p>
      <w:pPr>
        <w:pStyle w:val="Style15"/>
        <w:spacing w:before="0" w:after="0"/>
        <w:ind w:firstLine="360"/>
        <w:jc w:val="center"/>
        <w:rPr/>
      </w:pP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12,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10,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92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таток от деления на 7 образованного по формуле Целлера числа</w:t>
      </w:r>
    </w:p>
    <w:p>
      <w:pPr>
        <w:pStyle w:val="Style15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2 + 20 + 6 + 1492 + 373 = 1903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будет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6, т. е. Колумб открыл Америку в пятницу.</w:t>
      </w:r>
    </w:p>
    <w:p>
      <w:pPr>
        <w:pStyle w:val="Normal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В какой день недели был введен впервые на земном шаре григорианский календарь?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Григорианский календарь введен после 4-го октября 1582 г.: за 4-м октября следовало сразу 15-е октября (а не 5-е октября). При помощи формулы Целлера легко найти, что 4-е октября 1582 г. было в четверг, а 15-е октября 1582 г. в пятницу. Следовательно григорианский календарь введен в пятницу (5/15 октября 1582 г.).</w:t>
      </w:r>
    </w:p>
    <w:p>
      <w:pPr>
        <w:pStyle w:val="Normal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http://afportal.kulichki.ru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7:22:00Z</dcterms:created>
  <dc:creator>Wladimir</dc:creator>
  <dc:description/>
  <cp:keywords/>
  <dc:language>en-US</dc:language>
  <cp:lastModifiedBy>GWladimir</cp:lastModifiedBy>
  <dcterms:modified xsi:type="dcterms:W3CDTF">2005-07-21T11:15:00Z</dcterms:modified>
  <cp:revision>5</cp:revision>
  <dc:subject/>
  <dc:title>Календарь</dc:title>
</cp:coreProperties>
</file>