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74"/>
        <w:jc w:val="center"/>
        <w:rPr>
          <w:sz w:val="28"/>
          <w:szCs w:val="28"/>
        </w:rPr>
      </w:pPr>
      <w:bookmarkStart w:id="0" w:name="SECTION000210000000000000000"/>
      <w:r>
        <w:rPr>
          <w:sz w:val="28"/>
          <w:szCs w:val="28"/>
        </w:rPr>
        <w:t>Малые тела солнечной системы</w:t>
      </w:r>
      <w:bookmarkEnd w:id="0"/>
    </w:p>
    <w:p>
      <w:pPr>
        <w:pStyle w:val="Heading2"/>
        <w:spacing w:before="0" w:after="0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 Какие тела в Солнечной системе называются малым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Термин «малые тела» объединяет три класса объектов: малые планеты (астероиды), кометы и метеорные тела (метеороиды)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 Какой астероид имеет самую вытянутую орбит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Астероид Икар имеет самую вытянутую орбиту из всех известных малых планет. Эксцентриситет его орбиты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827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Какая комета движется по круговой орбит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омета Швассмана-Вахмана движется по почти круговой орбит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. Каков конечный этап жизни астероидов и ком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результате столкновений и дроблений астероидов возникают метеориты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Кометы в конце своей жизни распадаются на метеорные потоки, которые состоят из очень мелких частиц массой от долей миллиграмма до граммов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. Какие астероиды самые крупны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Самые крупные астероиды находятся между орбитами Марса и Юпитера. Поперечник наиболее крупного из них – Цереры достигает 1000 км, за ним идет Паллада (610 км), Веста (540 км), Гигея (450 км)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. Какие самые крупные метеориты известны на Земл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рупнейший из известных метеоритов находится в пустыне Адрар, на месте падения (Западная Африка). Его вес оценивается в 100 000 тонн. Второй по величине железный метеорит Гоба, массой 60 тонн, находится в Юго-Западной Африке, третий, массой 50 тонн, хранится в Нью-Йорке. Масса найденных осколков Сихоте-Алиньского метеорита достигает 28 тонн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. На каком расстоянии от Солнца больше всего малых план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97 % известных малых планет располагаются на расстоянии от 2,27 до 3,64 а. е. от Солнца. Самое большое количество малых планет на гелиоцентрическом расстоянии, равном 2,8 а. 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8. Какую единственную малую планету можно увидеть невооруженным глаз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евооруженным глазом можно увидеть только одну малую планету – Весту, блеск которой иногда доходит до 5,5 звездной величины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9. Существуют ли двойные астероид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Летом 1989 года открыт первый двойной астероид (1989 РВ), состоящий из двух почти сферических тел диаметром 750 м, вращающихся как единое целое. КА «Галилей» в августе 1993 года обнаружил у астероида Ида спутник с поперечником 1,5 км. Найдены и другие парные астероиды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Образуются такие объекты либо при столкновениях астероидов, либо вследствие длительного соседства двух независимых тел на сходных орбита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0. В какой части неба эффективнее всего искать новые комет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омета становится более яркой и у нее появляется хвост по мере ее приближения к Солнцу. Поэтому в первую очередь важно обозревать те части ночного неба, которые расположены ближе к Солнцу, то есть в первой половине ночи – западную часть неба, во второй половине ночи – восточную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1. Какие наблюдения доказали, что кометы не находятся в земной атмосфере, как это предполагали в древност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ометы участвуют в суточном вращении небесной сферы и у них можно измерить параллакс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2. Откуда приходят комет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Солнечная система окружена гигантским облаком ядер комет, которое названо в честь голландского ученого Я. Оорта, доказавшего его существование в 1950 году. Кометы движутся по чрезвычайно вытянутым орбитам и подавляющую часть своего периода кометы проводят в окрестностях своих афелиев. Границы облака предполагаются на расстоянии 20000 – 200000 а. е. от Солнца. Кроме этого внешнего слоя комет есть еще и внутренний слой за орбитой Плутона. Его внутренняя граница находится на расстоянии не более 2000 а. 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3. Бывают ли кометы без хвостов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больших расстояниях от Солнца любая комета выглядит как туманное пятнышко, то есть не имеет хвоста. При приближении к Солнцу ядро кометы прогревается и из него выделяются газы и пыль, которые под действием солнечного излучения и солнечного ветра образуют хвост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4. Как отличить при наблюдении комету без хвоста от обычной туманност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омета перемещается относительно звезд. Это перемещение можно заметить за несколько часов или даже за несколько десятков минут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5. Куда и почему направлен хвост комет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У большинства комет хвост под действием светового давления и давления солнечного ветра направлен от Солнца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Некоторые кометы имеют аномальные хвосты, направленные к Солнцу. У части комет такое направление является кажущимся из-за особенностей проекции хвоста на небесную сферу. У других аномальное направление хвоста возникает в результате физических процессов в ядр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6. Что представляет собой ядро комет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Ядро наиболее исследованной кометы Галлея представляет собой громадную глыбу загрязненного льда размером </w:t>
      </w:r>
      <w:r>
        <w:rPr>
          <w:sz w:val="28"/>
          <w:szCs w:val="28"/>
        </w:rPr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1631510056" r:id="rId2"/>
        </w:object>
      </w:r>
      <w:r>
        <w:rPr>
          <w:sz w:val="28"/>
          <w:szCs w:val="28"/>
        </w:rPr>
        <w:t xml:space="preserve">, вращающуюся с периодом 53 час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7. Происходят ли столкновения комет с планетам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0 году Земля прошла через хвост кометы Галлея, но это не имело никакого влияния на Землю и ее обитателей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Согласно одной из гипотез, Тунгусское тело, столкнувшееся с Землей в 1908 году, было ядром необычной кометы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По наблюдениям Земли из космоса обнаружено, что за одну минуту в атмосферу Земли влетает 20 ледяных комет со средним диаметром 10 м, каждая из которых приносит 100 т воды.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Летом 1994 года произошло столкновение фрагментов кометы Шумейкеров-Леви-9 с Юпитер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8. Какова природа кометных вулканов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комете Галлея обнаружены своеобразные действующие вулканы. Под действием солнечного нагрева происходит сублимация летучих веществ, а затем в присутствии кислорода их воспламенение. Горение распространяется под поверхность ядра. При этом происходит интенсивное истечение газа и пыли со скоростью около 1 км/с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9. По каким орбитам движутся метеорные тел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рбиты метеорных тел такие же, как у комет и астероидов, то есть преимущественно эллиптически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0. Чем объяснить, что больше всего метеоров видно в предутренние часы, а вечером число метеоров меньш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 утреннюю сторону земного шара попадают как те метеорные тела, которые летят ей навстречу, так и те, которые ее нагоняют. На вечернюю сторону попадают только те метеоры, которые нагоняют Землю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1. Почему метеоры наблюдаются на определенной высоте над поверхностью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етеоры – это явление сгорания малого космического тела (метеороиды) в земной атмосфере. Оно происходит на высоте около 80 км, где плотность атмосферы повышается настолько, что может происходить этот процесс. 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2. Видны ли метеоры на небе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Явление метеора может наблюдаться только в атмосфере, а на Луне оно отсутствует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1:49:00Z</dcterms:created>
  <dc:creator>Wladimir</dc:creator>
  <dc:description/>
  <cp:keywords/>
  <dc:language>en-US</dc:language>
  <cp:lastModifiedBy>GWladimir</cp:lastModifiedBy>
  <dcterms:modified xsi:type="dcterms:W3CDTF">2005-07-21T11:13:00Z</dcterms:modified>
  <cp:revision>4</cp:revision>
  <dc:subject/>
  <dc:title>1</dc:title>
</cp:coreProperties>
</file>