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bookmarkStart w:id="0" w:name="SECTION00022000000000000000"/>
      <w:r>
        <w:rPr>
          <w:sz w:val="28"/>
          <w:szCs w:val="28"/>
        </w:rPr>
        <w:t>Система отсчета в астрономии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bookmarkStart w:id="1" w:name="SECTION00022000000000000000"/>
      <w:r>
        <w:rPr>
          <w:sz w:val="28"/>
          <w:szCs w:val="28"/>
        </w:rPr>
        <w:t>Видимое движение светил</w:t>
      </w:r>
      <w:bookmarkEnd w:id="1"/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. Какие выводы теории Птолемея оказались правильными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остранственное расположение небесных тел, признание их движения, обращения Луны вокруг Земли, возможность математического расчета видимых положений план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. Какие недостатки имела гелиоцентрическая система мира Н.Коперник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ир ограничен сферой неподвижных звезд, сохранено равномерное движение планет, сохранены эпициклы, недостаточная точность предсказания положений план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. Отсутствие какого очевидного наблюдательного факта использовалось как доказательство неправильности теории Н. Коперник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е обнаружение параллактического движения звезд в силу его малости и погрешностей наблюд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. Для определения положения тела в пространстве необходимы три координаты. В астрономических каталогах чаще всего дают только две координаты: прямое восхождение и склонение. Почему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ретьей координатой в сферической системе координат является модуль радиус-вектора – расстояние до объект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Эта координата определяется из более сложных наблюдений, ч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. В каталогах ее эквивалентом является годичный параллакс, отсюда </w:t>
      </w:r>
      <w:r>
        <w:rPr>
          <w:sz w:val="28"/>
          <w:szCs w:val="28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947068393" r:id="rId2"/>
        </w:object>
      </w:r>
      <w:r>
        <w:rPr>
          <w:sz w:val="28"/>
          <w:szCs w:val="28"/>
        </w:rPr>
        <w:t xml:space="preserve"> (пк). Для задач сферической астрономии достаточно знание только двух координа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или альтернативных пар координат: эклиптических –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ли галактических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5. Какие важные круги небесной сферы не имеют соответствующих кругов на земном шар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клиптика, первый вертикал, колюры равноденствий и солнцестоя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6. В каком месте Земли любой круг склонений может совпасть с горизонтом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эквато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7. Каким кругам (малым или большим) небесной сферы соответствуют вертикальная и горизонтальная нити поля зрения угломерного инструмент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олько большие круги небесной сферы проецируются в виде прямых ли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8. Где на Земле положение небесного меридиана неопределенно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полюсах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9. Чему равны азимут зенита, часовой угол и прямое восхождение полюсов мир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в этих случаях неопределенн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0. В каких точках Земли Северный полюс мира совпадает с зенитом? с точкой севера? с надиром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а северном полюсе Земли, на экваторе, на южном полюсе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1. Искусственный спутник пересекает горизонтальную нить угломерного инструмента на расстояни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вправо от центра поля зрения, координаты которог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 Определить горизонтальные координаты искусственного спутника в этот момент времени. Как изменятся координаты объекта, если азимут инструмента изменить на 18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i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>=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 xml:space="preserve">; 2) </w:t>
      </w:r>
      <w:r>
        <w:rPr>
          <w:i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>= 27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2. На какой широте Земли можно увидеть: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 звезды небесной полусферы в любой момент ночи;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везды только одной полусферы (северной или южной);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се звезды небесной сферы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а) На любой широте в любой момент видно половину небесной сферы;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б) на полюсах Земли видна, соответственно, северная и южная полусфера;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в) на экваторе Земли за срок меньший года можно увидеть все звезды небесной сферы.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3. На каких широтах суточная параллель звезды совпадает с ее альмукантаратом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широтах </w:t>
      </w:r>
      <w:r>
        <w:rPr>
          <w:sz w:val="28"/>
          <w:szCs w:val="28"/>
        </w:rPr>
        <w:object w:dxaOrig="1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18pt" filled="f" o:ole="">
            <v:imagedata r:id="rId5" o:title=""/>
          </v:shape>
          <o:OLEObject Type="Embed" ProgID="" ShapeID="ole_rId4" DrawAspect="Content" ObjectID="_861117565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4. Где на земном шаре все звезды восходят и заходят перпендикулярно линии горизонт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эквато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5. Где на земном шаре все звезды в течение года движутся параллельно математическому горизонту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полюсах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6. Когда при суточном движении звезды на всех широтах движутся параллельно горизонту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верхней и нижней кульминация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17. Где на Земле азимут одних звезд никогда не равен нулю, а азимут других звезд никогда не равен 18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земном экваторе для звезд с </w:t>
      </w:r>
      <w:r>
        <w:rPr>
          <w:sz w:val="28"/>
          <w:szCs w:val="28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639318193" r:id="rId6"/>
        </w:object>
      </w:r>
      <w:r>
        <w:rPr>
          <w:sz w:val="28"/>
          <w:szCs w:val="28"/>
        </w:rPr>
        <w:t xml:space="preserve">, а для звезд с </w:t>
      </w:r>
      <w:r>
        <w:rPr>
          <w:sz w:val="28"/>
          <w:szCs w:val="28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1696315016" r:id="rId8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8. Могут ли быть одинаковыми азимуты звезды в верхней и нижней кульминациях? Чему в этом случае он равен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северном полушарии для всех звезд со склонением </w:t>
      </w:r>
      <w:r>
        <w:rPr>
          <w:sz w:val="28"/>
          <w:szCs w:val="28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963371038" r:id="rId10"/>
        </w:object>
      </w:r>
      <w:r>
        <w:rPr>
          <w:sz w:val="28"/>
          <w:szCs w:val="28"/>
        </w:rPr>
        <w:t xml:space="preserve"> азимуты в верхней и нижней кульминациях одинаковы и равны 18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В каких двух случаях высота звезды над горизонтом в течение суток не меняетс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блюдатель находится в одном из полюсов Земли или звезда находится в одном из полюсов ми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0. В какой части неба азимуты светил меняются быстрее всего и в какой медленнее всего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ыстрее всего в меридиане, медленнее всего в первом вертика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1. При каких условиях азимут звезды не меняется от ее восхода до верхней кульминации или, аналогично, от верхней кульминации до заход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ля наблюдателя, находящегося на земном экваторе и наблюдающего звезду со склонени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2. Звезда находится над горизонтом половину суток. Каково ее склонени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ля всех широт – это звезда с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0, на экваторе – любая звезд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3. Может ли светило за сутки пройти через точки востока, зенита, запада и надир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акое явление происходит на экваторе Земли со звездами, находящимися на небесном эквато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4. Две звезды имеют одно и то же прямое восхождение. На какой географической широте обе звезды восходят и заходят одновременно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экваторе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5. Когда суточная параллель Солнца совпадает с небесным экватором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дни равноденств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6. На какой широте и когда суточная параллель Солнца совпадает с первым вертикалом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дни равноденствий на эквато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7. По каким кругам небесной сферы: большим или малым – перемещается Солнце в суточном движении в дни равноденствий и дни солнцестояний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дни равноденствий суточная параллель Солнца совпадает с небесным экватором, являющимся большим кругом небесной сферы. В дни солнцестояний суточной параллелью Солнца является малый круг, отстоящий от небесного экватора на 23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5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8. Солнце зашло в точке запада. Где оно взошло в этот день? В какие даты года это происходит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Если пренебречь изменением склонения Солнца в течение дня, то его восход был в точке востока. Это происходит ежегодно в дни равноденств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29. Когда граница между освещенным и неосвещенным полушариями Земли совпадает с земными меридианами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рминатор совпадает с земными меридианами в дни равноденств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0. Известно, что высота Солнца над горизонтом зависит от перемещения наблюдателя вдоль меридиана. Какое толкование этому явлению дал древнегреческий астроном Анаксагор, исходя из представлений о плоской Земл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ажущееся перемещение Солнца над горизонтом было истолковано как параллактическое смещение, а поэтому было использовано для попытки определения расстояния до светил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31. Как должны быть расположены на Земле два места с тем, чтобы в любой день года, в любой час Солнце, хотя бы в одном из них, было над горизонтом или на горизонте? Каковы координаты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) такого второго пункта для г. Рязани? Координаты Рязани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vertAlign w:val="superscript"/>
        </w:rPr>
        <w:t>h</w:t>
      </w:r>
      <w:r>
        <w:rPr>
          <w:sz w:val="28"/>
          <w:szCs w:val="28"/>
        </w:rPr>
        <w:t>39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54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38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Искомое место находится на диаметрально противоположной точке земного шара. Для Рязани эта точка – в южной части Тихого океана и имеет координаты </w:t>
      </w:r>
      <w:r>
        <w:rPr>
          <w:sz w:val="28"/>
          <w:szCs w:val="28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6pt" filled="f" o:ole="">
            <v:imagedata r:id="rId13" o:title=""/>
          </v:shape>
          <o:OLEObject Type="Embed" ProgID="" ShapeID="ole_rId12" DrawAspect="Content" ObjectID="_1639059582" r:id="rId12"/>
        </w:object>
      </w:r>
      <w:r>
        <w:rPr>
          <w:sz w:val="28"/>
          <w:szCs w:val="28"/>
        </w:rPr>
        <w:t xml:space="preserve"> западной долготы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–54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38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2. Почему эклиптика оказывается большим кругом небесной сферы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лнце находится в плоскости земной орби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3. Сколько раз и когда в течение года Солнце проходит через зенит для наблюдателей, находящихся на экваторе и на тропиках Земли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Дважды в году во время дней равноденствий; один раз в году в дни солнцестоя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4. На каких широтах сумерки самые короткие? самые длинны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экваторе сумерки самые короткие, так как Солнце поднимается и опускается перпендикулярно линии горизонта. В околополярных районах сумерки самые длинные, так как Солнце движется почти параллельно горизонту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Какое время показывают солнечные часы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стинное солнечное врем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6. Можно ли сконструировать солнечные часы, которые бы показывали среднее солнечное время, декретное, летнее и т.д.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ожно, но только для конкретной даты. Для разных видов времени должны быть свои цифербла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7. Почему в повседневной жизни используется солнечное время, а не звездно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итм жизни человека связан с Солнцем, а начало звездных суток попадает на разные часы солнечных сут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8. Если бы Земля не вращалась, то какие астрономические единицы времени сохранились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хранились бы звездный год и синодический месяц. Используя их, можно было бы ввести более мелкие единицы времени, а также построить календар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39. Когда в году бывают самые длинные и самые короткие истинные солнечные сутки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амые длинные истинные солнечные сутки бывают в дни солнцестояний, когда скорость изменения прямого восхождения Солнца за счет его движения по эклиптике наибольшая, причем в декабре сутки больше, чем в июне, так как Земля в это время находится в перигели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амые короткие сутки, очевидно, в дни равноденствий. В сентябре сутки короче, чем в марте, поскольку в это время Земля ближе к афели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0. Почему долгота дня 1 мая в Рязани будет больше, чем в пункте с той же географической широтой, но расположенном на Дальнем Восток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этот период года склонение Солнца ежедневно увеличивается, и из-за разности в моментах наступления начала суток одной и той же даты для западных и восточных районов России долгота дня в Рязани 1 мая будет больше, чем в более восточных район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1. Почему насчитывается так много видов солнечного времени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сновная причина – связь общественной жизни со световым днем. Неодинаковость истинных солнечных суток ведет к появлению среднего солнечного времени. Зависимость среднего солнечного времени от долготы места обусловила изобретение поясного времени. Необходимость экономии электроэнергии привела к декретному и летнему времен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2. Как изменилась бы продолжительность солнечных суток, если бы Земля стала вращаться в направлении, противоположном действительному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лнечные сутки стали бы короче звездных на четыре мину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3. Почему в январе продолжительность дня после полудня больше первой половины дн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то происходит из-за заметного возрастания склонения Солнца в течение дня. Солнце после полудня описывает большую дугу на небосводе, чем до полудн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4. Почему непрерывный полярный день больше непрерывной полярной ночи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За счет рефракции. Солнце раньше восходит и позже заходит. Кроме того, в северном полушарии Земля летом проходит афелий и, следовательно, движется медленнее, чем зим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5. Почему на земном экваторе день всегда продолжительнее ночи на 7 минут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следствие рефракции и наличия диска у Солнца день оказывается длиннее ноч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6. Почему промежуток времени от весеннего равноденствия до осеннего больше промежутка времени между осенним равноденствием и весенним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то явление – следствие эллиптичности земной орбиты. Летом Земля находится в афелии и ее скорость по орбите меньше, чем скорость в зимние месяцы, когда Земля в перигел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7. Разность долгот двух мест равна разности каких времен – солнечных или звездных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азлично. </w:t>
      </w:r>
      <w:r>
        <w:rPr>
          <w:sz w:val="28"/>
          <w:szCs w:val="28"/>
        </w:rPr>
        <w:object w:dxaOrig="2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18pt" filled="f" o:ole="">
            <v:imagedata r:id="rId15" o:title=""/>
          </v:shape>
          <o:OLEObject Type="Embed" ProgID="" ShapeID="ole_rId14" DrawAspect="Content" ObjectID="_1635728197" r:id="rId14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8. Сколько дат одновременно может быть на Земл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в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S9FTza1DVcZM0XTgNg3jw"/>
      <w:bookmarkStart w:id="3" w:name="PS9FTza1DVcZM0XTgNg3jw"/>
      <w:bookmarkEnd w:id="3"/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54:00Z</dcterms:created>
  <dc:creator>Wladimir</dc:creator>
  <dc:description/>
  <cp:keywords/>
  <dc:language>en-US</dc:language>
  <cp:lastModifiedBy>GWladimir</cp:lastModifiedBy>
  <dcterms:modified xsi:type="dcterms:W3CDTF">2005-07-21T11:1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