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374"/>
        <w:jc w:val="center"/>
        <w:rPr>
          <w:sz w:val="28"/>
          <w:szCs w:val="28"/>
        </w:rPr>
      </w:pPr>
      <w:bookmarkStart w:id="0" w:name="SECTION00028000000000000000"/>
      <w:r>
        <w:rPr>
          <w:sz w:val="28"/>
          <w:szCs w:val="28"/>
        </w:rPr>
        <w:t>Затмения</w:t>
      </w:r>
      <w:bookmarkEnd w:id="0"/>
      <w:r>
        <w:rPr>
          <w:sz w:val="28"/>
          <w:szCs w:val="28"/>
        </w:rPr>
        <w:t>.</w:t>
      </w:r>
    </w:p>
    <w:p>
      <w:pPr>
        <w:pStyle w:val="Heading2"/>
        <w:spacing w:before="0" w:after="0"/>
        <w:ind w:firstLine="374"/>
        <w:jc w:val="center"/>
        <w:rPr>
          <w:sz w:val="28"/>
          <w:szCs w:val="28"/>
        </w:rPr>
      </w:pPr>
      <w:r>
        <w:rPr>
          <w:sz w:val="28"/>
          <w:szCs w:val="28"/>
        </w:rPr>
      </w:r>
    </w:p>
    <w:p>
      <w:pPr>
        <w:pStyle w:val="Normal"/>
        <w:ind w:firstLine="374"/>
        <w:jc w:val="both"/>
        <w:rPr>
          <w:sz w:val="28"/>
          <w:szCs w:val="28"/>
        </w:rPr>
      </w:pPr>
      <w:r>
        <w:rPr>
          <w:sz w:val="28"/>
          <w:szCs w:val="28"/>
        </w:rPr>
        <w:t>1. С какого края лунного диска в средних широтах начинается полное лунное затмение? С какого края солнечного диска начинается солнечное затмени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С левого края; с правого края.</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 Возможно ли ущербление диска Солнца во время солнечного затмения снизу?</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Вечером, в экваториальной зоне Земл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3. Можно ли по виду серпа различить изображение Луны и изображение Солнца во время частного солнечного затмения?</w:t>
      </w:r>
    </w:p>
    <w:p>
      <w:pPr>
        <w:pStyle w:val="Normal"/>
        <w:ind w:firstLine="374"/>
        <w:jc w:val="both"/>
        <w:rPr>
          <w:sz w:val="28"/>
          <w:szCs w:val="28"/>
        </w:rPr>
      </w:pPr>
      <w:r>
        <w:rPr>
          <w:sz w:val="28"/>
          <w:szCs w:val="28"/>
        </w:rPr>
      </w:r>
    </w:p>
    <w:p>
      <w:pPr>
        <w:pStyle w:val="Normal"/>
        <w:ind w:firstLine="374"/>
        <w:jc w:val="both"/>
        <w:rPr/>
      </w:pPr>
      <w:r>
        <w:rPr>
          <w:sz w:val="28"/>
          <w:szCs w:val="28"/>
        </w:rPr>
        <w:t>Внутренняя часть серпа Луны представляет собой эллипс, внешняя часть, естественно, окружность. Во время частной фазы солнечного затмения обе стороны серпа представляют собой дуги окружностей.</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4. Можно ли с поверхности Земли наблюдать полное лунное затмение и одновременно видеть Солнце над горизонтом?</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Такое небесное явление можно наблюдать благодаря рефракции. Солнце и Луна будут в этом случае вблизи горизонт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5. Как надо изменить ориентацию лунной орбиты, чтобы солнечные и лунные затмения происходили чащ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Необходимо уменьшить наклон плоскости лунной орбиты к плоскости земной орбиты.</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6. Как надо изменить ориентацию лунной орбиты, чтобы солнечные и лунные затмения происходили каждый месяц?</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Плоскость лунной орбиты должна совпадать с плоскостью земной орбиты.</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7. Каков минимально возможный промежуток времени между солнечным и лунным затмениям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 xml:space="preserve">Половина синодического месяца. </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8. Где можно чаще видеть солнечные и лунные затмения: в полярных районах или в экваториальной зон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В экваториальной зоне затмения происходят чащ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9. Какие затмения и почему происходят чаще: солнечные или лунные?</w:t>
      </w:r>
    </w:p>
    <w:p>
      <w:pPr>
        <w:pStyle w:val="Normal"/>
        <w:ind w:firstLine="374"/>
        <w:jc w:val="both"/>
        <w:rPr>
          <w:sz w:val="28"/>
          <w:szCs w:val="28"/>
        </w:rPr>
      </w:pPr>
      <w:r>
        <w:rPr>
          <w:sz w:val="28"/>
          <w:szCs w:val="28"/>
        </w:rPr>
      </w:r>
    </w:p>
    <w:p>
      <w:pPr>
        <w:pStyle w:val="Normal"/>
        <w:ind w:firstLine="374"/>
        <w:jc w:val="both"/>
        <w:rPr/>
      </w:pPr>
      <w:r>
        <w:rPr>
          <w:sz w:val="28"/>
          <w:szCs w:val="28"/>
        </w:rPr>
        <w:t>В целом на Земле чаще происходят солнечные затмения: в течение года максимальное количество – 5, минимальное – 2. Максимальное количество лунных затмений в году – 3. Бывают годы, когда лунных затмений не происходит вообще. Однако лунные затмения видны везде на Земле, где во время затмения Луна находится над горизонтом. Солнечные же затмения видны только в узкой полосе на земной поверхности; ширина полосы полной фазы не превышает 270 км. Поэтому в каждом данном месте лунные затмения видны чаще, чем солнечны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0. Какое полное затмение (солнечное или лунное) продолжительнее? Почему?</w:t>
      </w:r>
    </w:p>
    <w:p>
      <w:pPr>
        <w:pStyle w:val="Normal"/>
        <w:ind w:firstLine="374"/>
        <w:jc w:val="both"/>
        <w:rPr>
          <w:sz w:val="28"/>
          <w:szCs w:val="28"/>
        </w:rPr>
      </w:pPr>
      <w:r>
        <w:rPr>
          <w:sz w:val="28"/>
          <w:szCs w:val="28"/>
        </w:rPr>
      </w:r>
    </w:p>
    <w:p>
      <w:pPr>
        <w:pStyle w:val="Normal"/>
        <w:ind w:firstLine="374"/>
        <w:jc w:val="both"/>
        <w:rPr/>
      </w:pPr>
      <w:r>
        <w:rPr>
          <w:sz w:val="28"/>
          <w:szCs w:val="28"/>
        </w:rPr>
        <w:t>Лунные, так как угловой диаметр земной тени превосходит диаметр Луны, а угловые диаметры Солнца и Луны практически равны.</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1. Что видит наблюдатель на Земле во время частного солнечного затмения, происходящего на Лун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Полутеневое лунное затмени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2. Что видит космонавт, находящийся на Луне, во время солнечного затмения, происходящего на Земле?</w:t>
      </w:r>
    </w:p>
    <w:p>
      <w:pPr>
        <w:pStyle w:val="Normal"/>
        <w:ind w:firstLine="374"/>
        <w:jc w:val="both"/>
        <w:rPr>
          <w:sz w:val="28"/>
          <w:szCs w:val="28"/>
        </w:rPr>
      </w:pPr>
      <w:r>
        <w:rPr>
          <w:sz w:val="28"/>
          <w:szCs w:val="28"/>
        </w:rPr>
      </w:r>
    </w:p>
    <w:p>
      <w:pPr>
        <w:pStyle w:val="Normal"/>
        <w:ind w:firstLine="374"/>
        <w:jc w:val="both"/>
        <w:rPr/>
      </w:pPr>
      <w:r>
        <w:rPr>
          <w:sz w:val="28"/>
          <w:szCs w:val="28"/>
        </w:rPr>
        <w:t>Тень от Луны на освещенной стороне Земли с угловым размером около трех угловых минут.</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3. Как будет выглядеть Земля с Луны в момент полной фазы солнечного затмения на Луне?</w:t>
      </w:r>
    </w:p>
    <w:p>
      <w:pPr>
        <w:pStyle w:val="Normal"/>
        <w:ind w:firstLine="374"/>
        <w:jc w:val="both"/>
        <w:rPr>
          <w:sz w:val="28"/>
          <w:szCs w:val="28"/>
        </w:rPr>
      </w:pPr>
      <w:r>
        <w:rPr>
          <w:sz w:val="28"/>
          <w:szCs w:val="28"/>
        </w:rPr>
      </w:r>
    </w:p>
    <w:p>
      <w:pPr>
        <w:pStyle w:val="Normal"/>
        <w:ind w:firstLine="374"/>
        <w:jc w:val="both"/>
        <w:rPr/>
      </w:pPr>
      <w:r>
        <w:rPr>
          <w:sz w:val="28"/>
          <w:szCs w:val="28"/>
        </w:rPr>
        <w:t xml:space="preserve">Темный диск Земли, окруженный огненным ободком подсвеченной атмосферы. </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4. Везде ли на поверхности Луны можно наблюдать затмение Солнца? затмение Земли?</w:t>
      </w:r>
    </w:p>
    <w:p>
      <w:pPr>
        <w:pStyle w:val="Normal"/>
        <w:ind w:firstLine="374"/>
        <w:jc w:val="both"/>
        <w:rPr>
          <w:sz w:val="28"/>
          <w:szCs w:val="28"/>
        </w:rPr>
      </w:pPr>
      <w:r>
        <w:rPr>
          <w:sz w:val="28"/>
          <w:szCs w:val="28"/>
        </w:rPr>
      </w:r>
    </w:p>
    <w:p>
      <w:pPr>
        <w:pStyle w:val="Normal"/>
        <w:ind w:firstLine="374"/>
        <w:jc w:val="both"/>
        <w:rPr/>
      </w:pPr>
      <w:r>
        <w:rPr>
          <w:sz w:val="28"/>
          <w:szCs w:val="28"/>
        </w:rPr>
        <w:t>Затмения Солнца и Земли можно наблюдать лишь с полушария Луны, обращенного к Земл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5. Выяснено, что атмосфера Земли, так же как и сама планета, дает густую тень. Как могут давать тень прозрачные слои газов?</w:t>
      </w:r>
    </w:p>
    <w:p>
      <w:pPr>
        <w:pStyle w:val="Normal"/>
        <w:ind w:firstLine="374"/>
        <w:jc w:val="both"/>
        <w:rPr>
          <w:sz w:val="28"/>
          <w:szCs w:val="28"/>
        </w:rPr>
      </w:pPr>
      <w:r>
        <w:rPr>
          <w:sz w:val="28"/>
          <w:szCs w:val="28"/>
        </w:rPr>
      </w:r>
    </w:p>
    <w:p>
      <w:pPr>
        <w:pStyle w:val="Normal"/>
        <w:ind w:firstLine="374"/>
        <w:jc w:val="both"/>
        <w:rPr/>
      </w:pPr>
      <w:r>
        <w:rPr>
          <w:sz w:val="28"/>
          <w:szCs w:val="28"/>
        </w:rPr>
        <w:t>Причина заключается в уменьшении рефракции с высотой. Луч света, проходящий через верхние слои атмосферы, отклоняется меньше, чем луч, идущий через нижние, более плотные слои атмосферы. Атмосфера действует на проходящие лучи как рассеивающая линза, которая также дает тень от параллельного пучка свет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6. Почему видна Луна во время полного лунного затмения? Почему Луна в это время красновато-бурого цвет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Во время полной фазы лунного затмения Луна освещается преломленными в земной атмосфере лучами Солнца. Красновато-бурый цвет Луны объясняется большим рассеянием голубой части спектра и меньшим рассеянием красных лучей при прохождении их через земную атмосферу.</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7. На какой единственной планете можно наблюдать и полное, и кольцеобразное затмение Солнца одним и тем же спутником?</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Такое явление наблюдается только на Земле. Из-за эллиптичности орбит Земли вокруг Солнца и Луны вокруг Земли угловой диаметр Солнца меняется от 31,</w:t>
      </w:r>
      <w:r>
        <w:rPr>
          <w:sz w:val="28"/>
          <w:szCs w:val="28"/>
          <w:vertAlign w:val="superscript"/>
        </w:rPr>
        <w:t>/</w:t>
      </w:r>
      <w:r>
        <w:rPr>
          <w:sz w:val="28"/>
          <w:szCs w:val="28"/>
        </w:rPr>
        <w:t>5 до 32,</w:t>
      </w:r>
      <w:r>
        <w:rPr>
          <w:sz w:val="28"/>
          <w:szCs w:val="28"/>
          <w:vertAlign w:val="superscript"/>
        </w:rPr>
        <w:t>/</w:t>
      </w:r>
      <w:r>
        <w:rPr>
          <w:sz w:val="28"/>
          <w:szCs w:val="28"/>
        </w:rPr>
        <w:t>5, а диаметр Луны от 29,</w:t>
      </w:r>
      <w:r>
        <w:rPr>
          <w:sz w:val="28"/>
          <w:szCs w:val="28"/>
          <w:vertAlign w:val="superscript"/>
        </w:rPr>
        <w:t>/</w:t>
      </w:r>
      <w:r>
        <w:rPr>
          <w:sz w:val="28"/>
          <w:szCs w:val="28"/>
        </w:rPr>
        <w:t>4 до 33,</w:t>
      </w:r>
      <w:r>
        <w:rPr>
          <w:sz w:val="28"/>
          <w:szCs w:val="28"/>
          <w:vertAlign w:val="superscript"/>
        </w:rPr>
        <w:t>/</w:t>
      </w:r>
      <w:r>
        <w:rPr>
          <w:sz w:val="28"/>
          <w:szCs w:val="28"/>
        </w:rPr>
        <w:t>5. Если угловой диаметр Луны больше углового диаметра Солнца, то может произойти полное солнечное затмение, если, наоборот, угловой диаметр Солнца превышает диаметр Луны, то может произойти кольцеобразное затмени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8. Могут ли быть кольцеобразные затмения Луны?</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В современную – эпоху этого быть не может, так как угловой радиус земной тени больше углового радиуса Луны.</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9. Известно, что в современную эпоху Луна удаляется от Земли. Как это скажется на солнечных затмениях?</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При увеличении расстояния увеличится число кольцеобразных солнечных затмений.</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0. Может ли произойти покрытие Юпитера во время затмения Луны? Может ли произойти покрытие Венеры Луной во время затмения Луны?</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Да; нет.</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1. Можно ли наблюдать с Земли затмения в системе Уран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В современную эпоху ось вращения Урана направлена на Солнце. Орбиты спутников располагаются в плоскостях, близких к картинной плоскости. Поэтому сейчас затмения в системе Урана не происходят и, следовательно, они не видны с Земли.</w:t>
      </w:r>
    </w:p>
    <w:p>
      <w:pPr>
        <w:pStyle w:val="Normal"/>
        <w:ind w:firstLine="374"/>
        <w:jc w:val="both"/>
        <w:rPr>
          <w:sz w:val="28"/>
          <w:szCs w:val="28"/>
        </w:rPr>
      </w:pPr>
      <w:r>
        <w:rPr>
          <w:sz w:val="28"/>
          <w:szCs w:val="28"/>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http://afportal.kulichki.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4:20:00Z</dcterms:created>
  <dc:creator>Wladimir</dc:creator>
  <dc:description/>
  <cp:keywords/>
  <dc:language>en-US</dc:language>
  <cp:lastModifiedBy>GWladimir</cp:lastModifiedBy>
  <dcterms:modified xsi:type="dcterms:W3CDTF">2005-07-21T11:17:00Z</dcterms:modified>
  <cp:revision>3</cp:revision>
  <dc:subject/>
  <dc:title>1</dc:title>
</cp:coreProperties>
</file>