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bookmarkStart w:id="0" w:name="SECTION00026000000000000000"/>
      <w:r>
        <w:rPr>
          <w:sz w:val="28"/>
          <w:szCs w:val="28"/>
        </w:rPr>
        <w:t>Земля</w:t>
      </w:r>
      <w:bookmarkEnd w:id="0"/>
      <w:r>
        <w:rPr>
          <w:sz w:val="28"/>
          <w:szCs w:val="28"/>
        </w:rPr>
        <w:t>.</w:t>
      </w:r>
    </w:p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Какие астрономические явления доказывают обращение Земли вокруг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араллактическое смещение звезд, годичная аберрация звезд, смещение линий в спектрах звезд с периодом в 1 год, периодичность в изменении периодов затменных звезд, также аналогичные изменения в моментах затмений спутников Юпите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Куда направлен в каждый данный момент времени вектор орбитальной скорост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ектор орбитальной скорости Земли лежит в плоскости эклиптики и направлен в ту ее точку, эклиптическая долгота которой на 9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меньше долготы Солнца на данное врем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Из каких наблюдений можно установить, что орбита Земли не является окружностью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з измерений в течение года угловых размеров Солнца; из измерений угловой скорости Солнца относительно звезд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 Когда Земля бывает ближе всего к Солнцу и когда дальше? Какова причина изменения расстояния Земли от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емля движется вокруг Солнца по эллиптической орбите. На наиболее близком расстоянии к Солнцу, в перигелии, Земля бывает 1 – 5 января, на наибольшем удалении от Солнца, в афелии, – 2 – 5 июл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По какому направлению видна Земля от Солнца, когда она находится в перигелии, афел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 Солнца Земля в перигелии (1 – 5 января) будет видна по тому же направлению, по которому с Земли видно Солнце в начале июля, то есть в созвездии Близнецов. В афелии Земля будет видна, как и Солнце с Земли в начале января, – в созвездии Стрель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. Если бы орбита Земли была окружностью, то, как отличались бы времена года от тех, которые существуют в действительности? Как изменились бы времена года, если эксцентриситет земной орбиты увеличился бы до 0,5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) Времена года имели бы одинаковую продолжительность.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 Зимы в северном полушарии стали бы очень короткими и теплыми, а лето долгим, но прохладны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Как из наблюдений можно показать, что Земля движется под действием силы тяготения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липтика – видимый путь Солнца на небесной сфере – является большим кругом. Это указывает на то, что движение Земли происходит под действием центральной силы, в качестве которой может выступать только сила тяготения Солн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8. Изменится ли движение Земли, когда Солнце станет красным гиган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вижение Земли останется прежним, так как напряженность гравитационного поля Солнца на расстоянии Земли не изменитс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Являются ли кругосветные путешествия доказательством шарообразност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ругосветные путешествия являются доказательством замкнутости земной поверхности. Примеры замкнутых поверхностей: внутренняя поверхность сферы, поверхности типа груши, цилиндра и т.д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0. Иногда, в качестве доказательства шарообразности Земли приводится такой факт: при приближении корабля к берегу вначале появляются верхушки мачт, сами мачты, а потом весь корабль. Доказывает ли такое явление шарообразность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явление доказывает кривизну земной поверхности, но не обязательно ее шарообразн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Обязательно ли дискообразное изображение Земли на фотоснимке из космоса доказывает ее шарообразнос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ообразное изображение Земли является доказательством шарообразности только, если фотографии сделаны с очень большого расстояния и при разных углах поворота Земл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2. Какое небесное явление доказывает шарообразность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стные фазы лунного затмения. Земная тень всегда имеет форму крута. Тень в виде круга бывает только от шара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3. Почему на Земле возникают два приливных выступ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ливный выступ на стороне Земли, обращенной к Луне, возникает из-за того, что точки земной поверхности, где Луна высоко над горизонтом, притягиваются к Луне сильнее, чем центр Земли. Приливный выступ на обратной стороне Земли возникает по аналогичной причине – центр Земли притягивается к Луне сильнее, чем те поверхностные слои Земли, где Луна находится в нади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4. Как из наблюдений звездного неба доказать, что Земля вращается вокруг собственной оси и что вращение происходит с запада на восток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Если бы Земля не вращалась, то система отсчета, связанная с точкой на ее поверхности, была бы инерциальной (ИСО). В ИСО свободные тела, каковыми можно полагать звезды, оставались бы неподвижными на небесной сфере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суточного вращения звездного неба однозначно свидетельствует о вращении топоцентрической системы отсчета, то есть о вращении Земли. Суточное движение небесных светил с востока на запад указывает на вращение Земли с запада на восток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суточного вращения звездного неба однозначно свидетельствует о вращении топоцентрической системы отсчета, то есть о вращении Земли. Суточное движение небесных светил с востока на запад указывает на вращение Земли с запада на вост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5. Каков период вращен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риод вращения Земли 23 часа 56 минут, что на 4 минуты меньше продолжительности солнечных суток, определяемых как интервал времени между двумя последовательными прохождениями Солнца через меридиан мест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6. Равномерно ли вращается Земл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емля замедляет свое вращение, что ведет к увеличению продолжительности суток на 0,0023 сек в столетие. Наблюдаются также колебания продолжительности суток с годичным циклом и нерегулярные изменения угловой скорости вращения Земли с амплитудой несколько тысячных долей секунды. Причинами этих изменений являются приливные трения, перемещения воздушных масс и изменения плотности вещества внутри планеты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уда и с какой скоростью движется точка земной поверхности на широт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при вращени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ектор линейной скорости наблюдателя, находящегося на земной поверхности, лежит в плоскости горизонта и направлен в точку востока. Скорость точки легко определяется по формуле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object w:dxaOrig="1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6pt" filled="f" o:ole="">
            <v:imagedata r:id="rId3" o:title=""/>
          </v:shape>
          <o:OLEObject Type="Embed" ProgID="" ShapeID="ole_rId2" DrawAspect="Content" ObjectID="_1064123504" r:id="rId2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Земли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– широта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звездных суток. На экваторе эта скорость равна 465 м/с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8. Какой наблюдательный факт свидетельствует о сохранении направления в пространстве оси вращен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ращение небесной сферы вокруг оси мира, проходящей через постоянные точки звездного неба (полюса мира)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Какой наблюдательный факт однозначно указывает на наклонение оси вращения Земли к плоскости ее орбит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ысоты Солнца в верхней кульминации в течение год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0. Как надо изменить наклонение оси вращения Земли к плоскости ее орбиты, чтобы на Земле везде день был бы равен ночи, а смена времен года прекратилась б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ь вращения Земли должна быть перпендикулярна плоскости орби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1. Как надо изменить наклонение оси вращения Земли к плоскости ее орбиты, чтобы Солнце дважды в году становилось бы полярной звездой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ь вращения Земли должна в этом случае лежать в плоскости орби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2. В какое время суток жители Рязани движутся относительно Солнца быстрее? медленне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чью быстрее, днем медленнее. Ночью линейная скорость вращения точки земной поверхности складывается с орбитальной скоростью Земли, а днем вычитается из орбитальной скорости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3. Какие два условия порознь необходимы и достаточны для прекращения явления прецесс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емля должна была бы иметь форму точного шара или должны были бы совпадать плоскости земного экватора, лунной и земной орби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4. Из механики известно, что тело, брошенное горизонтально с небольшой скоростью вблизи поверхности Земли, движется по параболе. Означает ли, что эта скорость равна второй космической скорости? Нет ли здесь противоречия с первым законом Кеплер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задачах по физике гравитационное поле вблизи поверхности Земли полагается однородным, и в этом случае траекторией тела, действительно, будет парабола. В центральном поле, каковым является поле тяготения Земли, тело, брошенное со скоростью меньшей круговой, будет двигаться по эллипсу в согласии с первым законом Кеплера. При небольшой высоте бросания (до сотен метров) различия в обеих траекториях на реализуемом участке траектории будут отсутствова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5. Какую энергию надо затратить, чтобы поднять с Земли тело массой 1 кг и удалить его в бесконечность? Тело какой массы надо поднять с поверхности Земли на высоту 1 м, чтобы затратить такую же энергию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скомая работа конечна и составляет 6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Дж. Такая же работа будет затрачена при поднятии груза массой 6372,5 тонны на высоту 1 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6. Конечна ли или бесконечна энергия, которую потребовалось бы затратить, чтобы разобрать Землю на отдельные кусочки с удалением их в бесконечнос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та энергия конечна и составляет 2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Дж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7. Какое суждение можно сделать о плотности вещества ядра Земли, если средняя плотность Земли 5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а плотность горных пород 3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приведенных значений следует, что плотность ядра Земли больше средней плотности вещества Земли. В качестве возможного материала ядра предполагается железо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8. В каких спектральных диапазонах преимущественно излучает Земл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иболее мощное электромагнитное излучение Земля имеет в трех областях спектра: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 отраженное излучение по спектральному составу полностью соответствующее излучению Солнца, максимум которого 0,5 мкм;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е тепловое излучение с максимумом в области 10 мкм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 радиоизлучение от многочисленных радио- и телестанций. Земля – яркий радиоисточник в планетной системе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9. Какой цвет имеет Земля из космоса и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 падении солнечных лучей на Землю происходит рассеяние их в земной атмосфере. Больше всего рассеивается коротковолновая часть спектра. Поэтому небо имеет голубой цвет и такой же цвет имеет Земля из космос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0. На сколько отклонится солнечный луч, следующий касательно к поверхности земного шара вследствие преломления света в атмосфере? Среднюю рефракцию на краю горизонта считать равной 35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лнечный луч проходит толщу земной атмосферы дважды (до точки касания и дальше), поэтому луч отклоняется от первоначального положения на 70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1. Можно ли видеть с поверхности Земли светило, находящееся в это время под горизон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лагодаря рефракции, светило, которое находится на небольшой глубине под горизонтом, оказывается видимы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2. Атмосферу Земли можно рассматривать как тепловую машину. Как она работа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гревателем такой тепловой машины служит экваториальная зона планеты, охладителем - полярные районы, а рабочим телом – атмосферный воздух. Коэффициент полезного действия атмосферной тепловой машины примерно 1,2 %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3. Как изменилась бы температура земной поверхности, если бы Земля потеряла гидросфер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емпература днем была бы выше; колебания температуры в течение суток и в течение года были бы больш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4. Почему в атмосфере Земли почти нет водорода, тогда как Солнце и большие планеты состоят преимущественно из нег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сса Земли недостаточна, чтобы удержать в атмосфере значительное количество такого легкого газа, как водород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5. Откуда появился кислород в земной атмосфер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начале в атмосфере Земли преобладал углекислый газ. Свободный кислород стал накапливаться в результате различных биологических процессов; зеленые растения основной источник свободного кислорода в атмосфере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6. Каковы электрические заряды Земли и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лектрический заряд Земли равен 588000 Кл. Величина заряда находится по теореме Гаусса, исходя из напряженности электрического поля у поверхности Земли 130В/М. Электрический заряд Солнца, состоящего преимущественно из электрически нейтральной плазмы, очень мал (0,08 Кл). Эта величина находится из теоретических соображений и не подтверждена измерения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7. Что произойдет, если Земля потеряет все свои электро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емля приобрела бы в этом случае гигантский положительный заряд. Под действием громадных сил отталкивания все протоны так же покинули бы Землю и планета превратилась бы в подобие нейтронной звезды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8. Для какой элементарной частицы Земля совершенно прозрач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совершенно прозрачна для потока нейтрино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9. Образцы вещества каких небесных тел находятся на Земл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музеях и планетариях многих стран хранятся метеориты, которые являются обломками астероидов. С Луны советскими автоматическими станциями «Луна-16» и «Луна-20» и американскими экспедициями «Аполлон» доставлены образцы грунта и камней общей массой 327 кг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0. Сколько естественных спутников у Земли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пределах лунной орбиты у Земли не обнаружено твердых естественных спутников с диаметром более 5 метров и обладающих такой же отражательной способностью, как и Луна. Но по лунной орбите движутся еще два естественных спутника – пылевых. Один из них опережает Луну на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о орбите, другой на столько же отстает. Масса каждого спутника очень мала – около 20000 т, а вот размеры сравнимы с размерами Земл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19:00Z</dcterms:created>
  <dc:creator>Wladimir</dc:creator>
  <dc:description/>
  <cp:keywords/>
  <dc:language>en-US</dc:language>
  <cp:lastModifiedBy>GWladimir</cp:lastModifiedBy>
  <dcterms:modified xsi:type="dcterms:W3CDTF">2005-07-21T11:16:00Z</dcterms:modified>
  <cp:revision>6</cp:revision>
  <dc:subject/>
  <dc:title>1</dc:title>
</cp:coreProperties>
</file>