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374"/>
        <w:jc w:val="center"/>
        <w:rPr>
          <w:sz w:val="28"/>
          <w:szCs w:val="28"/>
        </w:rPr>
      </w:pPr>
      <w:bookmarkStart w:id="0" w:name="SECTION00026000000000000000"/>
      <w:r>
        <w:rPr>
          <w:sz w:val="28"/>
          <w:szCs w:val="28"/>
        </w:rPr>
        <w:t>Земля</w:t>
      </w:r>
      <w:bookmarkEnd w:id="0"/>
      <w:r>
        <w:rPr>
          <w:sz w:val="28"/>
          <w:szCs w:val="28"/>
        </w:rPr>
        <w:t>.</w:t>
      </w:r>
    </w:p>
    <w:p>
      <w:pPr>
        <w:pStyle w:val="Heading2"/>
        <w:spacing w:before="0" w:after="0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. Какие астрономические явления доказывают обращение Земли вокруг Солнц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Параллактическое смещение звезд, годичная аберрация звезд, смещение линий в спектрах звезд с периодом в 1 год, периодичность в изменении периодов затменных звезд, также аналогичные изменения в моментах затмений спутников Юпитера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. Куда направлен в каждый данный момент времени вектор орбитальной скорости Земл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ектор орбитальной скорости Земли лежит в плоскости эклиптики и направлен в ту ее точку, эклиптическая долгота которой на 90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 xml:space="preserve"> меньше долготы Солнца на данное время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. Из каких наблюдений можно установить, что орбита Земли не является окружностью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Из измерений в течение года угловых размеров Солнца; из измерений угловой скорости Солнца относительно звезд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. Когда Земля бывает ближе всего к Солнцу и когда дальше? Какова причина изменения расстояния Земли от Солнц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Земля движется вокруг Солнца по эллиптической орбите. На наиболее близком расстоянии к Солнцу, в перигелии, Земля бывает 1 – 5 января, на наибольшем удалении от Солнца, в афелии, – 2 – 5 июля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5. По какому направлению видна Земля от Солнца, когда она находится в перигелии, афели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С Солнца Земля в перигелии (1 – 5 января) будет видна по тому же направлению, по которому с Земли видно Солнце в начале июля, то есть в созвездии Близнецов. В афелии Земля будет видна, как и Солнце с Земли в начале января, – в созвездии Стрельц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6. Если бы орбита Земли была окружностью, то, как отличались бы времена года от тех, которые существуют в действительности? Как изменились бы времена года, если эксцентриситет земной орбиты увеличился бы до 0,5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1) Времена года имели бы одинаковую продолжительность. </w:t>
      </w:r>
    </w:p>
    <w:p>
      <w:pPr>
        <w:pStyle w:val="Style14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) Зимы в северном полушарии стали бы очень короткими и теплыми, а лето долгим, но прохладным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7. Как из наблюдений можно показать, что Земля движется под действием силы тяготения Солнц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Эклиптика – видимый путь Солнца на небесной сфере – является большим кругом. Это указывает на то, что движение Земли происходит под действием центральной силы, в качестве которой может выступать только сила тяготения Солнц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8. Изменится ли движение Земли, когда Солнце станет красным гигантом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Движение Земли останется прежним, так как напряженность гравитационного поля Солнца на расстоянии Земли не изменится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9. Являются ли кругосветные путешествия доказательством шарообразности Земл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Кругосветные путешествия являются доказательством замкнутости земной поверхности. Примеры замкнутых поверхностей: внутренняя поверхность сферы, поверхности типа груши, цилиндра и т.д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0. Иногда, в качестве доказательства шарообразности Земли приводится такой факт: при приближении корабля к берегу вначале появляются верхушки мачт, сами мачты, а потом весь корабль. Доказывает ли такое явление шарообразность Земл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риведенное явление доказывает кривизну земной поверхности, но не обязательно ее шарообразность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1. Обязательно ли дискообразное изображение Земли на фотоснимке из космоса доказывает ее шарообразность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кообразное изображение Земли является доказательством шарообразности только, если фотографии сделаны с очень большого расстояния и при разных углах поворота Земли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2. Какое небесное явление доказывает шарообразность Земл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Частные фазы лунного затмения. Земная тень всегда имеет форму крута. Тень в виде круга бывает только от шара.</w:t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3. Почему на Земле возникают два приливных выступ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риливный выступ на стороне Земли, обращенной к Луне, возникает из-за того, что точки земной поверхности, где Луна высоко над горизонтом, притягиваются к Луне сильнее, чем центр Земли. Приливный выступ на обратной стороне Земли возникает по аналогичной причине – центр Земли притягивается к Луне сильнее, чем те поверхностные слои Земли, где Луна находится в надир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4. Как из наблюдений звездного неба доказать, что Земля вращается вокруг собственной оси и что вращение происходит с запада на восток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Если бы Земля не вращалась, то система отсчета, связанная с точкой на ее поверхности, была бы инерциальной (ИСО). В ИСО свободные тела, каковыми можно полагать звезды, оставались бы неподвижными на небесной сфере.</w:t>
      </w:r>
    </w:p>
    <w:p>
      <w:pPr>
        <w:pStyle w:val="Style14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Существование суточного вращения звездного неба однозначно свидетельствует о вращении топоцентрической системы отсчета, то есть о вращении Земли. Суточное движение небесных светил с востока на запад указывает на вращение Земли с запада на восток.</w:t>
      </w:r>
    </w:p>
    <w:p>
      <w:pPr>
        <w:pStyle w:val="Style14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Существование суточного вращения звездного неба однозначно свидетельствует о вращении топоцентрической системы отсчета, то есть о вращении Земли. Суточное движение небесных светил с востока на запад указывает на вращение Земли с запада на восток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5. Каков период вращения Земл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ериод вращения Земли 23 часа 56 минут, что на 4 минуты меньше продолжительности солнечных суток, определяемых как интервал времени между двумя последовательными прохождениями Солнца через меридиан мест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6. Равномерно ли вращается Земля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Земля замедляет свое вращение, что ведет к увеличению продолжительности суток на 0,0023 сек в столетие. Наблюдаются также колебания продолжительности суток с годичным циклом и нерегулярные изменения угловой скорости вращения Земли с амплитудой несколько тысячных долей секунды. Причинами этих изменений являются приливные трения, перемещения воздушных масс и изменения плотности вещества внутри планеты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Куда и с какой скоростью движется точка земной поверхности на широте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при вращении Земл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Вектор линейной скорости наблюдателя, находящегося на земной поверхности, лежит в плоскости горизонта и направлен в точку востока. Скорость точки легко определяется по формуле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object w:dxaOrig="16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16pt" filled="f" o:ole="">
            <v:imagedata r:id="rId3" o:title=""/>
          </v:shape>
          <o:OLEObject Type="Embed" ProgID="" ShapeID="ole_rId2" DrawAspect="Content" ObjectID="_957388646" r:id="rId2"/>
        </w:objec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диус Земли,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– широта,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продолжительность звездных суток. На экваторе эта скорость равна 465 м/с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8. Какой наблюдательный факт свидетельствует о сохранении направления в пространстве оси вращения Земл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Вращение небесной сферы вокруг оси мира, проходящей через постоянные точки звездного неба (полюса мира)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9. Какой наблюдательный факт однозначно указывает на наклонение оси вращения Земли к плоскости ее орбиты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Изменение высоты Солнца в верхней кульминации в течение год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0. Как надо изменить наклонение оси вращения Земли к плоскости ее орбиты, чтобы на Земле везде день был бы равен ночи, а смена времен года прекратилась бы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Ось вращения Земли должна быть перпендикулярна плоскости орбиты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1. Как надо изменить наклонение оси вращения Земли к плоскости ее орбиты, чтобы Солнце дважды в году становилось бы полярной звездой?</w:t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Ось вращения Земли должна в этом случае лежать в плоскости орбиты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2. В какое время суток жители Рязани движутся относительно Солнца быстрее? медленне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очью быстрее, днем медленнее. Ночью линейная скорость вращения точки земной поверхности складывается с орбитальной скоростью Земли, а днем вычитается из орбитальной скорости.</w:t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3. Какие два условия порознь необходимы и достаточны для прекращения явления прецесси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Земля должна была бы иметь форму точного шара или должны были бы совпадать плоскости земного экватора, лунной и земной орбит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4. Из механики известно, что тело, брошенное горизонтально с небольшой скоростью вблизи поверхности Земли, движется по параболе. Означает ли, что эта скорость равна второй космической скорости? Нет ли здесь противоречия с первым законом Кеплер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задачах по физике гравитационное поле вблизи поверхности Земли полагается однородным, и в этом случае траекторией тела, действительно, будет парабола. В центральном поле, каковым является поле тяготения Земли, тело, брошенное со скоростью меньшей круговой, будет двигаться по эллипсу в согласии с первым законом Кеплера. При небольшой высоте бросания (до сотен метров) различия в обеих траекториях на реализуемом участке траектории будут отсутствовать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5. Какую энергию надо затратить, чтобы поднять с Земли тело массой 1 кг и удалить его в бесконечность? Тело какой массы надо поднять с поверхности Земли на высоту 1 м, чтобы затратить такую же энергию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Искомая работа конечна и составляет 6,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Дж. Такая же работа будет затрачена при поднятии груза массой 6372,5 тонны на высоту 1 м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6. Конечна ли или бесконечна энергия, которую потребовалось бы затратить, чтобы разобрать Землю на отдельные кусочки с удалением их в бесконечность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Эта энергия конечна и составляет 2,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2</w:t>
      </w:r>
      <w:r>
        <w:rPr>
          <w:sz w:val="28"/>
          <w:szCs w:val="28"/>
        </w:rPr>
        <w:t xml:space="preserve"> Дж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7. Какое суждение можно сделать о плотности вещества ядра Земли, если средняя плотность Земли 5,5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а плотность горных пород 3,5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з приведенных значений следует, что плотность ядра Земли больше средней плотности вещества Земли. В качестве возможного материала ядра предполагается железо (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8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8. В каких спектральных диапазонах преимущественно излучает Земля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Наиболее мощное электромагнитное излучение Земля имеет в трех областях спектра:</w:t>
      </w:r>
    </w:p>
    <w:p>
      <w:pPr>
        <w:pStyle w:val="Style14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) отраженное излучение по спектральному составу полностью соответствующее излучению Солнца, максимум которого 0,5 мкм;</w:t>
      </w:r>
    </w:p>
    <w:p>
      <w:pPr>
        <w:pStyle w:val="Style14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) собственное тепловое излучение с максимумом в области 10 мкм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) радиоизлучение от многочисленных радио- и телестанций. Земля – яркий радиоисточник в планетной системе.</w:t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9. Какой цвет имеет Земля из космоса и почему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При падении солнечных лучей на Землю происходит рассеяние их в земной атмосфере. Больше всего рассеивается коротковолновая часть спектра. Поэтому небо имеет голубой цвет и такой же цвет имеет Земля из космоса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0. На сколько отклонится солнечный луч, следующий касательно к поверхности земного шара вследствие преломления света в атмосфере? Среднюю рефракцию на краю горизонта считать равной 35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Солнечный луч проходит толщу земной атмосферы дважды (до точки касания и дальше), поэтому луч отклоняется от первоначального положения на 70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1. Можно ли видеть с поверхности Земли светило, находящееся в это время под горизонтом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Благодаря рефракции, светило, которое находится на небольшой глубине под горизонтом, оказывается видимым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2. Атмосферу Земли можно рассматривать как тепловую машину. Как она работает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Нагревателем такой тепловой машины служит экваториальная зона планеты, охладителем - полярные районы, а рабочим телом – атмосферный воздух. Коэффициент полезного действия атмосферной тепловой машины примерно 1,2 %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3. Как изменилась бы температура земной поверхности, если бы Земля потеряла гидросферу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Температура днем была бы выше; колебания температуры в течение суток и в течение года были бы больш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4. Почему в атмосфере Земли почти нет водорода, тогда как Солнце и большие планеты состоят преимущественно из него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Масса Земли недостаточна, чтобы удержать в атмосфере значительное количество такого легкого газа, как водород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5. Откуда появился кислород в земной атмосфер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Вначале в атмосфере Земли преобладал углекислый газ. Свободный кислород стал накапливаться в результате различных биологических процессов; зеленые растения основной источник свободного кислорода в атмосфере Земл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6. Каковы электрические заряды Земли и Солнц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Электрический заряд Земли равен 588000 Кл. Величина заряда находится по теореме Гаусса, исходя из напряженности электрического поля у поверхности Земли 130В/М. Электрический заряд Солнца, состоящего преимущественно из электрически нейтральной плазмы, очень мал (0,08 Кл). Эта величина находится из теоретических соображений и не подтверждена измерениями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7. Что произойдет, если Земля потеряет все свои электроны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Земля приобрела бы в этом случае гигантский положительный заряд. Под действием громадных сил отталкивания все протоны так же покинули бы Землю и планета превратилась бы в подобие нейтронной звезды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8. Для какой элементарной частицы Земля совершенно прозрачн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я совершенно прозрачна для потока нейтрино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9. Образцы вещества каких небесных тел находятся на Земл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В музеях и планетариях многих стран хранятся метеориты, которые являются обломками астероидов. С Луны советскими автоматическими станциями «Луна-16» и «Луна-20» и американскими экспедициями «Аполлон» доставлены образцы грунта и камней общей массой 327 кг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0. Сколько естественных спутников у Земли?</w:t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В пределах лунной орбиты у Земли не обнаружено твердых естественных спутников с диаметром более 5 метров и обладающих такой же отражательной способностью, как и Луна. Но по лунной орбите движутся еще два естественных спутника – пылевых. Один из них опережает Луну на 6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по орбите, другой на столько же отстает. Масса каждого спутника очень мала – около 20000 т, а вот размеры сравнимы с размерами Земли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http://afportal.kulichki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4:19:00Z</dcterms:created>
  <dc:creator>Wladimir</dc:creator>
  <dc:description/>
  <cp:keywords/>
  <dc:language>en-US</dc:language>
  <cp:lastModifiedBy>GWladimir</cp:lastModifiedBy>
  <dcterms:modified xsi:type="dcterms:W3CDTF">2005-07-21T11:16:00Z</dcterms:modified>
  <cp:revision>6</cp:revision>
  <dc:subject/>
  <dc:title>1</dc:title>
</cp:coreProperties>
</file>