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  <w:lang w:val="en-US"/>
        </w:rPr>
      </w:pPr>
      <w:bookmarkStart w:id="0" w:name="SECTION000211000000000000000"/>
      <w:r>
        <w:rPr>
          <w:sz w:val="28"/>
          <w:szCs w:val="28"/>
        </w:rPr>
        <w:t>Звезды</w:t>
      </w:r>
      <w:bookmarkEnd w:id="0"/>
      <w:r>
        <w:rPr>
          <w:sz w:val="28"/>
          <w:szCs w:val="28"/>
          <w:lang w:val="en-US"/>
        </w:rPr>
        <w:t>.</w:t>
      </w:r>
    </w:p>
    <w:p>
      <w:pPr>
        <w:pStyle w:val="Heading2"/>
        <w:spacing w:before="0" w:after="0"/>
        <w:ind w:firstLine="37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созвездие? Сколько созвездий на неб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Исторически созвездие возникло как определенная конфигурация звезд, сейчас это определенный участок небесной сферы. В 1922 году все небо было разделено на 88 созвездий, из них 31 находится в северной полусфере, 48 в южной, а остальные 9 расположены по обе стороны небесного эквато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Совпадает ли число зодиакальных созвездий с числом созвездий, через которые проходит Солнце, двигаясь по эклиптик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озвездий Зодиака – 12: Овен, Телец, Близнецы, Рак, Лев, Дева. Весы, Скорпион, Стрелец, Козерог, Водолей, Рыбы. Между Скорпионом и Стрельцом находится еще одно эклиптикальное созвездие – Змееносец. Однако это созвездие не было включено древними в зодиак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Какое созвездие состоит из двух участков, разделенных другим созвездие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озвездие Змеи состоит из двух не связанных между собой частей. Западная часть называется Головой Змеи, восточный «кусок» – хвостом. Разделено созвездие Змеи созвездием Змееносц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 Где на звездном небе находятся летний и зимний треугольни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ри самые яркие звезды летнего ночного неба: Вега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Лиры), Денеб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Лебедя), Альтаир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Орла) образуют вершины треугольника – господствующей конфигурации ярких звезд этого сезона года.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Три ярчайшие звезды созвездий Орион, Большой Пес и Малый Пес – Бетельгейзе, Сириус и Процион образуют равностороннюю фигуру, называемую зимним треугольнико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В каком созвездии находится точка летнего солнцестояния? Почему эта точка обозначена знаком Рак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о октября 1988 года точка летнего солнцестояния находилась в созвездии Близнецов, а с этого времени находится в созвездии Тельца, вблизи его восточной границы. В созвездии Рака эта точка располагалась во II веке до нашей эры, когда было обнаружено явление прецессии. В созвездии Тельца точка летнего солнцестояния будет находиться на протяжении 3000 лет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. Какая самая яркая звезда на небе и какая самая яркая звезда северной полусфер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ириус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Большого Пса) - самая яркая звезда неба, ее видимая звездная величина –1,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4. Вега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Лиры) – самая яркая звезда северной полусферы, ее видимая звездная величина +0,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1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Какая звезда ближайшая к Солнц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Самая ближайшая звезда – это Проксима («Ближайшая») Центавра, компонент тройной звезд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Центавра. Проксима Центавра – красный карлик с видимой звездной величиной 11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, с расстояние от Солнца 1,3 парс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8. Какая звезда получила название «звезды-гостьи»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верхновая, вспыхнувшая в 1054 году в Тельце и принадлежавшая нашей Галактике, описана в китайских и японских летописях под именем «звезды-гостьи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На небе есть «удивительная» или «дивная» звезда. Что это за звезд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е любая звезда на небе может считаться удивительной – так разнообразен мир звезд. Однако «Удивительной» или «Дивной» (по латыни «Мира») называю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Кита, которая меняет блеск в очень больших пределах (2,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0 – 10,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1). Она относится к классу долгопериодических переменных звезд – красных гигантов, имеющих очень низкую температуру поверхности (около 20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0. Где на небе находится «звезда дьявола»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«Звезда дьявола» – Алголь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Персея), это затменно – переменная звезда. Она меняет блеск в 3 раза вследствие покрытия горячей звезды более холодной с периодом около 3 суток. «Эль-Гуль» по-арабски означает дьяво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Название какой звезды образовано от имени планет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зд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созвездия Скорпион, в котором бывает виден и Марс, по яркости и цвету близка к Марсу. Древние греки называли эту звезду Антарес, что означает «Соперник Марса». Арес – это греческое имя планеты Марс. Антарес – красный гигант, его светимость равна 700 светимостям Солн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2. Всегда ли Полярная звезда будет полярн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прецессии полюса мира перемещаются среди звезд. Через четыре тысячелетия звездой, близкой к Северному полюсу, мира станет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Цефея, через 11500 лет – Вег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3. На какой планете и каких спутниках Солнце является полярной звездой? Как ориентирована эта планета в пространств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Южные полюсы Урана и его спутников направлены сейчас примерно на Солнце, которое и является для них полярной звездой в южном полушар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4. У какой звезды впервые обнаружено движение в пространств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рктур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Волопаса) был первой звездой, у которой было обнаружено собственное движение в пространстве. Это открытие было сделано Э.Галлеем в 1717 году. За 800 лет звезда проходит на небе расстояние, равное угловому диаметру Луны (0,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5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5. Какая звезда имеет самое большое собственное движен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амую большую угловую скорость движения на небесной сфере – 10,27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в год – имеет звезда, открытая американским астрономом Э. Барнардом в 1916 году. Она находится в созвездии Змееносца. После систем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Центавра это самая близкая звезда, до нее всего 6 световых лет. Звезда относится к красным карлика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6. Как по видимой траектории звезды-спутника вокруг главной звезды сделать заключение о наклонении плоскости орбиты спутника к картинной плоскост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Если орбита звезды-спутника не лежит в картинной плоскости, то главная звезда не находится в фокусе эллипса, описываемого звездой-спутник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7. Какие звезды называются инфракрасным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ринципе любая звезда имеет инфракрасное излучение, но в астрономии под ИК – звездами понимают звезды, излучающие основную часть энергии в диапазоне 0,74 – 2 микрометра. Большинство из найденных ИК – звезд относится к долгопериодическим переменным звездам с температурами 1500 – 3000 К. Однако есть ИК – звезды, излучающие в далекой инфракрасной области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&gt; 4 мкм). Предполагают, что за такое излучение ответственна газопылевая оболочка, окружающая звезд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8. Что за звезды коричневые карли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ъекты с массой меньше, чем 0,08 масс Солнца, – это несостоявшиеся звезды, называемые коричневыми карликами. Из-за низкой температуры в них не могут начаться термоядерные реакции. Под действием сил тяготения они медленно сжимаются и за счет этого излучают в инфракрасной области. Коричневым карликом может считаться планета Юпитер, так как она излучает энергии больше, чем получает от Солн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Что за углеродные звез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ак называемые звезды тип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еверной Короны. В этих переменных звездах время от времени блеск медленно ослабевает на 1 – 9 звездных величин, после чего постепенно возвращается к первоначальному значению. Предполагается, что блеск этих звезд, обладающих по сравнению с Солнцем избытком углерода, ослабляется частицами углерода, образующимися в выброшенном звездой облак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0. Есть ли вода на звездах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атмосферах гигантов поздних спектральных классов обнаружен горячий водяной пар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1. Какие звезды становятся Новым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овыми могут становиться звезды – белые карлики, входящие в систему тесной двойной звезды. От главной звезды на поверхность белого карлика перетекает водород. Когда его становится много (по массе 0,001 массы Солнца), то начинается термоядерный взрыв. С Земли взрыв регистрируется как вспышка Новой звезд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2. Какая переменная звезда имеет максимальную амплитуду блеск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олгопериодическая переменная звезда типа Миры Кита –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Лебедя имеет самую большую амплитуду блеска – 11 звездных величин. В максимуме ее блеск достигает 3,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3, а в минимуме падает почти до 14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3. Какую яркую переменную звезду большинство населения земного шара может видеть все ночи в течение год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лярная звезда является переменной звездой – цефеидой, блеск которой изменяется с периодом около 4-х суток и амплитудой 0,14 звездной величины. Полярная звезда видна всю ночь в течение всего года во всем северном полушарии Земли, где и проживает большая часть населения планеты. Блеск Полярной 2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В последние годы амплитуда Полярной еще больше уменьшилась. По-видимому, звезда выходит из полосы нестабильности на диаграмме спектр-светимость и превращается в обычный гиган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4. Какие звезды самые горячие? самые холодны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амыми горячими являются звезды – ядра планетных туманностей. Температура поверхности этих звезд достигает более 50 тысяч кельвинов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амых холодных являетс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Лебедя, температура поверхности которой равна 1600 К. Однако самой холодной из известных в наше время, является звезд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Возничего. Температура ее поверхности всего 1300 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5. У каких звезд самые малые периоды враще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риод вращения рентгеновских пульсаров заключен в пределах от сотых долей секунды до сотен секунд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6. Какие звезды размером с Землю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конечном этапе эволюции звезды с массой около одной массы Солнца сжимаются до размеров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7. Какую форму имеют звез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евращающиеся одиночные звезды имеют форму шара. Вращающаяся звезда сплюснута с полюсов. В тесных двойных системах форма фигур звезд более сложная. Пока размеры звезды малы по сравнению с размерами полости Роша, ее фигура напоминает трехосный эллипсоид. По мере приближения к полости Роша ее форма становится несимметричной. И, наконец, у звезды, заполнившей полость Роша, вблизи внутренней точки Лагранжа появляется «носик». Звезда становится похожей на груш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8. Чем отличаются звезды от план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везды – массивные раскаленные газовые (плазменные) тела, излучающие собственный свет, в отличие от планет, которые светят отраженным от звезды светом. В недрах большинства звезд идут термоядерные реакции; в планетах такие реакции не идут. Пограничная масса равна примерно 0,02 массы Солнца или примерно 20 массам планеты Юпитер. С такой массой объект уже может считаться звездой, в его недрах, хотя и с малой скоростью, но водород превращается в гел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9. Почему звезда существует как целое тело? Возможно ли нарушение равновесия вещества звез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вещества звезды и, следовательно, существование звезды как единого целого обусловлено равенством силы притяжения вещества, направленной к центру, и силы газового давления, направленной от центра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илы газового давления над силами тяготения имеет место при взрыве звезды; обратное отношение – при коллапсе звезд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0. В каких диапазонах электромагнитных волн наблюдают рождение звезд, а в каких - конец их жизн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везды, находящиеся в поздних стадиях эволюции, – нейтронные звезды, черные дыры излучают в рентгеновской области спектра. Процессы, связанные с рождением звезд, такие как конденсация пыли, сжатие, проявляют себя в инфракрасной области и радиодиапазон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1. Когда звезда светит: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) за счет энергии гравитационного сжатия?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) за счет энергии термоядерного синтеза?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) за счет энергии радиоактивного распада?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г) за счет тепловой энергии?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) за счет соседней звезды?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) На стадии протозвезды. Газопылевое облако, сжимаясь, излучает в инфракрасной области спектра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) Звезда излучает за счет энергии термоядерного синтеза, когда она находится на главной последовательности, в стадии гиганта или сверхгиганта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) Сверхновые I типа после максимума блеска поддерживают свечение за счет распада радиоактивных нуклидов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г) За счет тепловой энергии светит, охлаждаясь, белый карлик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) В тесных двойных системах горячая звезда подсвечивает поверхность более холодного компонента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2. Какие звезды показывают фаз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м.предыдущую задачу – д). В тесных двойных системах для земного наблюдателя холодная звезда показывает фазы. Условия: плоскость орбиты спутника не должна лежать в картинной плоск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3. Когда звезда светит как целая галактик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своей жизни звезда может иметь светимость до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светимостей Солнца и даже выше, то есть светимость звезды будет сравнима со светимостью галактики. Это происходит во время вспышки сверхнов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4. Каким образом на звездах может возникнуть сильное рентгеновское излучени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тесной двойной системе одним из компонентов может быть нейтронная звезда. Вещество, засасываемое этой звездой, в ее окрестностях разгоняется до скоростей, достигающих 100000 км/с. При соударении вещества с поверхностью выделяется энергия в виде рентгеновского излучения. Рентгеновское излучение может возникнуть и при столкновении между собой падающих на черную дыру частиц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целом, механизм образования рентгеновского излучения подобен происходящему в рентгеновской трубк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5. Чем отличается рентгеновское излучение барстеров от излучения рентгеновских пульсаров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барстерах компаньонами нейтронных звезд являются слабые по блеску старые звезды малой массы. Магнитное поле таких нейтронных звезд слабое. Аккреция вещества происходит по всей поверхности нейтронной звезды и поэтому нет периодичности в рентгеновском излучении.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ульсарах компаньонами нейтронной звезды с сильным магнитным полем оказываются молодые яркие звезды-гиганты. Аккреция вещества происходит только в районе полюсов нейтронной звезды. Вращение такой нейтронной звезды может создать явление пульсар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6. Есть ли на звездах темные пятна? Есть ли на звездах яркие пят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темные пятна есть на поверхности Солнца. Предполагается также существование огромных устойчивых темных пятен на поверхности молодых звезд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Солнце вокруг пятен существуют яркие площадки – факелы, где наблюдается приток дополнительной энергии из конвективной зоны. Самыми яркими являются участки солнечных вспышек, которые по своей природе есть взрывы, вызванные сжатием солнечной плазмы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пульсарах яркими пятнами оказываются районы магнитных полюс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7. Что представляет собой главная последовательность на диаграмме спектр-светимость: полосу, вдоль которой эволюционируют звезды, или геометрическое место точек, в которых звезды проводят большую часть времен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главной последовательности находятся звезды, у которых в центре идут термоядерные реакции. Это состояние звезды оказывается достаточно долгим, поэтому главная последовательность – есть геометрическое место точек на плоскости светимость-температура, в которых звезды проводят большую часть своей жизн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8. Чем отличается термоядерный синтез в звездах и на Земл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 Термоядерный синтез в звездах является процессом естественным, а на Земле искусственным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 В звездах происходит синтез изотопа водорода протия в гелий, а на Земле в лабораториях в термоядерном синтезе используют дейтерий, тритий, лит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 Термоядерный синтез в звездах является процессом саморегулирующимся, а на Земле управляемый термоядерный синтез еще является крупной научной проблем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9. Всегда ли термоядерные реакции идут в центре звез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красных гигантах и сверхгигантах термоядерные реакции протекают в слоевом источнике, постепенно продвигающемся в направлении от центра к поверхности. В процессе взрыва сверхновой ударная волна на короткое время нагревает внешнюю оболочку до такой высокой температуры, что в ней тоже идут термоядерные реакции. Термоядерные реакции могут происходить и в отдельных участках поверхности звезды, если там повышается температура до высоких значе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0. У каких звезд перенос энергии полностью осуществляется путем конвекц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лностью перенос энергии в недрах звезд путем конвекции происходит у звезд двух типов: сверхгигантов и карликов. У других типов звезд конвекция имеет место вблизи поверхности, а во всем остальном объеме звезды энергия переносится излучение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1. Что общего между двигателем внутреннего сгорания и переменной звездой – цефеид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вигатель внутреннего сгорания и любая физическая переменная звезда, в том числе и цефеида, суть тепловые машины. Например, в дизеле при сжатии рабочего вещества происходит его воспламенение. При этом давление резко повышается и сжатие сменяется расширением. При расширении и последующем выхлопе температура газа понижается. После этого процесс повторяется. Аналогичный процесс имеет место и в физических переменных звездах. При сжатии звезды недра перегреваются и давление вещества звезды повышается, звезда начинает расширяться и терять энергию. После этого снова звезда сжимается. Роль клапана играет слой двукратно ионизированного гелия, который при сжатии звезды увеличивает непрозрачность и тем самым ведет к перегреву звезды, а при расширении, наоборот, увеличивает прозрачность и способствует ее охлаждени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2. Какие звезды состоят из концентрических слоев, образованных из разных химических элементов, вплоть до желез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зды с массой более 5 </w:t>
      </w:r>
      <w:r>
        <w:rPr>
          <w:sz w:val="28"/>
          <w:szCs w:val="28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362758024" r:id="rId2"/>
        </w:object>
      </w:r>
      <w:r>
        <w:rPr>
          <w:sz w:val="28"/>
          <w:szCs w:val="28"/>
        </w:rPr>
        <w:t>по мере развития термоядерных реакций становятся слоистыми. Внешний слой состоит из водорода и гелия, ниже следует чисто гелиевая оболочка, а еще глубже залегают оболочки из углерода, кислорода, марганца, кремния. В центре же образуется железное ядр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3. Можно ли наблюдать ядра звезд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везды – белые карлики представляют собой гелиевые ядра красных гигантов, внешняя оболочка которых, расширяясь, отделилась от звезды и превратилась в планетарную туманн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4. Какие звезды состоят преимущественно из нейтронов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 гравитационном коллапсе звезда массой 1 – 3 массы Солнца сжимается до размеров шара с диаметром 10 км. При этом происходит нейтронизация вещества, то есть превращение протонов и электронов в нейтроны. В таком состоянии звезды называют нейтронными. При определенных условиях нейтронные звезды наблюдаются в виде пульсаров. Вещество таких звезд находится в сверхплотном состоян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5. У каких звезд вещество находится в жидком состоян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едрах нейтронной звезды вещество находится в жидком сверхтекучем состоян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6. У каких звезд твердая поверхнос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нешняя оболочка нейтронных звезд представляет собой твердую кристаллическую кору из железа. При вращении такой звезды в коре могут возникнуть сильные напряжения, которые приводят к разломам ко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7. Где сейчас в космосе происходит образование звезд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знаменитой газопылевой туманности Ориона, расположенной на расстоянии приблизительно 1500 световых лет от Солнца, происходит интенсивное звездообразова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8. Возраст какой яркой звезды составляет всего лишь 1/500 от возраста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озраст Ригеля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Ориона) составляет всего лишь 10 млн. лет, то есть примерно 0,002 от возраста Земли. Каждую секунду Ригель обращает в энергию излучения 90 млрд. тонн вещества, что в 23000 раз больше, чем Солнце. Через 10 млн. лет эта звезда закончит свое существовани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9. Свидетелем возникновения каких ярких звезд был человек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амых ярких звезд в созвездии Ориона еще не было во времена предшественников человека – синантроп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0. Какие звезды живут дольше – с малой или большой масс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везды с большой массой эволюционируют быстрее, чем звезды с малой масс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1. Во что превращаются массивные звез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ассивные звезды с массой, большей 5 масс Солнца, взрываются как Сверхновые II типа. Если масса ядра, оставшегося после взрыва, меньше трех солнечных, то возникает быстровращающийся пульсар с диаметром до 10 км. Если же масса остатков взорвавшегося гиганта больше, чем три солнечные массы, то происходит неудержимое гравитационное сжатие и образуется черная дыр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2. Что такое коллапс звез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оллапс звезды – это неудержимое гравитационное сжатие массивной звезды после того, как у нее полностью выгорит ядерное горючее. Звезда при этом схлопывается в очень плотное и компактное образование. Коллапс сопровождается выделением большого количества энергии, что позволяет наблюдать это явление в виде вспышки Сверхнов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3. Как часто происходят вспышки Сверхновых в нашей Галактик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 расчетам Сверхновые должны вспыхивать в Галактике каждые 30 лет. Однако регистрируются они существенно реже из-за поглощения света в межзвездной среде. Зарегистрировано же учеными всего 3 взрыва Сверхновых, кроме взрыва в феврале 1987 года: 4 июня 1054 года, 5 ноября 1572 года и 9 октября 1604 год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4. Как давно произошла вспышка Сверхновой в Большом Магеллановом облак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Явление Сверхновой в Большом Магеллановом Облаке ученые на Земле наблюдали в ночь с 23 на 24 февраля 1987 года. Однако сам взрыв этой звезды произошел 180000 лет тому назад. Только сейчас свет донес информацию об этом событии до землян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5. Какие самые знаменитые останки звез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рабовидная туманность – останки взрыва Сверхновой в 1054 году. Газы Крабовидной туманности разлетаются во все стороны от ядра со скоростью около 1000 км/с. В центре туманности находится пульсар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6. Что такое пульсар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ульсары – это вращающиеся нейтронные звезды, магнитная ось которых не совпадает с осью вращения звезды. Пульсары излучают в узком телесном угле. С наблюдательной стороны характеризуются импульсным радио- и оптическим излучением с очень малым периодом (несколько десятков миллисекунд – несколько секунд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7. Почему пульсары быстро вращаютс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ульсары образуются при сжатии обычной вращающейся звезды. В процессе сжатия выполняется физический закон сохранения момента импульса. Так как при сильном сжатии существенно уменьшается момент инерции звезды, то в такой же степени возрастает угловая скорость враще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8. Пульсируют ли пульсар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большинство физических переменных звезд являются именно пульсирующими, пульсары не пульсируют. Импульсы светового, радио- и рентгеновского излучения пульсаров связаны с их быстрым вращение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9. Как найти черную дыр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Черные дыры – это космические объекты, образующиеся в результате релятивистского гравитационного коллапса массивных тел. Черные дыры обладают таким сильным гравитационным полем, что даже кванты света не могут покинуть объект. Вследствие этого сами черные дыры невидимы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наличии черной дыры в двойной системе можно судить по жесткому рентгеновскому излучению, испускаемому веществом соседней звезды, падающим с большой скоростью на черную дыру. Излучение возникает в результате трения между слоями газа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Черная дыра косвенно может быть обнаружена по движению звезды-компаньона, видимой в оптическом диапазоне, вокруг общего центра масс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 также способ обнаружения массивной черной дыры по эффекту гравитационной линзы. Каждая звезда, находящаяся за черной дырой, будет видна в виде пары звезд с совершенно одинаковыми характеристикам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0. Во что превращаются черные дыр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Черные дыры испаряются. Их масса переходит в излучение: фотоны, нейтрино, гравитоны. Однако процесс испарения для массивных черных дыр очень медленный. Так, черная дыра, с массой, равной 10 массам Солнца, испарится за невообразимо долгий срок – 10</w:t>
      </w:r>
      <w:r>
        <w:rPr>
          <w:sz w:val="28"/>
          <w:szCs w:val="28"/>
          <w:vertAlign w:val="superscript"/>
        </w:rPr>
        <w:t>69</w:t>
      </w:r>
      <w:r>
        <w:rPr>
          <w:sz w:val="28"/>
          <w:szCs w:val="28"/>
        </w:rPr>
        <w:t xml:space="preserve"> л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1. Когда погаснут все звезд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Ядерный этап эволюции звезд закончится через 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лет. Новые звезды образовываться не будут, а старые, остыв, превратятся в холодные тела или черные ды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2. Конечна или бесконечна звездная Вселенна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Граница наблюдаемой звездной Вселенной находится от Земли на расстоянии порядка 10 миллиардов световых лет. Такое расстояние пройдет свет за время с момента образования первых звезд. На более далеких от нас расстояниях звезд просто нет. Такой же предел в размерах звездной Вселенной будет для любой точки Метагалакт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8419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4:08:00Z</dcterms:created>
  <dc:creator>Wladimir</dc:creator>
  <dc:description/>
  <cp:keywords/>
  <dc:language>en-US</dc:language>
  <cp:lastModifiedBy>GWladimir</cp:lastModifiedBy>
  <dcterms:modified xsi:type="dcterms:W3CDTF">2005-07-21T11:16:00Z</dcterms:modified>
  <cp:revision>3</cp:revision>
  <dc:subject/>
  <dc:title>1</dc:title>
</cp:coreProperties>
</file>