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6. Гелиоцентрическая система Коперн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Узловые вопросы: 1) сущность гелиоцентрической системы мира и исторические предпосылки ее создания; 2) причины и характер видимого движения пла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Фронтальная беседа.</w:t>
      </w:r>
    </w:p>
    <w:p>
      <w:pPr>
        <w:pStyle w:val="Normal"/>
        <w:ind w:firstLine="360"/>
        <w:jc w:val="both"/>
        <w:rPr/>
      </w:pPr>
      <w:r>
        <w:rPr/>
        <w:t>1. Истинными солнечными сутками называют промежуток времени между двумя последовательными одноименными кульминациями центра солнечного диска.</w:t>
      </w:r>
    </w:p>
    <w:p>
      <w:pPr>
        <w:pStyle w:val="Normal"/>
        <w:ind w:firstLine="360"/>
        <w:jc w:val="both"/>
        <w:rPr/>
      </w:pPr>
      <w:r>
        <w:rPr/>
        <w:t>2. Звездными сутками называют промежуток времени между двумя последовательными одноименными кульминациями точки весеннего равноденствия, равный периоду вращения Земли.</w:t>
      </w:r>
    </w:p>
    <w:p>
      <w:pPr>
        <w:pStyle w:val="Normal"/>
        <w:ind w:firstLine="360"/>
        <w:jc w:val="both"/>
        <w:rPr/>
      </w:pPr>
      <w:r>
        <w:rPr/>
        <w:t>3. Средние солнечные сутки – это промежуток времени между двумя одноименными кульминациями среднего экваториального Солнца.</w:t>
      </w:r>
    </w:p>
    <w:p>
      <w:pPr>
        <w:pStyle w:val="Normal"/>
        <w:ind w:firstLine="360"/>
        <w:jc w:val="both"/>
        <w:rPr/>
      </w:pPr>
      <w:r>
        <w:rPr/>
        <w:t>4. Для наблюдателей, находящихся на одном и том же меридиане, кульминация Солнца (как и любого другого светила) происходит одновременно.</w:t>
      </w:r>
    </w:p>
    <w:p>
      <w:pPr>
        <w:pStyle w:val="Normal"/>
        <w:ind w:firstLine="360"/>
        <w:jc w:val="both"/>
        <w:rPr/>
      </w:pPr>
      <w:r>
        <w:rPr/>
        <w:t>5. Солнечные сутки отличаются от звездных на 3</w:t>
      </w:r>
      <w:r>
        <w:rPr>
          <w:vertAlign w:val="superscript"/>
        </w:rPr>
        <w:t>м</w:t>
      </w:r>
      <w:r>
        <w:rPr/>
        <w:t>56</w:t>
      </w:r>
      <w:r>
        <w:rPr>
          <w:vertAlign w:val="superscript"/>
        </w:rPr>
        <w:t>с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6. Разность значений местного времени в двух пунктах земной поверхности в один и тот же физический момент равна разности значений их географических долгот.</w:t>
      </w:r>
    </w:p>
    <w:p>
      <w:pPr>
        <w:pStyle w:val="Normal"/>
        <w:ind w:firstLine="360"/>
        <w:jc w:val="both"/>
        <w:rPr/>
      </w:pPr>
      <w:r>
        <w:rPr/>
        <w:t>7. При пересечении границы двух соседних поясов с запада на восток часы надо перевести на один час в перед, а с востока на запад – на один час наза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Рассмотреть пример решения </w:t>
      </w:r>
      <w:r>
        <w:rPr>
          <w:i/>
        </w:rPr>
        <w:t>задачи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Корабль, покинувший Сан-Франциско утром в среду 12 октября и взявший курс на запад, прибыл во Владивосток ровно через 16 суток. Какого числа месяца и в какой день недели он прибыл? Что необходимо учесть при решении этой задачи? Кто и при каких обстоятельствах впервые в истории столкнулся с подобным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 решении задачи нужно учесть, что на пути из Сан-Франциско во Владивосток корабль пересечет условную линию, называемую линий перемены дат. Проходит она по земному меридиану с географической долготой 180</w:t>
      </w:r>
      <w:r>
        <w:rPr>
          <w:vertAlign w:val="superscript"/>
        </w:rPr>
        <w:t>о</w:t>
      </w:r>
      <w:r>
        <w:rPr/>
        <w:t>, либо близко к нему.</w:t>
      </w:r>
    </w:p>
    <w:p>
      <w:pPr>
        <w:pStyle w:val="Normal"/>
        <w:ind w:firstLine="360"/>
        <w:jc w:val="both"/>
        <w:rPr/>
      </w:pPr>
      <w:r>
        <w:rPr/>
        <w:t>При пересечении линии перемены даты в направлении с востока к западу (как в нашем случае) одна календарная дата выбрасывается из счета.</w:t>
      </w:r>
    </w:p>
    <w:p>
      <w:pPr>
        <w:pStyle w:val="Normal"/>
        <w:ind w:firstLine="360"/>
        <w:jc w:val="both"/>
        <w:rPr/>
      </w:pPr>
      <w:r>
        <w:rPr/>
        <w:t>Поэтому корабль прибыл во Владивосток 12 + 16 + 1 = 29 октября, которая являлась субботой.</w:t>
      </w:r>
    </w:p>
    <w:p>
      <w:pPr>
        <w:pStyle w:val="Normal"/>
        <w:ind w:firstLine="360"/>
        <w:jc w:val="both"/>
        <w:rPr/>
      </w:pPr>
      <w:r>
        <w:rPr/>
        <w:t>Впервые с этим столкнулся Магеллан и его спутники во время кругосветного путешеств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сновной материал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000000"/>
        </w:rPr>
        <w:t>Птолемей Клавдий (ок. 90 – ок. 160), древнегреческий ученый, последний крупный астроном античности. Дополнил звездный каталог Гиппарха. Соорудил специальные астрономические инструменты: астролябию, армиллярную сферу, трикветр. Описал положение 1022 звезд. Разработал математическую теорию движения планет вокруг неподвижной Земли (используя представление видимого движения небесных тел при помощи комбинаций круговых движений – эпициклов), позволявшую вычислить их положение на небе. Вместе с теорией движения Солнца и Луны она составила т. н. птолемееву систему мира. Достигнув высокой по тем временам точности, теория, тем не менее, не объясняла изменение блеска Марса и другие парадоксы античной астрономии. Система Птолемея изложена в его главном труде «Альмагест» («Великое математическое построение астрономии в ХIII книгах») – энциклопедии астрономических знаний древних. В «Альмагесте» приведены также сведения по прямолинейной и сферической тригонометрии, впервые дано решение ряда математических задач. В области оптики исследовал преломление и рефракцию света. В труде «География» дал свод географических сведений античного мира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000000"/>
        </w:rPr>
        <w:t>В течение полутора тысяч лет теория Птолемея являлась основным астрономическим учением. Весьма точная для своей эпохи, она со временем стала сдерживающим фактором в развитии науки и была заменена на гелиоцентрическую теорию Коперника.</w:t>
      </w:r>
    </w:p>
    <w:p>
      <w:pPr>
        <w:pStyle w:val="Style14"/>
        <w:spacing w:before="0" w:after="0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000000"/>
        </w:rPr>
        <w:t xml:space="preserve">Правильное понимание наблюдаемых небесных явлений и места Земли в Солнечной системе складывалось веками. Окончательно сломил представление о неподвижности Земли </w:t>
      </w:r>
      <w:hyperlink r:id="rId2">
        <w:r>
          <w:rPr>
            <w:rStyle w:val="InternetLink"/>
            <w:color w:val="000000"/>
          </w:rPr>
          <w:t>Николай Коперник</w:t>
        </w:r>
      </w:hyperlink>
      <w:r>
        <w:rPr>
          <w:color w:val="000000"/>
        </w:rPr>
        <w:t>. Коперник (Kopernik, Copernicus) Николай (1473 – 1543), великий польский астроном.</w:t>
      </w:r>
    </w:p>
    <w:p>
      <w:pPr>
        <w:pStyle w:val="Style14"/>
        <w:spacing w:before="0" w:after="0"/>
        <w:ind w:firstLine="360"/>
        <w:jc w:val="both"/>
        <w:rPr>
          <w:color w:val="000000"/>
        </w:rPr>
      </w:pPr>
      <w:r>
        <w:rPr/>
        <w:t>Создатель гелиоцентрической системы мира. Совершил переворот в естествознании, отказавшись от принятого в течение многих веков учения о центральном положении Земли. Объяснил видимые движения небесных светил вращением Земли вокруг оси и обращением планет (в т. ч. Земли) вокруг Солнца. Свое учение изложил в сочинении «О вращениях небесных сфер» (1543), запрещенном католической церковью с 1616 по 1828 годы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Коперник показал, что именно вращением Земли вокруг Солнца можно объяснить видимые петлеобразные движения планет. Центром планетной системы является Солнце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Ось вращения Земли отклонена от оси орбиты на угол, равный примерно 23,5°. Если бы не было этого наклона, смены времен года не существовало бы. Регулярная смена времен года – следствие движения Земли вокруг Солнца и наклона оси вращения Земли к плоскости орбиты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Поскольку при наблюдениях с Земли на движение планет вокруг Солнца накладывается еще и движение Земли по своей орбите, планеты перемещаются по небосводу то с востока на запад (прямое движение), то с запада на восток (попятное движение). Моменты смены направления называются </w:t>
      </w:r>
      <w:bookmarkStart w:id="0" w:name="1"/>
      <w:bookmarkEnd w:id="0"/>
      <w:r>
        <w:rPr>
          <w:b/>
          <w:bCs/>
          <w:iCs/>
          <w:color w:val="121F48"/>
        </w:rPr>
        <w:t>стояниями</w:t>
      </w:r>
      <w:r>
        <w:rPr>
          <w:color w:val="000000"/>
        </w:rPr>
        <w:t xml:space="preserve">. Если нанести этот путь на карту, получится </w:t>
      </w:r>
      <w:bookmarkStart w:id="1" w:name="2"/>
      <w:bookmarkEnd w:id="1"/>
      <w:r>
        <w:rPr>
          <w:b/>
          <w:bCs/>
          <w:iCs/>
          <w:color w:val="121F48"/>
        </w:rPr>
        <w:t>петля</w:t>
      </w:r>
      <w:r>
        <w:rPr>
          <w:color w:val="000000"/>
        </w:rPr>
        <w:t>. Размеры петли тем меньше, чем больше расстояние между планетой и Землей. Планеты описывают петли, а не просто движутся туда-сюда по одной линии исключительно из-за того, что плоскости их орбит не совпадают с плоскостью эклиптик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ланеты делятся на две группы: нижние (</w:t>
      </w:r>
      <w:bookmarkStart w:id="2" w:name="3"/>
      <w:bookmarkEnd w:id="2"/>
      <w:r>
        <w:rPr>
          <w:b/>
          <w:bCs/>
          <w:iCs/>
          <w:color w:val="121F48"/>
        </w:rPr>
        <w:t>внутренние</w:t>
      </w:r>
      <w:r>
        <w:rPr>
          <w:color w:val="000000"/>
        </w:rPr>
        <w:t>) – Меркурий и Венера – и верхние (</w:t>
      </w:r>
      <w:bookmarkStart w:id="3" w:name="4"/>
      <w:bookmarkEnd w:id="3"/>
      <w:r>
        <w:rPr>
          <w:b/>
          <w:bCs/>
          <w:iCs/>
          <w:color w:val="121F48"/>
        </w:rPr>
        <w:t>внешние</w:t>
      </w:r>
      <w:r>
        <w:rPr>
          <w:color w:val="000000"/>
        </w:rPr>
        <w:t>) – остальные шесть планет. Характер движения планеты зависит от того, к какой группе она принадлежит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Наибольшее угловое удаление планеты от Солнца называется </w:t>
      </w:r>
      <w:bookmarkStart w:id="4" w:name="5"/>
      <w:bookmarkEnd w:id="4"/>
      <w:r>
        <w:rPr>
          <w:b/>
          <w:bCs/>
          <w:iCs/>
          <w:color w:val="121F48"/>
        </w:rPr>
        <w:t>элонгацией</w:t>
      </w:r>
      <w:r>
        <w:rPr>
          <w:color w:val="000000"/>
        </w:rPr>
        <w:t>. Наибольшая элонгация у Меркурия – 28°, у Венеры – 48°. При восточной элонгации внутренняя планета видна на западе, в лучах вечерней зари, вскоре после захода Солнца. При западной элонгации внутренняя планета видна на востоке, в лучах утренней зари, незадолго до восхода Солнца. Внешние же планеты могут находиться на любом угловом расстоянии от Солнц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Угол фазы Меркурия и Венеры изменяется в пределах от 0° до 180°, поэтому Меркурий и Венера сменяют фазы так же, как и Луна. Около нижнего соединения обе планеты имеют наибольшие угловые размеры, но выглядят, как узкие серпы. При угле фазы </w:t>
      </w:r>
      <w:r>
        <w:rPr>
          <w:rFonts w:eastAsia="Symbol" w:cs="Symbol" w:ascii="Symbol" w:hAnsi="Symbol"/>
          <w:iCs/>
          <w:color w:val="000000"/>
        </w:rPr>
        <w:t></w:t>
      </w:r>
      <w:r>
        <w:rPr>
          <w:iCs/>
          <w:color w:val="000000"/>
        </w:rPr>
        <w:t xml:space="preserve"> </w:t>
      </w:r>
      <w:r>
        <w:rPr>
          <w:color w:val="000000"/>
        </w:rPr>
        <w:t>= 90</w:t>
      </w:r>
      <w:r>
        <w:rPr>
          <w:color w:val="000000"/>
          <w:vertAlign w:val="superscript"/>
        </w:rPr>
        <w:t>о</w:t>
      </w:r>
      <w:r>
        <w:rPr>
          <w:color w:val="000000"/>
        </w:rPr>
        <w:t>, освещается половина диска планет, фаза Φ = 0,5. В верхнем соединении нижние планеты освещены полностью, но плохо видны с Земли, так как находятся за Солнцем.</w:t>
      </w:r>
    </w:p>
    <w:p>
      <w:pPr>
        <w:pStyle w:val="Normal"/>
        <w:jc w:val="both"/>
        <w:rPr/>
      </w:pPr>
      <w:r>
        <w:rPr/>
        <w:t>Конфигурации планет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88265</wp:posOffset>
                </wp:positionV>
                <wp:extent cx="5410200" cy="23094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2309400"/>
                          <a:chOff x="0" y="0"/>
                          <a:chExt cx="5410080" cy="2309400"/>
                        </a:xfrm>
                      </wpg:grpSpPr>
                      <wps:wsp>
                        <wps:cNvSpPr/>
                        <wps:spPr>
                          <a:xfrm>
                            <a:off x="457200" y="535320"/>
                            <a:ext cx="1523880" cy="152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15120"/>
                            <a:ext cx="762120" cy="76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915120"/>
                            <a:ext cx="720" cy="76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187280"/>
                            <a:ext cx="201960" cy="2019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1697400"/>
                            <a:ext cx="72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488960"/>
                            <a:ext cx="35244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930">
                                <a:moveTo>
                                  <a:pt x="0" y="930"/>
                                </a:move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488960"/>
                            <a:ext cx="33336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930">
                                <a:moveTo>
                                  <a:pt x="525" y="9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034000"/>
                            <a:ext cx="6858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600200"/>
                            <a:ext cx="1295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жнее соеди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62400"/>
                            <a:ext cx="1295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нее соеди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84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точ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онг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25784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д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онг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535320"/>
                            <a:ext cx="1523880" cy="152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15120"/>
                            <a:ext cx="762120" cy="76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538560"/>
                            <a:ext cx="720" cy="114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840" y="1187280"/>
                            <a:ext cx="201960" cy="2019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1697400"/>
                            <a:ext cx="72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8480" y="1449720"/>
                            <a:ext cx="6858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2057400"/>
                            <a:ext cx="1143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ивостоя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319320"/>
                            <a:ext cx="914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еди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125784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точ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дра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25784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д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дра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14479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план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295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 план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2880" y="1670040"/>
                            <a:ext cx="131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0" h="30">
                                <a:moveTo>
                                  <a:pt x="0" y="0"/>
                                </a:moveTo>
                                <a:lnTo>
                                  <a:pt x="207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6.95pt;width:426pt;height:181.85pt" coordorigin="480,139" coordsize="8520,3637">
                <v:oval id="shape_0" fillcolor="white" stroked="t" o:allowincell="f" style="position:absolute;left:1200;top:982;width:2399;height:2397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1800;top:1580;width:1199;height:1201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2400,1580" to="2400,2781" stroked="t" o:allowincell="f" style="position:absolute;flip:y">
                  <v:stroke color="black" weight="648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red" stroked="t" o:allowincell="f" style="position:absolute;left:2237;top:2009;width:317;height:317;mso-wrap-style:none;v-text-anchor:middle" type="_x0000_t183">
                  <v:fill o:detectmouseclick="t" type="solid" color2="aqua"/>
                  <v:stroke color="black" weight="9360" joinstyle="miter" endcap="flat"/>
                  <w10:wrap type="square"/>
                </v:shape>
                <v:line id="shape_0" from="2400,2812" to="2400,3378" stroked="t" o:allowincell="f" style="position:absolute;flip:y">
                  <v:stroke color="black" weight="6480" startarrow="oval" startarrowwidth="narrow" startarrowlength="short" joinstyle="miter" endcap="flat"/>
                  <v:fill o:detectmouseclick="t" on="false"/>
                  <w10:wrap type="square"/>
                </v:line>
                <v:shape id="shape_0" coordsize="555,930" path="m0,930l555,0e" stroked="t" o:allowincell="f" style="position:absolute;left:2404;top:2484;width:554;height:929;mso-wrap-style:none;v-text-anchor:middle">
                  <v:fill o:detectmouseclick="t" on="false"/>
                  <v:stroke color="black" weight="6480" endarrow="oval" endarrowwidth="narrow" endarrowlength="short" joinstyle="round" endcap="flat"/>
                  <w10:wrap type="square"/>
                </v:shape>
                <v:shape id="shape_0" coordsize="525,930" path="m525,930l0,0e" stroked="t" o:allowincell="f" style="position:absolute;left:1864;top:2484;width:524;height:929;mso-wrap-style:none;v-text-anchor:middle">
                  <v:fill o:detectmouseclick="t" on="false"/>
                  <v:stroke color="black" weight="6480" endarrow="oval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0;top:3342;width:107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0;top:2659;width:20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жнее соеди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0;top:1182;width:20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нее соеди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0;top:2120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точ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онг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2120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д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онг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000;top:982;width:2399;height:2397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6600;top:1580;width:1199;height:1201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7200,987" to="7200,2783" stroked="t" o:allowincell="f" style="position:absolute;flip:y">
                  <v:stroke color="black" weight="648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fillcolor="red" stroked="t" o:allowincell="f" style="position:absolute;left:7039;top:2009;width:317;height:317;mso-wrap-style:none;v-text-anchor:middle" type="_x0000_t183">
                  <v:fill o:detectmouseclick="t" type="solid" color2="aqua"/>
                  <v:stroke color="black" weight="9360" joinstyle="miter" endcap="flat"/>
                  <w10:wrap type="square"/>
                </v:shape>
                <v:line id="shape_0" from="7200,2812" to="7200,3378" stroked="t" o:allowincell="f" style="position:absolute;flip:y">
                  <v:stroke color="black" weight="6480" startarrow="oval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840;top:2422;width:107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0;top:3379;width:17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ивостоя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642;width:14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еди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0;top:2120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точ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дра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0;top:2120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д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дра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0;top:139;width:227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плане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0;top:139;width:20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 плане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70,30" path="m0,0l2070,30e" stroked="t" o:allowincell="f" style="position:absolute;left:6154;top:2769;width:2069;height:0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машнее задание: </w:t>
      </w:r>
      <w:r>
        <w:rPr>
          <w:i/>
        </w:rPr>
        <w:t>§</w:t>
      </w:r>
      <w:r>
        <w:rPr/>
        <w:t xml:space="preserve"> 3. к. в.</w:t>
      </w:r>
    </w:p>
    <w:sectPr>
      <w:headerReference w:type="default" r:id="rId3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Уроки Астрономи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Грабцевич В. И. СШ №1 г. 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191970"/>
      <w:sz w:val="30"/>
      <w:szCs w:val="3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&#1057;&#1072;&#1081;&#1090;%5C&#1052;&#1086;&#1081;%20&#1089;&#1072;&#1081;&#1090;%5CTeorija%5CAstro-teory%5Csubparagraph3-2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6:24:00Z</dcterms:created>
  <dc:creator>Wladimir</dc:creator>
  <dc:description/>
  <cp:keywords/>
  <dc:language>en-US</dc:language>
  <cp:lastModifiedBy>GWladimir</cp:lastModifiedBy>
  <dcterms:modified xsi:type="dcterms:W3CDTF">2005-01-15T18:42:00Z</dcterms:modified>
  <cp:revision>6</cp:revision>
  <dc:subject/>
  <dc:title>1</dc:title>
</cp:coreProperties>
</file>