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0.</w:t>
      </w:r>
    </w:p>
    <w:p>
      <w:pPr>
        <w:pStyle w:val="Normal"/>
        <w:jc w:val="both"/>
        <w:rPr/>
      </w:pPr>
      <w:r>
        <w:rPr>
          <w:sz w:val="24"/>
          <w:szCs w:val="24"/>
        </w:rPr>
        <w:t>1. Основные характеристики планет Земной группы, планет-гига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ить все плане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азделение (планеты земной группы: Меркурий, Марс, Венера, Земля, Плутон; и планеты-гиганты: Юпитер, Сатурн, Уран, Непту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казать об особенностях этих планет исходя из табл. учебник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ть основные особенности этих планет.</w:t>
      </w:r>
    </w:p>
    <w:p>
      <w:pPr>
        <w:pStyle w:val="PhMain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hMain"/>
        <w:ind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еты земной группы</w:t>
      </w:r>
      <w:r>
        <w:rPr>
          <w:rFonts w:cs="Times New Roman" w:ascii="Times New Roman" w:hAnsi="Times New Roman"/>
          <w:sz w:val="24"/>
          <w:szCs w:val="24"/>
        </w:rPr>
        <w:t>: Меркурий (0), Марс (2), Венера (0), Земля (1), Плутон (1). В скобках – число спутников.</w:t>
      </w:r>
    </w:p>
    <w:p>
      <w:pPr>
        <w:pStyle w:val="Normal"/>
        <w:ind w:firstLine="374"/>
        <w:jc w:val="both"/>
        <w:rPr/>
      </w:pPr>
      <w:r>
        <w:rPr>
          <w:sz w:val="24"/>
          <w:szCs w:val="24"/>
        </w:rPr>
        <w:t>Имеют небольшие размеры и массы, средняя плотность этих планет в несколько раз больше плотности воды. Они медленно вращаются вокруг своих осей. У них мало спутников. Угол наклона оси у Земли и Марса примерно одинаков, но иные, чем у Меркурия и Венеры, а это определяет смену времен года. Венера и Марс имеют атмосферу в основном из углекислого газа, Земля – азотно-кислородную. Планеты земной группы имеют твердые поверхности. Меркурий изобилует кратерами, Венера – наиболее гладкая, хотя и там есть горы и вулканы. Много вулканов и на Марсе, темные области, занимающие значительную поверхность Марса, назвали морями, а возвышенности, представляющие собой поля оранжево-красного цвета – материками. На Марсе вода может быть в виде льда на полюсах в слое вечной мерзлоты, на Венере и Меркурии воды нет. Плутон самая маленькая из планет, но по физическим характеристикам он близок к этой группе.</w:t>
      </w:r>
    </w:p>
    <w:p>
      <w:pPr>
        <w:pStyle w:val="PhMain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еты-гиганты:</w:t>
      </w:r>
      <w:r>
        <w:rPr>
          <w:rFonts w:cs="Times New Roman" w:ascii="Times New Roman" w:hAnsi="Times New Roman"/>
          <w:sz w:val="24"/>
          <w:szCs w:val="24"/>
        </w:rPr>
        <w:t xml:space="preserve"> Юпитер (28), Сатурн (30), Уран (21), Нептун (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и имеют большие размеры и массы. Планеты-гиганты очень быстро вращаются вокруг своих осей. Отличаются большим числом спутников. Особенность планеты-гигантов – кольца, состоящие из частиц и глыб. Эти планеты не имеют твердых поверхностей, плотность у них мала, состоят в основном из водорода и гелия. Газообразный водород атмосферы переходит в жидкую, а затем в твердую фазу. При этом быстрое вращение и то, что водород становится проводником электричества, обуславливает значительные магнитные поля этих планет, которые улавливают летящие от Солнца заряженные частицы и образуют радиационные поя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Данные по количеству спутников больших планет даны на 1.12.200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Практическая работа с моделью небесной сферы: Установка модели небесной сферы для данной широты и ее ориентация по сторонам горизонта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Установите модель небесной сферы для данной широты и ориентации по сторонам горизонта.</w:t>
      </w:r>
    </w:p>
    <w:p>
      <w:pPr>
        <w:pStyle w:val="Style14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284"/>
        <w:jc w:val="both"/>
        <w:rPr/>
      </w:pPr>
      <w:r>
        <w:rPr>
          <w:color w:val="000000"/>
        </w:rPr>
        <w:t>Например: Мы живем в Бобруйске, широта места по карте равна 53</w:t>
      </w:r>
      <w:r>
        <w:rPr>
          <w:color w:val="000000"/>
          <w:vertAlign w:val="superscript"/>
        </w:rPr>
        <w:t>о</w:t>
      </w:r>
      <w:r>
        <w:rPr>
          <w:color w:val="000000"/>
        </w:rPr>
        <w:t>. Устанавливаем на 53</w:t>
      </w:r>
      <w:r>
        <w:rPr>
          <w:color w:val="000000"/>
          <w:vertAlign w:val="superscript"/>
        </w:rPr>
        <w:t>о</w:t>
      </w:r>
      <w:r>
        <w:rPr>
          <w:color w:val="000000"/>
        </w:rPr>
        <w:t>. Берем компас и определяем стороны горизонта. Северный полюс мира направляем на север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2:00Z</dcterms:created>
  <dc:creator>Wladimir</dc:creator>
  <dc:description/>
  <cp:keywords/>
  <dc:language>en-US</dc:language>
  <cp:lastModifiedBy>GWladimir</cp:lastModifiedBy>
  <dcterms:modified xsi:type="dcterms:W3CDTF">2004-12-12T07:12:00Z</dcterms:modified>
  <cp:revision>3</cp:revision>
  <dc:subject/>
  <dc:title>1</dc:title>
</cp:coreProperties>
</file>