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12.</w:t>
      </w:r>
    </w:p>
    <w:p>
      <w:pPr>
        <w:pStyle w:val="Normal"/>
        <w:jc w:val="both"/>
        <w:rPr/>
      </w:pPr>
      <w:r>
        <w:rPr>
          <w:sz w:val="24"/>
          <w:szCs w:val="24"/>
        </w:rPr>
        <w:t>1. Кометы и астероиды. Основные представления о происхождении Солнечн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лан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еты (физическая природа, строение, орбиты, типы), наиболее известные кометы: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мета Галлея (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= 76 лет; 1910 – 1986 – 2062)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мета Энка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мета Хиякута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тероиды (малые планеты). Наиболее известные Церера, Веста, Паллада, Юнона, Икар, Гермес, Аполлон (всего более 150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следование комет, астероидов, метеорных потоков показало, что все они имеют одинаковую физическую природу и одинаковый химический состав. Определение возраста Солнечной системы говорит о том, что Солнце и планеты имеют примерно один возраст (около 5,5 млрд. лет). По теории возникновения Солнечной системы академика О. Ю. Шмидта Земля и планеты возникли из газо-пылевого облака, которое вследствие закона всемирного тяготения было схвачено Солнцем и вращалось в том же направлении, что и Солнце. Постепенно в этом облаке формировались сгущения, которые дали начало планетам. Свидетельством того, что планеты образовались из таких сгущений является выпадение метеоритов на Землю и на другие планеты. Так в 1975 г. было отмечено падение кометы Вахмана-Штрассмана на Юпитер.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еты состоят из ядра и хвоста. Ядро комет по размерам похоже на астероид, а хвост простирается на сотни миллионов километров. По мере приближения к  Солнцу у кометы развивается хвост, направленный от Солнца, а, удаляясь, комета постепенно перестает быть видимой. Ядро кометы и пыль светят отраженным солнечным светом. Орбиты комет – сильно вытянутые эллипсы. Некоторые кометы периодические, наиболее известные кометы: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мета Галлея (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76 лет; 1910 – 1986 – 2062);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мета Энка (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3,3года).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ссу кометы можно оценить по возмущениям в ее движении при приближении к планетам. Вещество кометы сосредоточено  в ее ядре, которое состоит из смеси замерзших газов (аммиак, метан, углекислый газ), металлических и каменных частиц разных размеров.  Чем ближе комета подходит к Солнцу, тем больше прогревается ее ядро, возрастает выделение газа и пыли, усиливается давление света на него. Поэтому хвост кометы увеличивается и становится все более заметным. 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тероиды (малые планеты). Наиболее известные - Церера, Веста, Паллада, Юнона, Икар, Гермес, Аполлон (всего более 1500). Между орбитами Марса и Юпитера много малых планет, образующих пояс астероидов. Большинство их – бесформенные глыбы. Массы астероидов слишком малы, чтобы удерживать атмосферу.</w:t>
      </w:r>
    </w:p>
    <w:p>
      <w:pPr>
        <w:pStyle w:val="Normal"/>
        <w:jc w:val="both"/>
        <w:rPr/>
      </w:pPr>
      <w:r>
        <w:rPr>
          <w:sz w:val="24"/>
          <w:szCs w:val="24"/>
        </w:rPr>
        <w:t>Исследование комет, астероидов, метеорных потоков показало, что все они имеют одинаковую физическую природу и одинаковый химический состав. Определение возраста Солнечной системы говорит о том, что Солнце и планеты имеют примерно один возраст (около 5,5 млрд. лет). По теории возникновения Солнечной системы академика О. Ю. Шмидта Земля и планеты возникли из газо-пылевого облака, которое вследствие закона всемирного тяготения было схвачено Солнцем и вращалось в том же направлении, что и Солнце. Постепенно в этом облаке формировались сгущения, которые дали начало планетам. Свидетельством того, что планеты образовались из таких сгущений, является выпадение метеоритов на Землю и на другие планеты. Так в 1975 г. было отмечено падение кометы Вахмана-Штрассмана на Юпите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пределение условий видимости планеты Венера по данным «Школьного астрономического календар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widowControl/>
        <w:spacing w:before="0" w:after="0"/>
        <w:ind w:firstLine="37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widowControl/>
        <w:spacing w:before="0" w:after="0"/>
        <w:ind w:firstLine="37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widowControl/>
        <w:spacing w:before="0" w:after="0"/>
        <w:ind w:firstLine="37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widowControl/>
        <w:spacing w:before="0" w:after="0"/>
        <w:ind w:firstLine="37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НЕРА</w:t>
      </w:r>
    </w:p>
    <w:p>
      <w:pPr>
        <w:pStyle w:val="FR1"/>
        <w:widowControl/>
        <w:spacing w:before="0" w:after="0"/>
        <w:ind w:firstLine="37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widowControl/>
        <w:spacing w:before="0" w:after="0"/>
        <w:ind w:firstLine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чале года видимость планеты Венера в средней полосе России составит утром около получаса. Планета будет видна в созвездиях Змееносца и Стрельца. Следующая благоприятная видимость начнется только в конце года с октября месяца. Планета опять будет видима в созвездиях Змееносца и Стрельца, но уже вечером. Это будет наилучшее время для наблюдений планеты. 3 ноября произойдет вечерняя элонгация Венеры, при этом Венера легко может быть найдена днем, и даже невооруженным глазом. Подробнее о видимости Венеры – в таблице видимости планет. 14 января Венера сблизится до 0,3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с Меркурием в созвездии Стрельца, а 26 июня будет участвовать в тройном 1,5 – градусном соединении с Меркурием и Сатурном на границе созвездий Близнецов и Рака. Через день – 27 июня – Венера сблизится с Меркурием до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</w:t>
      </w:r>
      <w:r>
        <w:rPr>
          <w:rFonts w:cs="Times New Roman" w:ascii="Times New Roman" w:hAnsi="Times New Roman"/>
          <w:sz w:val="24"/>
          <w:szCs w:val="24"/>
        </w:rPr>
        <w:t>! 1 сентября планета пройдет в 1,2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южнее Юпитера в созвездии Девы. На карте показан путь планеты с 1 октября по 1 декабря  в период ее наилучшей вечерней видимости. Метки даны через 10 дней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R1"/>
        <w:widowControl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Конфигурации планеты в течение 2005 года.</w:t>
      </w:r>
    </w:p>
    <w:p>
      <w:pPr>
        <w:pStyle w:val="FR1"/>
        <w:widowControl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R1"/>
        <w:spacing w:before="0" w:after="0"/>
        <w:ind w:firstLine="561"/>
        <w:jc w:val="left"/>
        <w:rPr/>
      </w:pPr>
      <w:r>
        <w:rPr>
          <w:rFonts w:cs="Times New Roman" w:ascii="Times New Roman" w:hAnsi="Times New Roman"/>
          <w:sz w:val="20"/>
        </w:rPr>
        <w:t>2005  31 Марта     соединение                   (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sz w:val="20"/>
        </w:rPr>
        <w:t xml:space="preserve"> =-3,8; Эл=01°18’) </w:t>
      </w:r>
    </w:p>
    <w:p>
      <w:pPr>
        <w:pStyle w:val="FR1"/>
        <w:spacing w:before="0" w:after="0"/>
        <w:ind w:firstLine="561"/>
        <w:jc w:val="left"/>
        <w:rPr/>
      </w:pPr>
      <w:r>
        <w:rPr>
          <w:rFonts w:cs="Times New Roman" w:ascii="Times New Roman" w:hAnsi="Times New Roman"/>
          <w:sz w:val="20"/>
        </w:rPr>
        <w:t>2005  3  Ноября    вечерняя элонгация     (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sz w:val="20"/>
        </w:rPr>
        <w:t xml:space="preserve"> =-4,4; Эл=47°06’) </w:t>
      </w:r>
    </w:p>
    <w:p>
      <w:pPr>
        <w:pStyle w:val="FR1"/>
        <w:widowControl/>
        <w:spacing w:before="0" w:after="0"/>
        <w:ind w:firstLine="561"/>
        <w:jc w:val="left"/>
        <w:rPr/>
      </w:pPr>
      <w:r>
        <w:rPr>
          <w:rFonts w:cs="Times New Roman" w:ascii="Times New Roman" w:hAnsi="Times New Roman"/>
          <w:sz w:val="20"/>
        </w:rPr>
        <w:t>2005  24 Декабря   cтояние                        (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sz w:val="20"/>
        </w:rPr>
        <w:t xml:space="preserve"> =-4,4; Эл=28°05’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сылка дана на «Астрономический календарь» ежегодник, под редакцией Д. Н. Пономарева. Москва «Наука» главная редакция физико – математической литературы.</w:t>
      </w:r>
    </w:p>
    <w:p>
      <w:pPr>
        <w:pStyle w:val="Normal"/>
        <w:jc w:val="both"/>
        <w:rPr/>
      </w:pPr>
      <w:r>
        <w:rPr>
          <w:sz w:val="24"/>
          <w:szCs w:val="24"/>
        </w:rPr>
        <w:t>В разделе Планеты есть краткое описание планеты Венера в 2005 году. После описаний планет Предоставлены звездные карты, на которых указан путь планеты. Числа около планеты указывают на дату нахождения ее в созвездии, а линии – на утреннюю и вечернюю видим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карт приведены таблицы эфемерид. В таблицах планет указаны моменты восхода, верхней кульминации и захода по всемирному времени, а так же астрономические азимуты восхода и захода планет в пункте с долготой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0</w:t>
      </w:r>
      <w:r>
        <w:rPr>
          <w:sz w:val="24"/>
          <w:szCs w:val="24"/>
          <w:vertAlign w:val="superscript"/>
        </w:rPr>
        <w:t>ч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= 5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, экваториальные координаты и другие сведения так же даны для 0</w:t>
      </w:r>
      <w:r>
        <w:rPr>
          <w:sz w:val="24"/>
          <w:szCs w:val="24"/>
          <w:vertAlign w:val="superscript"/>
        </w:rPr>
        <w:t>ч</w:t>
      </w:r>
      <w:r>
        <w:rPr>
          <w:sz w:val="24"/>
          <w:szCs w:val="24"/>
        </w:rPr>
        <w:t xml:space="preserve"> всемирного времени. Связать местное время с гринвичским можно по формуле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. Где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– долгота местности, выраженная в часах. Поясное время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номер пояса данного времени. При переходе на летнее время к поясному добавляется 1 час.</w:t>
      </w:r>
    </w:p>
    <w:p>
      <w:pPr>
        <w:pStyle w:val="Normal"/>
        <w:jc w:val="both"/>
        <w:rPr/>
      </w:pPr>
      <w:r>
        <w:rPr>
          <w:sz w:val="24"/>
          <w:szCs w:val="24"/>
        </w:rPr>
        <w:t>В пояснительном тексте дается словесная информация о видимых движениях планет и условиях ее видимости. (Сведения о планетных конфигурациях и соединениях с Луной печатаются в нижней части страниц эфемерид Солнца и Луны). Эфемерида Венеры для периодов ее видимости дается через восемь суток, а общая эфемерида – через 16 суток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480695</wp:posOffset>
                </wp:positionV>
                <wp:extent cx="2631440" cy="6858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600" cy="685800"/>
                          <a:chOff x="0" y="0"/>
                          <a:chExt cx="26316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31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114840"/>
                            <a:ext cx="1195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65880"/>
                            <a:ext cx="39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7">
                                <a:moveTo>
                                  <a:pt x="0" y="87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237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Знак означает соединение с Солнце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457200"/>
                            <a:ext cx="824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343080"/>
                            <a:ext cx="82440" cy="8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17960"/>
                            <a:ext cx="158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75">
                                <a:moveTo>
                                  <a:pt x="0" y="75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343080"/>
                            <a:ext cx="2137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Знак означает противостоя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5pt;margin-top:37.85pt;width:207.2pt;height:54pt" coordorigin="6171,757" coordsize="4144,1080">
                <v:rect id="shape_0" stroked="f" o:allowincell="f" style="position:absolute;left:6171;top:757;width:4143;height:107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201;top:938;width:187;height:17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63,87" path="m0,87l63,0e" stroked="t" o:allowincell="f" style="position:absolute;left:6347;top:861;width:62;height:8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75;top:757;width:37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Знак означает соединение с Солнце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186;top:1477;width:129;height:12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6243;top:1297;width:129;height:129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coordsize="25,75" path="m0,75l25,0e" stroked="t" o:allowincell="f" style="position:absolute;left:6256;top:1415;width:24;height:7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575;top:1297;width:33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Знак означает противостоя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Моменты восхода, верхней кульминации и захода планеты вычисляются так же, как для Солнца и Луны. После описания планет приведены примеры расчета верхних кульминаций и времен восхода (повышенный уровен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картах видимого пути планет римскими цифрами отмечено положение планет в первый день соответствующего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нктирная линия указывает, что в это время планета не вид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отри карту пути планеты и таблицу эфемерид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0"/>
      </w:rPr>
    </w:pPr>
    <w:r>
      <w:rPr>
        <w:sz w:val="20"/>
      </w:rPr>
      <w:t>Билеты по астрономии</w:t>
    </w:r>
  </w:p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hanging="0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Arial" w:hAnsi="Arial" w:cs="Arial"/>
      <w:sz w:val="1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hanging="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Формулы"/>
    <w:basedOn w:val="Normal"/>
    <w:qFormat/>
    <w:pPr>
      <w:overflowPunct w:val="true"/>
      <w:autoSpaceDE w:val="true"/>
      <w:spacing w:before="120" w:after="120"/>
      <w:ind w:hanging="0"/>
      <w:jc w:val="center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7:02:00Z</dcterms:created>
  <dc:creator>Wladimir</dc:creator>
  <dc:description/>
  <cp:keywords/>
  <dc:language>en-US</dc:language>
  <cp:lastModifiedBy>GWladimir</cp:lastModifiedBy>
  <dcterms:modified xsi:type="dcterms:W3CDTF">2004-12-12T07:11:00Z</dcterms:modified>
  <cp:revision>3</cp:revision>
  <dc:subject/>
  <dc:title>1</dc:title>
</cp:coreProperties>
</file>