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3.</w:t>
      </w:r>
    </w:p>
    <w:p>
      <w:pPr>
        <w:pStyle w:val="Normal"/>
        <w:jc w:val="both"/>
        <w:rPr/>
      </w:pPr>
      <w:r>
        <w:rPr>
          <w:sz w:val="24"/>
          <w:szCs w:val="24"/>
        </w:rPr>
        <w:t>1. Солнце как типичная звезда. Основные характерис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нце – ближайшая к нам звезда, у которой в отличие от всех других звёзд мы можем наблюдать диск и при помощи телескопа изучать на нём мелкие детали. Солнце – типичная звезда, а потому его изучение помогает понять природу звёзд вообще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а Солнца в 333 тыс. раз больше массы Земли, мощность полного излучения Солнца составляет 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кВт, эффективная температура – 6000 К. 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 все звёзды Солнце – раскалённый газовый шар. В основном оно состоит из водорода (70 %) и гелия (28 %), 1 – 2 % массы Солнца приходится на другие более тяжёлые элементы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олнце вещество сильно ионизировано, т. е. атомы потеряли свои внешние электроны и вместе с ними стали свободными частицами ионизированного газа – плазмы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плотность солнечного вещества 14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Однако, это среднее число, и плотность в наружных слоях несоизмеримо меньше, а в центре в 100 раз больше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действием сил гравитационного притяжения, направленных к центру Солнца, в его недрах создаётся огромное давление, которое в центре достигает 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Па, при температуре около 15 млн К. При таких условиях ядра атомов водорода имеют очень высокие скорости и могут сталкиваться друг с другом, несмотря на действие электростатической силы отталкивания. Некоторые столкновения заканчиваются термоядерными реакциями, при которых из водорода образуется гелий и выделяется большое количество теплоты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мосферу Солнца делят на 3 слоя: </w:t>
      </w:r>
      <w:r>
        <w:rPr>
          <w:rFonts w:cs="Times New Roman" w:ascii="Times New Roman" w:hAnsi="Times New Roman"/>
          <w:sz w:val="24"/>
          <w:szCs w:val="24"/>
          <w:u w:val="single"/>
        </w:rPr>
        <w:t>фотосферу</w:t>
      </w:r>
      <w:r>
        <w:rPr>
          <w:rFonts w:cs="Times New Roman" w:ascii="Times New Roman" w:hAnsi="Times New Roman"/>
          <w:sz w:val="24"/>
          <w:szCs w:val="24"/>
        </w:rPr>
        <w:t xml:space="preserve"> (нижний слой), </w:t>
      </w:r>
      <w:r>
        <w:rPr>
          <w:rFonts w:cs="Times New Roman" w:ascii="Times New Roman" w:hAnsi="Times New Roman"/>
          <w:sz w:val="24"/>
          <w:szCs w:val="24"/>
          <w:u w:val="single"/>
        </w:rPr>
        <w:t>хромосферу</w:t>
      </w:r>
      <w:r>
        <w:rPr>
          <w:rFonts w:cs="Times New Roman" w:ascii="Times New Roman" w:hAnsi="Times New Roman"/>
          <w:sz w:val="24"/>
          <w:szCs w:val="24"/>
        </w:rPr>
        <w:t xml:space="preserve"> и корону. Поверхность солнца (фотосфера) имеет гранулярную структуру, т. е. состоит из «зёрнышек» размером в среднем около 1000 км. </w:t>
      </w:r>
      <w:r>
        <w:rPr>
          <w:rFonts w:cs="Times New Roman" w:ascii="Times New Roman" w:hAnsi="Times New Roman"/>
          <w:sz w:val="24"/>
          <w:szCs w:val="24"/>
          <w:u w:val="single"/>
        </w:rPr>
        <w:t>Грануляция</w:t>
      </w:r>
      <w:r>
        <w:rPr>
          <w:rFonts w:cs="Times New Roman" w:ascii="Times New Roman" w:hAnsi="Times New Roman"/>
          <w:sz w:val="24"/>
          <w:szCs w:val="24"/>
        </w:rPr>
        <w:t xml:space="preserve"> является следствием движения газов, в зоне, расположенной под фотосферой. Временами в отдельных областях фотосферы тёмные промежутки между пятнами увеличиваются, и образуются большие тёмные пятна. Наблюдая солнечные пятна в телескоп, Галилей заметил, что они перемещаются по видимому диску Солнца. На этом основании он сделал вывод, что Солнце вращается вокруг своей оси, с периодом 25 сут. на экваторе и 30 сут. вблизи полю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ятна</w:t>
      </w:r>
      <w:r>
        <w:rPr>
          <w:sz w:val="24"/>
          <w:szCs w:val="24"/>
        </w:rPr>
        <w:t xml:space="preserve"> – непостоянные образования, чаще всего появляются группами. Вокруг пятен иногда видны почти незаметные светлые образования, которые называют </w:t>
      </w:r>
      <w:r>
        <w:rPr>
          <w:sz w:val="24"/>
          <w:szCs w:val="24"/>
          <w:u w:val="single"/>
        </w:rPr>
        <w:t>факелами</w:t>
      </w:r>
      <w:r>
        <w:rPr>
          <w:sz w:val="24"/>
          <w:szCs w:val="24"/>
        </w:rPr>
        <w:t xml:space="preserve">. Главной особенностью пятен и факелов является присутствие магнитных полей с индукцией, достигающей 0,4 – 0,5 Тл. По краю солнечного диска можно наблюдать </w:t>
      </w:r>
      <w:r>
        <w:rPr>
          <w:sz w:val="24"/>
          <w:szCs w:val="24"/>
          <w:u w:val="single"/>
        </w:rPr>
        <w:t>протуберанцы</w:t>
      </w:r>
      <w:r>
        <w:rPr>
          <w:sz w:val="24"/>
          <w:szCs w:val="24"/>
        </w:rPr>
        <w:t xml:space="preserve"> – яркие выступы, опирающиеся на </w:t>
      </w:r>
      <w:r>
        <w:rPr>
          <w:sz w:val="24"/>
          <w:szCs w:val="24"/>
          <w:u w:val="single"/>
        </w:rPr>
        <w:t>хромосферу</w:t>
      </w:r>
      <w:r>
        <w:rPr>
          <w:sz w:val="24"/>
          <w:szCs w:val="24"/>
        </w:rPr>
        <w:t xml:space="preserve"> и врывающиеся в солнечную </w:t>
      </w:r>
      <w:r>
        <w:rPr>
          <w:sz w:val="24"/>
          <w:szCs w:val="24"/>
          <w:u w:val="single"/>
        </w:rPr>
        <w:t>корон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ределение условий видимости планеты Марс по данным «Школьного астрономического календар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АРС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74"/>
        <w:jc w:val="both"/>
        <w:rPr/>
      </w:pPr>
      <w:r>
        <w:rPr>
          <w:sz w:val="24"/>
        </w:rPr>
        <w:t>Удовлетворительная видимость планеты Марс в 2005 году в средней полосе России начнется во второй половине года, хотя и в первую половину года планета будет видна по утрам около часа до восхода Солнца. 7 ноября наступит противостояние Марса, и видимый диаметр планеты достигнет 20</w:t>
      </w:r>
      <w:r>
        <w:rPr>
          <w:sz w:val="24"/>
          <w:vertAlign w:val="superscript"/>
        </w:rPr>
        <w:t>//</w:t>
      </w:r>
      <w:r>
        <w:rPr>
          <w:sz w:val="24"/>
        </w:rPr>
        <w:t>. Это будет наилучшее время для наблюдений планеты. Подробнее о видимости Марса – в таблице видимости планет. 13 апреля Марс пройдет в 1,2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южнее Нептуна, а 15 мая в 1,1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южнее Урана в созвездиях Козерога и Водолея, соответственно. На карте показан путь планеты с 5 июня по 31 декабря в период ее наилучшей вечерней видимости. Метки даны через 30 дней. Марс за этот период пройдет по созвездиям Рыб и Овна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Конфигурации планеты в течение 2005 года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561"/>
        <w:rPr/>
      </w:pPr>
      <w:r>
        <w:rPr>
          <w:sz w:val="20"/>
          <w:szCs w:val="20"/>
        </w:rPr>
        <w:t>2005  1  Октября   cтояние                               (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-1,7; Эл=135°36</w:t>
      </w:r>
      <w:r>
        <w:rPr>
          <w:sz w:val="20"/>
          <w:szCs w:val="20"/>
          <w:vertAlign w:val="superscript"/>
        </w:rPr>
        <w:t>/</w:t>
      </w:r>
      <w:r>
        <w:rPr>
          <w:sz w:val="20"/>
          <w:szCs w:val="20"/>
        </w:rPr>
        <w:t xml:space="preserve">) </w:t>
      </w:r>
    </w:p>
    <w:p>
      <w:pPr>
        <w:pStyle w:val="TextBody"/>
        <w:ind w:firstLine="561"/>
        <w:rPr/>
      </w:pPr>
      <w:r>
        <w:rPr>
          <w:sz w:val="20"/>
          <w:szCs w:val="20"/>
        </w:rPr>
        <w:t>2005  30 Октября   сближение до 0,464 a.e.    (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-2,2) </w:t>
      </w:r>
    </w:p>
    <w:p>
      <w:pPr>
        <w:pStyle w:val="TextBody"/>
        <w:ind w:firstLine="561"/>
        <w:rPr/>
      </w:pPr>
      <w:r>
        <w:rPr>
          <w:sz w:val="20"/>
          <w:szCs w:val="20"/>
        </w:rPr>
        <w:t>2005  7  Ноября    противостояние               (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-2,3; Эл=179°29</w:t>
      </w:r>
      <w:r>
        <w:rPr>
          <w:sz w:val="20"/>
          <w:szCs w:val="20"/>
          <w:vertAlign w:val="superscript"/>
        </w:rPr>
        <w:t>/</w:t>
      </w:r>
      <w:r>
        <w:rPr>
          <w:sz w:val="20"/>
          <w:szCs w:val="20"/>
        </w:rPr>
        <w:t xml:space="preserve">) </w:t>
      </w:r>
    </w:p>
    <w:p>
      <w:pPr>
        <w:pStyle w:val="TextBody"/>
        <w:ind w:firstLine="561"/>
        <w:rPr/>
      </w:pPr>
      <w:r>
        <w:rPr>
          <w:sz w:val="20"/>
          <w:szCs w:val="20"/>
        </w:rPr>
        <w:t>2005  10 Декабря   cтояние                            (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=-1,3; Эл=139°05</w:t>
      </w:r>
      <w:r>
        <w:rPr>
          <w:sz w:val="20"/>
          <w:szCs w:val="20"/>
          <w:vertAlign w:val="superscript"/>
        </w:rPr>
        <w:t>/</w:t>
      </w:r>
      <w:r>
        <w:rPr>
          <w:sz w:val="20"/>
          <w:szCs w:val="20"/>
        </w:rPr>
        <w:t>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сылка дана на «Астрономический календарь» ежегодник, под редакцией Д. Н. Пономарева. Москва «Наука» главная редакция физико – математической литературы.</w:t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Планеты есть краткое описание планеты Марс в 2005 году. После описаний планет Предоставлены звездные карты на которых указан путь планеты. Числа около планеты указывают на дату нахождения ее в созвездии, а линии – на утреннюю и вечернюю видим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карт приведены таблицы эфемерид. В таблицах планет указаны моменты восхода, верхней кульминации и захода по всемирному времени, а так же астрономические азимуты восхода и захода планет в пункте с долготой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экваториальные координаты и другие сведения так же даны для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всемирного времени. Связать местное время с гринвичским можно по формуле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. Гд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– долгота местности выраженная в часах. Поясное врем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р пояса данного времени. При переходе на летнее время к поясному добавляется 1 час.</w:t>
      </w:r>
    </w:p>
    <w:p>
      <w:pPr>
        <w:pStyle w:val="Normal"/>
        <w:jc w:val="both"/>
        <w:rPr/>
      </w:pPr>
      <w:r>
        <w:rPr>
          <w:sz w:val="24"/>
          <w:szCs w:val="24"/>
        </w:rPr>
        <w:t>В пояснительном тексте дается словесная информация о видимых движениях планет и условиях ее видимости. (Сведения о планетных конфигурациях и соединениях с Луной печатаются в нижней части страниц эфемерид Солнца и Луны). Эфемерида Марса для периодов ее видимости дается через восемь суток, а общая эфемерида – через 16 суток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480695</wp:posOffset>
                </wp:positionV>
                <wp:extent cx="2631440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685800"/>
                          <a:chOff x="0" y="0"/>
                          <a:chExt cx="26316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3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14840"/>
                            <a:ext cx="1195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588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7">
                                <a:moveTo>
                                  <a:pt x="0" y="87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237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соединение с Солнц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45720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430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7960"/>
                            <a:ext cx="15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5">
                                <a:moveTo>
                                  <a:pt x="0" y="75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343080"/>
                            <a:ext cx="21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противосто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37.85pt;width:207.2pt;height:54pt" coordorigin="6171,757" coordsize="4144,1080">
                <v:rect id="shape_0" stroked="f" o:allowincell="f" style="position:absolute;left:6171;top:757;width:4143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201;top:938;width:187;height:17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63,87" path="m0,87l63,0e" stroked="t" o:allowincell="f" style="position:absolute;left:6347;top:861;width:62;height:8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5;top:757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соединение с Солнце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186;top:1477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243;top:1297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25,75" path="m0,75l25,0e" stroked="t" o:allowincell="f" style="position:absolute;left:6256;top:1415;width:24;height: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575;top:1297;width:33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против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Моменты восхода, верхней кульминации и захода планеты вычисляются так же, как для Солнца и Луны. После описания планет приведены примеры расчета верхних кульминаций и времен восхода (повышенный уровень).</w:t>
      </w:r>
    </w:p>
    <w:p>
      <w:pPr>
        <w:pStyle w:val="Normal"/>
        <w:jc w:val="both"/>
        <w:rPr/>
      </w:pPr>
      <w:r>
        <w:rPr>
          <w:sz w:val="24"/>
          <w:szCs w:val="24"/>
        </w:rPr>
        <w:t>На картах видимого пути планет римскими цифрами отмечено положение планет в первый день соответствующего месяца. Пунктирная линия указывает, что в это время планета не вид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отри карту пути планеты и таблицу эфемерид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2:00Z</dcterms:created>
  <dc:creator>Wladimir</dc:creator>
  <dc:description/>
  <cp:keywords/>
  <dc:language>en-US</dc:language>
  <cp:lastModifiedBy>GWladimir</cp:lastModifiedBy>
  <dcterms:modified xsi:type="dcterms:W3CDTF">2004-12-12T07:11:00Z</dcterms:modified>
  <cp:revision>3</cp:revision>
  <dc:subject/>
  <dc:title>1</dc:title>
</cp:coreProperties>
</file>