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лет 14.</w:t>
      </w:r>
    </w:p>
    <w:p>
      <w:pPr>
        <w:pStyle w:val="Normal"/>
        <w:jc w:val="both"/>
        <w:rPr/>
      </w:pPr>
      <w:r>
        <w:rPr>
          <w:sz w:val="24"/>
          <w:szCs w:val="24"/>
        </w:rPr>
        <w:t>1. Важнейшие проявления Солнечной активности. Их связь с географическими явл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явление солнечной активности на Зем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лнечные пятна являются активным источником электромагнитного излучения, вызывающего так называемые «магнитные бури». Эти «магнитные бури» влияют на теле- и радиосвязь, вызывают мощные полярные сия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лнце излучает следующие виды излучения: ультрафиолетовое, рентгеновское, инфракрасное и космические лучи (электроны, протоны, нейтроны и тяжёлые частицы адроны). Эти излучения почти целиком задерживаются атмосферой Земли. Вот почему следует сохранять атмосферу Земли в нормальном состоянии. Периодически появляющиеся озоновые дыры пропускают излучение Солнца, которое достигает земной поверхности и пагубно влияет на органическую жизнь на Земл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лнечная активность проявляется через каждые 11 лет. Предпоследний максимум солнечной активности был в 1991 году. Последний максимум – 2003 год. Максимум солнечной активности означает наибольшее количество пятен, излучения и протуберанцев. Давно установлено, что изменение солнечной активности Солнце влияет на следующие факторы: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эпидемиологическую обстановку на Земле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личество разного рода стихийных бедствий (тайфуны, землетрясения, наводнения и т. д.)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 количество автомобильных и железнодорожных авар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ксимум всего этого приходится на годы активного Солнца. Как установил учёный Чижевский, активное Солнце влияет на самочувствие человека. С тех пор составляются периодические прогнозы самочувствия челове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икл активности солнечных пятен имеет прямое отношение к земному климату. У некоторых деревьев толщина колец имеет одиннадцатилетний цикл. В конце XVII – начале XVIII века, когда пятен практически не было, в Европе стояла очень холодная по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пределение условий видимости планеты Юпитер по данным «Школьного астрономического календар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widowControl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ПИТЕР</w:t>
      </w:r>
    </w:p>
    <w:p>
      <w:pPr>
        <w:pStyle w:val="FR1"/>
        <w:widowControl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widowControl/>
        <w:spacing w:before="0" w:after="0"/>
        <w:ind w:firstLine="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чале года видимость планеты Юпитер в средней полосе России составит  около 7 часов. Затем продолжительность видимости начнет увеличиваться до противостояния, которое наступит 3 апреля. Затем продолжительность видимости планеты станет сокращаться. Планета весь год будет видна в созвездии Девы, и лишь в декабре будет наблюдаться в созвездие Весов. Период невидимости приходится на сентябрь – октябрь, но уже в конце октября планета опять будет видима по утрам. Наилучшее время для наблюдений планеты зимние и весенние месяцы. Подробнее о видимости Юпитера – в таблице видимости планет. 1 сентября Юпитер пройдет в 1,2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севернее Венеры. На карте показан путь планеты с 1 января по 31 декабря. Метки даны через 30 дней. </w:t>
      </w:r>
    </w:p>
    <w:p>
      <w:pPr>
        <w:pStyle w:val="FR1"/>
        <w:widowControl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widowControl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Конфигурации планеты в течение 2005 года.</w:t>
      </w:r>
    </w:p>
    <w:p>
      <w:pPr>
        <w:pStyle w:val="FR1"/>
        <w:widowControl/>
        <w:spacing w:before="0" w:after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FR1"/>
        <w:ind w:firstLine="561"/>
        <w:jc w:val="left"/>
        <w:rPr/>
      </w:pPr>
      <w:r>
        <w:rPr>
          <w:rFonts w:cs="Times New Roman" w:ascii="Times New Roman" w:hAnsi="Times New Roman"/>
          <w:sz w:val="20"/>
        </w:rPr>
        <w:t>2005  2  Февраля   cтояние                     (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sz w:val="20"/>
        </w:rPr>
        <w:t xml:space="preserve"> =-2,0; Эл=115°30’) </w:t>
      </w:r>
    </w:p>
    <w:p>
      <w:pPr>
        <w:pStyle w:val="FR1"/>
        <w:ind w:firstLine="561"/>
        <w:jc w:val="left"/>
        <w:rPr/>
      </w:pPr>
      <w:r>
        <w:rPr>
          <w:rFonts w:cs="Times New Roman" w:ascii="Times New Roman" w:hAnsi="Times New Roman"/>
          <w:sz w:val="20"/>
        </w:rPr>
        <w:t>2005  3  Апреля    противостояние        (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sz w:val="20"/>
        </w:rPr>
        <w:t xml:space="preserve"> =-2,5; Эл=178°24’) </w:t>
      </w:r>
    </w:p>
    <w:p>
      <w:pPr>
        <w:pStyle w:val="FR1"/>
        <w:ind w:firstLine="561"/>
        <w:jc w:val="left"/>
        <w:rPr/>
      </w:pPr>
      <w:r>
        <w:rPr>
          <w:rFonts w:cs="Times New Roman" w:ascii="Times New Roman" w:hAnsi="Times New Roman"/>
          <w:sz w:val="20"/>
        </w:rPr>
        <w:t>2005  5  Июня      cтояние                       (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sz w:val="20"/>
        </w:rPr>
        <w:t xml:space="preserve"> =-2,0; Эл=113°25’) </w:t>
      </w:r>
    </w:p>
    <w:p>
      <w:pPr>
        <w:pStyle w:val="FR1"/>
        <w:spacing w:before="0" w:after="0"/>
        <w:ind w:firstLine="561"/>
        <w:jc w:val="left"/>
        <w:rPr/>
      </w:pPr>
      <w:r>
        <w:rPr>
          <w:rFonts w:cs="Times New Roman" w:ascii="Times New Roman" w:hAnsi="Times New Roman"/>
          <w:sz w:val="20"/>
        </w:rPr>
        <w:t>2005  22 Октября   соединение              (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sz w:val="20"/>
        </w:rPr>
        <w:t xml:space="preserve"> =-1,7; Эл=01°03’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сылка дана на «Астрономический календарь» ежегодник, под редакцией Д. Н. Пономарева. Москва «Наука» главная редакция физико – математической литературы.</w:t>
      </w:r>
    </w:p>
    <w:p>
      <w:pPr>
        <w:pStyle w:val="Normal"/>
        <w:jc w:val="both"/>
        <w:rPr/>
      </w:pPr>
      <w:r>
        <w:rPr>
          <w:sz w:val="24"/>
          <w:szCs w:val="24"/>
        </w:rPr>
        <w:t>В разделе Планеты есть краткое описание планеты Юпитер в 2005 году. После описаний планет Предоставлены звездные карты на которых указан путь планеты. Числа около планеты указывают на дату нахождения ее в созвездии, а линии – на утреннюю и вечернюю видим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карт приведены таблицы эфемерид. В таблицах планет указаны моменты восхода, верхней кульминации и захода по всемирному времени, а так же астрономические азимуты восхода и захода планет в пункте с долготой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= 0</w:t>
      </w:r>
      <w:r>
        <w:rPr>
          <w:sz w:val="24"/>
          <w:szCs w:val="24"/>
          <w:vertAlign w:val="superscript"/>
        </w:rPr>
        <w:t>ч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= 56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, экваториальные координаты и другие сведения так же даны для 0</w:t>
      </w:r>
      <w:r>
        <w:rPr>
          <w:sz w:val="24"/>
          <w:szCs w:val="24"/>
          <w:vertAlign w:val="superscript"/>
        </w:rPr>
        <w:t>ч</w:t>
      </w:r>
      <w:r>
        <w:rPr>
          <w:sz w:val="24"/>
          <w:szCs w:val="24"/>
        </w:rPr>
        <w:t xml:space="preserve"> всемирного времени. Связать местное время с гринвичским можно по формуле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. Где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– долгота местности выраженная в часах. Поясное время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номер пояса данного времени. При переходе на летнее время к поясному добавляется 1 час.</w:t>
      </w:r>
    </w:p>
    <w:p>
      <w:pPr>
        <w:pStyle w:val="Normal"/>
        <w:jc w:val="both"/>
        <w:rPr/>
      </w:pPr>
      <w:r>
        <w:rPr>
          <w:sz w:val="24"/>
          <w:szCs w:val="24"/>
        </w:rPr>
        <w:t>В пояснительном тексте дается словесная информация о видимых движениях планет и условиях ее видимости. (Сведения о планетных конфигурациях и соединениях с Луной печатаются в нижней части страниц эфемерид Солнца и Луны). Эфемерида Юпитера для периодов ее видимости дается через 16 суток, общая эфемерида – через 16 суток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8585</wp:posOffset>
                </wp:positionH>
                <wp:positionV relativeFrom="paragraph">
                  <wp:posOffset>480695</wp:posOffset>
                </wp:positionV>
                <wp:extent cx="2631440" cy="6858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600" cy="685800"/>
                          <a:chOff x="0" y="0"/>
                          <a:chExt cx="26316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31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" y="114840"/>
                            <a:ext cx="1195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65880"/>
                            <a:ext cx="399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7">
                                <a:moveTo>
                                  <a:pt x="0" y="87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0"/>
                            <a:ext cx="237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Знак означает соединение с Солнце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457200"/>
                            <a:ext cx="8244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343080"/>
                            <a:ext cx="8244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17960"/>
                            <a:ext cx="158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75">
                                <a:moveTo>
                                  <a:pt x="0" y="75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343080"/>
                            <a:ext cx="2137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Знак означает противостоя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55pt;margin-top:37.85pt;width:207.2pt;height:54pt" coordorigin="6171,757" coordsize="4144,1080">
                <v:rect id="shape_0" stroked="f" o:allowincell="f" style="position:absolute;left:6171;top:757;width:4143;height:107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201;top:938;width:187;height:179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shape id="shape_0" coordsize="63,87" path="m0,87l63,0e" stroked="t" o:allowincell="f" style="position:absolute;left:6347;top:861;width:62;height:8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75;top:757;width:37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Знак означает соединение с Солнце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6186;top:1477;width:129;height:129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oval id="shape_0" fillcolor="white" stroked="t" o:allowincell="f" style="position:absolute;left:6243;top:1297;width:129;height:129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shape id="shape_0" coordsize="25,75" path="m0,75l25,0e" stroked="t" o:allowincell="f" style="position:absolute;left:6256;top:1415;width:24;height:74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575;top:1297;width:33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Знак означает противостоя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Моменты восхода, верхней кульминации и захода планеты вычисляются так же, как для Солнца и Луны. После описания планет приведены примеры расчета верхних кульминаций и времен восхода (повышенный уровень).</w:t>
      </w:r>
    </w:p>
    <w:p>
      <w:pPr>
        <w:pStyle w:val="Normal"/>
        <w:jc w:val="both"/>
        <w:rPr/>
      </w:pPr>
      <w:r>
        <w:rPr>
          <w:sz w:val="24"/>
          <w:szCs w:val="24"/>
        </w:rPr>
        <w:t>На картах видимого пути планет римскими цифрами отмечено положение планет в первый день соответствующего месяца. Пунктирная линия указывает, что в это время планета не вид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мотри карту пути планеты и таблицу эфемерид.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sz w:val="20"/>
      </w:rPr>
    </w:pPr>
    <w:r>
      <w:rPr>
        <w:sz w:val="20"/>
      </w:rPr>
      <w:t>Билеты по астрономии</w:t>
    </w:r>
  </w:p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2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284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autoSpaceDE w:val="true"/>
      <w:ind w:hanging="0"/>
      <w:textAlignment w:val="auto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2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hanging="0"/>
      <w:textAlignment w:val="auto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Arial" w:hAnsi="Arial" w:cs="Arial"/>
      <w:sz w:val="10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ind w:hanging="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Формулы"/>
    <w:basedOn w:val="Normal"/>
    <w:qFormat/>
    <w:pPr>
      <w:overflowPunct w:val="true"/>
      <w:autoSpaceDE w:val="true"/>
      <w:spacing w:before="120" w:after="120"/>
      <w:ind w:hanging="0"/>
      <w:jc w:val="center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7:02:00Z</dcterms:created>
  <dc:creator>Wladimir</dc:creator>
  <dc:description/>
  <cp:keywords/>
  <dc:language>en-US</dc:language>
  <cp:lastModifiedBy>GWladimir</cp:lastModifiedBy>
  <dcterms:modified xsi:type="dcterms:W3CDTF">2004-12-12T07:10:00Z</dcterms:modified>
  <cp:revision>3</cp:revision>
  <dc:subject/>
  <dc:title>1</dc:title>
</cp:coreProperties>
</file>