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18.</w:t>
      </w:r>
    </w:p>
    <w:p>
      <w:pPr>
        <w:pStyle w:val="Normal"/>
        <w:jc w:val="both"/>
        <w:rPr/>
      </w:pPr>
      <w:r>
        <w:rPr>
          <w:sz w:val="24"/>
          <w:szCs w:val="24"/>
        </w:rPr>
        <w:t>1. Переменные и нестационарные звёзды. Их значение для изучения природы звёз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феи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ые звёз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рхновые звёзды</w:t>
      </w:r>
    </w:p>
    <w:p>
      <w:pPr>
        <w:pStyle w:val="PhMain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еменные звезды</w:t>
      </w:r>
      <w:r>
        <w:rPr>
          <w:rFonts w:cs="Times New Roman" w:ascii="Times New Roman" w:hAnsi="Times New Roman"/>
          <w:sz w:val="24"/>
          <w:szCs w:val="24"/>
        </w:rPr>
        <w:t xml:space="preserve"> – это звезды, блеск которых изменяется. У одних переменных звезд блеск изменяется периодически, у других беспорядочно. Изучение этих звезд важно для понимания эволюции звезд.</w:t>
      </w:r>
    </w:p>
    <w:p>
      <w:pPr>
        <w:pStyle w:val="Style14"/>
        <w:spacing w:before="0" w:after="0"/>
        <w:ind w:firstLine="374"/>
        <w:jc w:val="both"/>
        <w:rPr/>
      </w:pPr>
      <w:r>
        <w:rPr>
          <w:color w:val="000000"/>
        </w:rPr>
        <w:t xml:space="preserve">Переменных звезд на небе довольно много. В настоящее время их известно более чем 30 000, и многие вполне доступны наблюдению в малые и среднего размера оптические приборы – бинокль, зрительную трубу или школьный телескоп. </w:t>
      </w:r>
    </w:p>
    <w:p>
      <w:pPr>
        <w:pStyle w:val="Style14"/>
        <w:spacing w:before="0" w:after="0"/>
        <w:ind w:firstLine="187"/>
        <w:jc w:val="both"/>
        <w:rPr/>
      </w:pPr>
      <w:r>
        <w:rPr/>
        <w:t xml:space="preserve">Изменение блеска многих переменных звезд происходит строго периодически, повторяясь через некоторые промежутки времени. Если построить график, на котором по оси абсцисс отсчитывать время, а по оси ординат – звездные величины, то полученная кривая даст представление о характере изменения блеска. По такой кривой можно проследить, как происходят колебания блеска от его минимального значения к максимальному. Разность звездных величин в максимуме и минимуме называется </w:t>
      </w:r>
      <w:r>
        <w:rPr>
          <w:rStyle w:val="StrongEmphasis"/>
          <w:b w:val="false"/>
          <w:iCs/>
          <w:u w:val="single"/>
        </w:rPr>
        <w:t>амплитудой</w:t>
      </w:r>
      <w:r>
        <w:rPr/>
        <w:t xml:space="preserve">, а время от одного максимума до следующего называют </w:t>
      </w:r>
      <w:bookmarkStart w:id="0" w:name="3"/>
      <w:bookmarkEnd w:id="0"/>
      <w:r>
        <w:rPr>
          <w:rStyle w:val="StrongEmphasis"/>
          <w:b w:val="false"/>
          <w:iCs/>
          <w:u w:val="single"/>
        </w:rPr>
        <w:t>периодом</w:t>
      </w:r>
      <w:r>
        <w:rPr>
          <w:rStyle w:val="StrongEmphasis"/>
          <w:i/>
          <w:iCs/>
          <w:color w:val="121F48"/>
        </w:rPr>
        <w:t xml:space="preserve"> </w:t>
      </w:r>
      <w:r>
        <w:rPr>
          <w:rStyle w:val="StrongEmphasis"/>
          <w:b w:val="false"/>
          <w:iCs/>
          <w:u w:val="single"/>
        </w:rPr>
        <w:t>переменной</w:t>
      </w:r>
      <w:r>
        <w:rPr>
          <w:rStyle w:val="StrongEmphasis"/>
          <w:i/>
          <w:iCs/>
          <w:color w:val="121F48"/>
        </w:rPr>
        <w:t xml:space="preserve"> </w:t>
      </w:r>
      <w:r>
        <w:rPr>
          <w:rStyle w:val="StrongEmphasis"/>
          <w:b w:val="false"/>
          <w:iCs/>
          <w:u w:val="single"/>
        </w:rPr>
        <w:t>звезды</w:t>
      </w:r>
      <w:r>
        <w:rPr/>
        <w:t>.</w:t>
      </w:r>
    </w:p>
    <w:p>
      <w:pPr>
        <w:pStyle w:val="Style14"/>
        <w:spacing w:before="0" w:after="0"/>
        <w:ind w:firstLine="187"/>
        <w:jc w:val="both"/>
        <w:rPr/>
      </w:pPr>
      <w:r>
        <w:rPr>
          <w:rStyle w:val="StrongEmphasis"/>
          <w:b w:val="false"/>
          <w:iCs/>
          <w:u w:val="single"/>
        </w:rPr>
        <w:t>Физическими переменными</w:t>
      </w:r>
      <w:r>
        <w:rPr>
          <w:color w:val="000000"/>
        </w:rPr>
        <w:t xml:space="preserve"> называются звезды, которые изменяют свою светимость в результате физических процессов, происходящих в самой звезде. Такие звезды могут и не иметь постоянную кривую блеска. Первую пульсирующую переменную открыл в 1596 году Фибрициус в созвездии Кита. Он назвал ее Мирой, что означает «чудесная, удивительная». В максимуме Мира хорошо видна невооруженным глазом, ее видимая звездная величина 2</w:t>
      </w:r>
      <w:r>
        <w:rPr>
          <w:i/>
          <w:color w:val="000000"/>
          <w:vertAlign w:val="superscript"/>
        </w:rPr>
        <w:t>m</w:t>
      </w:r>
      <w:r>
        <w:rPr>
          <w:color w:val="000000"/>
        </w:rPr>
        <w:t>, в период минимума она уменьшается до 10</w:t>
      </w:r>
      <w:r>
        <w:rPr>
          <w:i/>
          <w:color w:val="000000"/>
          <w:vertAlign w:val="superscript"/>
        </w:rPr>
        <w:t>m</w:t>
      </w:r>
      <w:r>
        <w:rPr>
          <w:color w:val="000000"/>
        </w:rPr>
        <w:t>, и видна только в телескоп. Средний период переменности Миры Кита 3331,6 суток.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феиды</w:t>
      </w:r>
      <w:r>
        <w:rPr>
          <w:rFonts w:cs="Times New Roman" w:ascii="Times New Roman" w:hAnsi="Times New Roman"/>
          <w:sz w:val="24"/>
          <w:szCs w:val="24"/>
        </w:rPr>
        <w:t xml:space="preserve"> – это пульсирующие звезды, которые периодически раздуваются и сжимаются. Им присуще особенности звезды Цефея. В процессе пульсации цефеиды изменяется и температура ее фотосферы. Самую высокую температуру звезда имеет в максимуме блеска. Между периодом пульсации и светимостью цефеид существует зависимость «период – светимость», по периоду изменения блеска звезды можно определить ее звездную величину. Цефеиды относятся к звездам-гигантам и сверхгигантам.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некоторых нестационарных звезд блеск резко возрастает – это </w:t>
      </w:r>
      <w:r>
        <w:rPr>
          <w:rFonts w:cs="Times New Roman" w:ascii="Times New Roman" w:hAnsi="Times New Roman"/>
          <w:sz w:val="24"/>
          <w:szCs w:val="24"/>
          <w:u w:val="single"/>
        </w:rPr>
        <w:t>новые</w:t>
      </w:r>
      <w:r>
        <w:rPr>
          <w:rFonts w:cs="Times New Roman" w:ascii="Times New Roman" w:hAnsi="Times New Roman"/>
          <w:sz w:val="24"/>
          <w:szCs w:val="24"/>
        </w:rPr>
        <w:t xml:space="preserve"> звёзды и </w:t>
      </w:r>
      <w:r>
        <w:rPr>
          <w:rFonts w:cs="Times New Roman" w:ascii="Times New Roman" w:hAnsi="Times New Roman"/>
          <w:sz w:val="24"/>
          <w:szCs w:val="24"/>
          <w:u w:val="single"/>
        </w:rPr>
        <w:t>сверхновые</w:t>
      </w:r>
      <w:r>
        <w:rPr>
          <w:rFonts w:cs="Times New Roman" w:ascii="Times New Roman" w:hAnsi="Times New Roman"/>
          <w:sz w:val="24"/>
          <w:szCs w:val="24"/>
        </w:rPr>
        <w:t xml:space="preserve"> звёзды. При вспышках новых звезд блеск возрастает в тысячи раз за короткое время. Новые звезды обычно входят в состав двойных систем, а вспышки происходят в результате обмена веществом между звездами, образующими двойную систему.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ще более грандиозны вспышки сверхновых звезд. Сверхновые звезды – это взрывающиеся звезды. При взрывах сверхновых в течение нескольких суток выделяется огромная энергия. Такие взрывы происходят на заключительных этапах. Остатки оболочек сверхновых звезд,  оказываются источниками радиоизлучения  – их называют пульсары. </w:t>
      </w:r>
      <w:r>
        <w:rPr>
          <w:rFonts w:cs="Times New Roman" w:ascii="Times New Roman" w:hAnsi="Times New Roman"/>
          <w:sz w:val="24"/>
          <w:szCs w:val="24"/>
          <w:u w:val="single"/>
        </w:rPr>
        <w:t>Пульсары</w:t>
      </w:r>
      <w:r>
        <w:rPr>
          <w:rFonts w:cs="Times New Roman" w:ascii="Times New Roman" w:hAnsi="Times New Roman"/>
          <w:sz w:val="24"/>
          <w:szCs w:val="24"/>
        </w:rPr>
        <w:t xml:space="preserve"> – это быстровращающиеся сверхплотные звезды, радиусы которых 10 км, а массы близки к массе Солнца. Эта звезда как бы пульсирует, излучая радиоволны. Их называют пульсарами – конечная стадия звёзд-гига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117475</wp:posOffset>
                </wp:positionV>
                <wp:extent cx="2057400" cy="1752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52480"/>
                          <a:chOff x="0" y="0"/>
                          <a:chExt cx="2057400" cy="175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175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66760"/>
                            <a:ext cx="1216800" cy="118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38800"/>
                            <a:ext cx="121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66760"/>
                            <a:ext cx="72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91680"/>
                            <a:ext cx="747360" cy="93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7" h="1478">
                                <a:moveTo>
                                  <a:pt x="1177" y="14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41600"/>
                            <a:ext cx="50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53">
                                <a:moveTo>
                                  <a:pt x="80" y="0"/>
                                </a:moveTo>
                                <a:lnTo>
                                  <a:pt x="0" y="1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72396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455760"/>
                            <a:ext cx="94608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0" h="1227">
                                <a:moveTo>
                                  <a:pt x="0" y="1227"/>
                                </a:moveTo>
                                <a:lnTo>
                                  <a:pt x="14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26676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8116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5228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7160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0948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0" y="289080"/>
                            <a:ext cx="2703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275">
                                <a:moveTo>
                                  <a:pt x="426" y="275"/>
                                </a:moveTo>
                                <a:cubicBezTo>
                                  <a:pt x="388" y="244"/>
                                  <a:pt x="271" y="133"/>
                                  <a:pt x="200" y="87"/>
                                </a:cubicBezTo>
                                <a:cubicBezTo>
                                  <a:pt x="129" y="41"/>
                                  <a:pt x="42" y="1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816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5228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720000"/>
                            <a:ext cx="82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59">
                                <a:moveTo>
                                  <a:pt x="0" y="6"/>
                                </a:moveTo>
                                <a:cubicBezTo>
                                  <a:pt x="9" y="7"/>
                                  <a:pt x="33" y="0"/>
                                  <a:pt x="54" y="9"/>
                                </a:cubicBezTo>
                                <a:cubicBezTo>
                                  <a:pt x="75" y="18"/>
                                  <a:pt x="116" y="51"/>
                                  <a:pt x="129" y="5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328320"/>
                            <a:ext cx="40500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802">
                                <a:moveTo>
                                  <a:pt x="638" y="802"/>
                                </a:moveTo>
                                <a:cubicBezTo>
                                  <a:pt x="628" y="750"/>
                                  <a:pt x="616" y="581"/>
                                  <a:pt x="576" y="489"/>
                                </a:cubicBezTo>
                                <a:cubicBezTo>
                                  <a:pt x="536" y="397"/>
                                  <a:pt x="467" y="322"/>
                                  <a:pt x="400" y="251"/>
                                </a:cubicBezTo>
                                <a:cubicBezTo>
                                  <a:pt x="333" y="180"/>
                                  <a:pt x="242" y="105"/>
                                  <a:pt x="175" y="63"/>
                                </a:cubicBezTo>
                                <a:cubicBezTo>
                                  <a:pt x="108" y="21"/>
                                  <a:pt x="36" y="1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34308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495360"/>
                            <a:ext cx="609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7239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765720"/>
                            <a:ext cx="54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4">
                                <a:moveTo>
                                  <a:pt x="0" y="0"/>
                                </a:moveTo>
                                <a:lnTo>
                                  <a:pt x="50" y="50"/>
                                </a:lnTo>
                                <a:lnTo>
                                  <a:pt x="86" y="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80028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296640"/>
                            <a:ext cx="1537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853">
                                <a:moveTo>
                                  <a:pt x="0" y="853"/>
                                </a:moveTo>
                                <a:lnTo>
                                  <a:pt x="2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95pt;margin-top:9.25pt;width:162pt;height:138pt" coordorigin="6919,185" coordsize="3240,2760">
                <v:rect id="shape_0" stroked="f" o:allowincell="f" style="position:absolute;left:6919;top:185;width:3239;height:275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278;top:605;width:1915;height:18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278,1506" to="9198,150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239,605" to="8239,2464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177,1478" path="m1177,1478l0,0e" stroked="t" o:allowincell="f" style="position:absolute;left:7654;top:802;width:1176;height:1477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80,153" path="m80,0l0,153e" stroked="t" o:allowincell="f" style="position:absolute;left:8000;top:1353;width:79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99;top:185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9;top:2525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99;top:1325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9;top:1265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90,1227" path="m0,1227l1490,0e" stroked="t" o:allowincell="f" style="position:absolute;left:7479;top:903;width:1489;height:1226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stroked="f" o:allowincell="f" style="position:absolute;left:8959;top:605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39;top:2045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99;top:425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19;top:2345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9;top:1145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26,275" path="m426,275c388,244,271,133,200,87c129,41,42,18,0,0e" stroked="t" o:allowincell="f" style="position:absolute;left:8518;top:640;width:425;height:274;mso-wrap-style:none;v-text-anchor:middl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stroked="f" o:allowincell="f" style="position:absolute;left:8359;top:245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99;top:425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9,59" path="m0,6c9,7,33,0,54,9c75,18,116,51,129,59e" stroked="t" o:allowincell="f" style="position:absolute;left:8239;top:1319;width:128;height: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38,802" path="m638,802c628,750,616,581,576,489c536,397,467,322,400,251c333,180,242,105,175,63c108,21,36,13,0,0e" stroked="t" o:allowincell="f" style="position:absolute;left:8506;top:702;width:637;height:801;mso-wrap-style:none;v-text-anchor:middle">
                  <v:fill o:detectmouseclick="t" on="false"/>
                  <v:stroke color="black" weight="9360" dashstyle="dash" endarrow="block" endarrowwidth="narrow" endarrowlength="short" joinstyle="round" endcap="flat"/>
                  <w10:wrap type="square"/>
                </v:shape>
                <v:shape id="shape_0" stroked="f" o:allowincell="f" style="position:absolute;left:8479;top:725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99;top:965;width:9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99,1325" to="9678,13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86,114" path="m0,0l50,50l86,114e" stroked="t" o:allowincell="f" style="position:absolute;left:8393;top:1391;width:85;height:1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239;top:965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39;top:1445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42,853" path="m0,853l242,0e" stroked="t" o:allowincell="f" style="position:absolute;left:8239;top:652;width:241;height:852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2. Вычисление склонения светила по данным о его высоте в кульминации на определенной географической широте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блюдатель увидел яркую звезду на высоте 49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над горизонтом. Что за звезду видит человек, если известно, что он проводит свое наблюдение в г. Бобруй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з условия задачи известно, что наблюдатель находится в городе Бобруйск, следовательно, широта местности нам известна –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53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. Ось мира будет расположена под углом соответствующим широте местности (теорема о высоте полюса мира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арисуем рисунок. Изобразим основные точки небесной сферы. Из рисунка находи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231355273" r:id="rId2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з этого уравнения легко найти склонение звезды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8pt" filled="f" o:ole="">
            <v:imagedata r:id="rId5" o:title=""/>
          </v:shape>
          <o:OLEObject Type="Embed" ProgID="" ShapeID="ole_rId4" DrawAspect="Content" ObjectID="_1633922691" r:id="rId4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ставим значения и определим склонени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4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16pt" filled="f" o:ole="">
            <v:imagedata r:id="rId7" o:title=""/>
          </v:shape>
          <o:OLEObject Type="Embed" ProgID="" ShapeID="ole_rId6" DrawAspect="Content" ObjectID="_512601253" r:id="rId6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Из таблицы находим, что склонение 12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соответствует звезде Регул,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Льва.</w:t>
      </w:r>
    </w:p>
    <w:sectPr>
      <w:headerReference w:type="default" r:id="rId8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0"/>
      </w:rPr>
    </w:pPr>
    <w:r>
      <w:rPr>
        <w:sz w:val="20"/>
      </w:rPr>
      <w:t>Билеты по астрономии</w:t>
    </w:r>
  </w:p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Arial" w:hAnsi="Arial" w:cs="Arial"/>
      <w:sz w:val="1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hanging="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улы"/>
    <w:basedOn w:val="Normal"/>
    <w:qFormat/>
    <w:pPr>
      <w:overflowPunct w:val="true"/>
      <w:autoSpaceDE w:val="true"/>
      <w:spacing w:before="120" w:after="120"/>
      <w:ind w:hanging="0"/>
      <w:jc w:val="center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7:03:00Z</dcterms:created>
  <dc:creator>Wladimir</dc:creator>
  <dc:description/>
  <cp:keywords/>
  <dc:language>en-US</dc:language>
  <cp:lastModifiedBy>GWladimir</cp:lastModifiedBy>
  <dcterms:modified xsi:type="dcterms:W3CDTF">2004-12-12T07:08:00Z</dcterms:modified>
  <cp:revision>3</cp:revision>
  <dc:subject/>
  <dc:title>1</dc:title>
</cp:coreProperties>
</file>