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войные звёзды и их роль в определении физических характеристик звёз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зуально двойные, крат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ктрально-двойные</w:t>
      </w:r>
    </w:p>
    <w:p>
      <w:pPr>
        <w:pStyle w:val="Normal"/>
        <w:jc w:val="both"/>
        <w:rPr/>
      </w:pPr>
      <w:r>
        <w:rPr>
          <w:sz w:val="24"/>
          <w:szCs w:val="24"/>
        </w:rPr>
        <w:t>3. Затменно-переменные звёз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войственность среди звезд – распространенное явление среди звезд: почти половина звезд входит в состав двойных или более сложных кратных систем. Бывает звезды видны близко друг к другу, тогда как в действительности в пространстве они совершенно не связаны  друг с другом – это </w:t>
      </w:r>
      <w:r>
        <w:rPr>
          <w:sz w:val="24"/>
          <w:szCs w:val="24"/>
          <w:u w:val="single"/>
        </w:rPr>
        <w:t>оптические</w:t>
      </w:r>
      <w:r>
        <w:rPr>
          <w:sz w:val="24"/>
          <w:szCs w:val="24"/>
        </w:rPr>
        <w:t xml:space="preserve"> двойные звезды. </w:t>
      </w:r>
      <w:r>
        <w:rPr>
          <w:sz w:val="24"/>
          <w:szCs w:val="24"/>
          <w:u w:val="single"/>
        </w:rPr>
        <w:t>Физические</w:t>
      </w:r>
      <w:r>
        <w:rPr>
          <w:sz w:val="24"/>
          <w:szCs w:val="24"/>
        </w:rPr>
        <w:t xml:space="preserve"> двойные звезды – обращаются около их общего центра тяжести под действием взаимного тяготения. Период их обращения не превышает сотен лет. Очень тесные пары звезд можно выявить при помощи спектрального анализа – это </w:t>
      </w:r>
      <w:r>
        <w:rPr>
          <w:sz w:val="24"/>
          <w:szCs w:val="24"/>
          <w:u w:val="single"/>
        </w:rPr>
        <w:t>спектрально</w:t>
      </w:r>
      <w:r>
        <w:rPr>
          <w:b/>
          <w:sz w:val="24"/>
          <w:szCs w:val="24"/>
        </w:rPr>
        <w:t>-</w:t>
      </w:r>
      <w:r>
        <w:rPr>
          <w:sz w:val="24"/>
          <w:szCs w:val="24"/>
          <w:u w:val="single"/>
        </w:rPr>
        <w:t>двойные</w:t>
      </w:r>
      <w:r>
        <w:rPr>
          <w:sz w:val="24"/>
          <w:szCs w:val="24"/>
        </w:rPr>
        <w:t xml:space="preserve"> звезды, у них наблюдается периодическое раздвоение спектральных линий. Двойственность тесных пар можно выявить, изучая  периодические изменения блеска. Одна звезда на время заслоняет другую. Такие двойные звезды называются </w:t>
      </w:r>
      <w:r>
        <w:rPr>
          <w:sz w:val="24"/>
          <w:szCs w:val="24"/>
          <w:u w:val="single"/>
        </w:rPr>
        <w:t>затменно</w:t>
      </w:r>
      <w:r>
        <w:rPr>
          <w:b/>
          <w:sz w:val="24"/>
          <w:szCs w:val="24"/>
        </w:rPr>
        <w:t>-</w:t>
      </w:r>
      <w:r>
        <w:rPr>
          <w:sz w:val="24"/>
          <w:szCs w:val="24"/>
          <w:u w:val="single"/>
        </w:rPr>
        <w:t>переменными</w:t>
      </w:r>
      <w:r>
        <w:rPr>
          <w:sz w:val="24"/>
          <w:szCs w:val="24"/>
        </w:rPr>
        <w:t>. Из анализа блеска можно определить их радиусы. К системам двойных звезд применимы закон всемирного тяготения и законы Кеплера, а тем самым определить массу звез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ычисление высоты светила в кульминации по известному склонению для данной географической широты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4830</wp:posOffset>
                </wp:positionH>
                <wp:positionV relativeFrom="paragraph">
                  <wp:posOffset>52705</wp:posOffset>
                </wp:positionV>
                <wp:extent cx="2057400" cy="1752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52480"/>
                          <a:chOff x="0" y="0"/>
                          <a:chExt cx="2057400" cy="175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175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66760"/>
                            <a:ext cx="1216800" cy="118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38800"/>
                            <a:ext cx="121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66760"/>
                            <a:ext cx="72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391680"/>
                            <a:ext cx="747360" cy="93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7" h="1478">
                                <a:moveTo>
                                  <a:pt x="1177" y="14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41600"/>
                            <a:ext cx="50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53">
                                <a:moveTo>
                                  <a:pt x="80" y="0"/>
                                </a:move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72396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396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455760"/>
                            <a:ext cx="94608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" h="1227">
                                <a:moveTo>
                                  <a:pt x="0" y="1227"/>
                                </a:moveTo>
                                <a:lnTo>
                                  <a:pt x="14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26676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18116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5228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7160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0948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0" y="289080"/>
                            <a:ext cx="2703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275">
                                <a:moveTo>
                                  <a:pt x="426" y="275"/>
                                </a:moveTo>
                                <a:cubicBezTo>
                                  <a:pt x="388" y="244"/>
                                  <a:pt x="271" y="133"/>
                                  <a:pt x="200" y="87"/>
                                </a:cubicBezTo>
                                <a:cubicBezTo>
                                  <a:pt x="129" y="41"/>
                                  <a:pt x="42" y="1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816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5228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720000"/>
                            <a:ext cx="82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59">
                                <a:moveTo>
                                  <a:pt x="0" y="6"/>
                                </a:moveTo>
                                <a:cubicBezTo>
                                  <a:pt x="9" y="7"/>
                                  <a:pt x="33" y="0"/>
                                  <a:pt x="54" y="9"/>
                                </a:cubicBezTo>
                                <a:cubicBezTo>
                                  <a:pt x="75" y="18"/>
                                  <a:pt x="116" y="51"/>
                                  <a:pt x="129" y="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328320"/>
                            <a:ext cx="40500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802">
                                <a:moveTo>
                                  <a:pt x="638" y="802"/>
                                </a:moveTo>
                                <a:cubicBezTo>
                                  <a:pt x="628" y="750"/>
                                  <a:pt x="616" y="581"/>
                                  <a:pt x="576" y="489"/>
                                </a:cubicBezTo>
                                <a:cubicBezTo>
                                  <a:pt x="536" y="397"/>
                                  <a:pt x="467" y="322"/>
                                  <a:pt x="400" y="251"/>
                                </a:cubicBezTo>
                                <a:cubicBezTo>
                                  <a:pt x="333" y="180"/>
                                  <a:pt x="242" y="105"/>
                                  <a:pt x="175" y="63"/>
                                </a:cubicBezTo>
                                <a:cubicBezTo>
                                  <a:pt x="108" y="21"/>
                                  <a:pt x="36" y="1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34308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495360"/>
                            <a:ext cx="609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7239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765720"/>
                            <a:ext cx="54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4">
                                <a:moveTo>
                                  <a:pt x="0" y="0"/>
                                </a:moveTo>
                                <a:lnTo>
                                  <a:pt x="50" y="50"/>
                                </a:lnTo>
                                <a:lnTo>
                                  <a:pt x="86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80028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296640"/>
                            <a:ext cx="1537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853">
                                <a:moveTo>
                                  <a:pt x="0" y="853"/>
                                </a:moveTo>
                                <a:lnTo>
                                  <a:pt x="2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9pt;margin-top:4.15pt;width:162.05pt;height:138pt" coordorigin="6858,83" coordsize="3241,2760">
                <v:rect id="shape_0" stroked="f" o:allowincell="f" style="position:absolute;left:6858;top:83;width:3239;height:275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217;top:503;width:1915;height:18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217,1404" to="9137,1404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178,503" to="8178,236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177,1478" path="m1177,1478l0,0e" stroked="t" o:allowincell="f" style="position:absolute;left:7593;top:700;width:1176;height:1477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80,153" path="m80,0l0,153e" stroked="t" o:allowincell="f" style="position:absolute;left:7939;top:1251;width:79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38;top:83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8;top:2423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8;top:1223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8;top:1223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90,1227" path="m0,1227l1490,0e" stroked="t" o:allowincell="f" style="position:absolute;left:7418;top:801;width:1489;height:1226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stroked="f" o:allowincell="f" style="position:absolute;left:8898;top:503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78;top:1943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8;top:323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8;top:2243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8;top:1043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26,275" path="m426,275c388,244,271,133,200,87c129,41,42,18,0,0e" stroked="t" o:allowincell="f" style="position:absolute;left:8457;top:538;width:425;height:274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stroked="f" o:allowincell="f" style="position:absolute;left:8298;top:143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38;top:323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9,59" path="m0,6c9,7,33,0,54,9c75,18,116,51,129,59e" stroked="t" o:allowincell="f" style="position:absolute;left:8178;top:1217;width:128;height: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38,802" path="m638,802c628,750,616,581,576,489c536,397,467,322,400,251c333,180,242,105,175,63c108,21,36,13,0,0e" stroked="t" o:allowincell="f" style="position:absolute;left:8445;top:600;width:637;height:801;mso-wrap-style:none;v-text-anchor:middle">
                  <v:fill o:detectmouseclick="t" on="false"/>
                  <v:stroke color="black" weight="9360" dashstyle="dash" endarrow="block" endarrowwidth="narrow" endarrowlength="short" joinstyle="round" endcap="flat"/>
                  <w10:wrap type="square"/>
                </v:shape>
                <v:shape id="shape_0" stroked="f" o:allowincell="f" style="position:absolute;left:8418;top:623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8;top:863;width:9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38,1223" to="9617,12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86,114" path="m0,0l50,50l86,114e" stroked="t" o:allowincell="f" style="position:absolute;left:8332;top:1289;width:85;height:1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178;top:863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78;top:1343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42,853" path="m0,853l242,0e" stroked="t" o:allowincell="f" style="position:absolute;left:8178;top:550;width:241;height:852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кой наибольшей высоты достигает Вега (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= +38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42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) в Бобруйске (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53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)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спользуемся для решения задачи чертежом небесной сферы в проекции на плоскость меридиана. </w:t>
      </w:r>
      <w:r>
        <w:rPr>
          <w:i/>
          <w:sz w:val="24"/>
          <w:szCs w:val="24"/>
          <w:lang w:val="en-US"/>
        </w:rPr>
        <w:t>ZZ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– отвесная линия; </w:t>
      </w:r>
      <w:r>
        <w:rPr>
          <w:i/>
          <w:sz w:val="24"/>
          <w:szCs w:val="24"/>
          <w:lang w:val="en-US"/>
        </w:rPr>
        <w:t>PP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– ось мира; </w:t>
      </w:r>
      <w:r>
        <w:rPr>
          <w:i/>
          <w:sz w:val="24"/>
          <w:szCs w:val="24"/>
          <w:lang w:val="en-US"/>
        </w:rPr>
        <w:t>QQ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– небесный экватор; </w:t>
      </w:r>
      <w:r>
        <w:rPr>
          <w:i/>
          <w:sz w:val="24"/>
          <w:szCs w:val="24"/>
          <w:lang w:val="en-US"/>
        </w:rPr>
        <w:t>NS</w:t>
      </w:r>
      <w:r>
        <w:rPr>
          <w:sz w:val="24"/>
          <w:szCs w:val="24"/>
        </w:rPr>
        <w:t xml:space="preserve"> – линия горизонта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высота светила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 верхней кульминации;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– склонение светила;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– широта мест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Если географическая широта известна, то легко вычислить высоту светила в верхней кульминации: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90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</w:rPr>
        <w:t xml:space="preserve"> – 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en-US"/>
        </w:rPr>
        <w:t>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огда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90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</w:rPr>
        <w:t xml:space="preserve"> – 53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</w:rPr>
        <w:t xml:space="preserve"> +38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</w:rPr>
        <w:t>42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= 75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</w:rPr>
        <w:t>42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7:04:00Z</dcterms:created>
  <dc:creator>Wladimir</dc:creator>
  <dc:description/>
  <cp:keywords/>
  <dc:language>en-US</dc:language>
  <cp:lastModifiedBy>GWladimir</cp:lastModifiedBy>
  <dcterms:modified xsi:type="dcterms:W3CDTF">2004-12-12T07:08:00Z</dcterms:modified>
  <cp:revision>3</cp:revision>
  <dc:subject/>
  <dc:title>1</dc:title>
</cp:coreProperties>
</file>