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рской редакц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институт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зада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ной сло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ксперимент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а по выбору  для учащихся 11-12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й, обеспечивающих полу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 средн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2-летним сроко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, 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курс по выбору предназначен для учащихся, изучающих физику на повышенном и углубленном уровнях, для тех, кто готовиться к выступлениям на физических олимпиадах различного уровня от школьных до международных. В рамках курса рассматриваются общие методы и принципы решения физических задач, на основе решения конкретных задач более глубоко изучаются некоторые темы и разделы курса физики средней школы. Основу данного курса составляют материалы подготовительных сборов команд Республики Беларусь для участия в Международных физических олимпиада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по выбору предназначен для целенаправленной подготовки к участию в заключительном этапе Республиканской олимпиады по физике, а также для участия в Международной физической олимпиаде. Существенной особенностью данного курса по сравнению с другими курсами по решению физических задач различного уровня сложности является его структура, которая предполагает рассмотрение общих методов решения физических задач, не «привязываясь» к конкретным разделам физи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вой части  программы курса предусмотрено изучение различных математических вопросов, знание которых требуется для решения оригинальных олимпиадных задач. Вторая часть курса предусматривает рассмотрение фундаментальных физических законов и теорий и их использования в решении физических задач. В качестве многочисленных примеров анализируемых задач выбраны комплексные задачи, которые предлагались на указных олимпиад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изложения различных вопросов программы курса может варьироваться по усмотрению преподавателя физики, в зависимости от уровня подготовки учащихся и порядка прохождения соответствующих разделов программы инвариантного компонента. Число часов, отводимых на изучение отдельных вопросов программы,  также может варьироваться в зависимости от степени усвоения материала. Рекомендуется разумно чередовать рассмотрение вопросов первой и второй частей курса, регулярно обращаясь к общим вопросов по мере накопления знаний курса физики. В связи с вышеизложенным, в предложенной программе отсутствует подробное указание числа часов, отводимых на изучение отдельных вопрос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анного курса является овладение системой знаний и практических умений о постановке, классификации физических задач, приемах и методах решения нестандартных задач по физик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рекомендуемыми типами занятий по данному курсу являютс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екции, на которых рассматриваются и обсуждаются общие подходы к поиску решения физических задач, углубляются и обобщаются знания по различным разделам физ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минарские занятия, на которых рассматриваются конкретные физические задачи, развиваются навыки их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ые работы и мини-олимпиады, предназначенные для формирования навыков выполнения комплексных олимпиадных заданий. </w:t>
      </w:r>
      <w:r>
        <w:br w:type="page"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ая схема поиска реш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с условием; словесное описание рассматриваемого физического явления, устройства  и т.д.; построение модели явления: выбор переменных, выбор физических законов, построение системы уравнений, формулировка дополнительных условий; качественный анализ полученной модели: разрешимость и единственность решения, поиск недостающих параметров и уравнений, качественное предсказание поведения системы в зависимости от ее параметров; математическое решение; анализ полученных результатов: проверка размерности, анализ предельных и частных случаев, правдоподобие полученных численных значений, анализ сделанных приближений и допущений; возможности совершенствования условия задачи, расширение общности, поиск аналогий с другими задачами из других разделов курса физ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ближенные методы в решении физических зада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малых безразмерных параметров; приближенные формулы и оценка их погрешностей; «закон сохранения порядка малости». Анализ приближений на основе полученного результата. Упрощение уравнений (до их решения); метод последовательных приближений. Линеаризация урав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Графические методы анализа и решения физических зада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тическое построение графиков функций. Графический метод анализа корней алгебраических и трансцендентных уравнений. Графические методы анализа устойчивости корней при вариации параметров. Поиск предельных и особых случаев. Графическое интегрирование и дифференциров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сновы векторного исчисления в решении физических зада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ординатное представление векторов. Разложение векторов на составляющие – физический смысл различных составляющих векторов. Суммирование векторов (в том числе большого числа слагаемых). Скалярное произведение векторов, физический смысл произведения различных векторов (работа, потенциал, поток вектора и т.д.). Векторное произведение, его физический смысл (линейная и угловая скорости, сила и момент силы, сила Лоренца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стремумы в физических задач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е методы поиска экстремумов. Нетрадиционные методы поиска экстремумов (без привлечения производных) на основе качественного анализа. Анализ экстремумов как метод поиска условий существования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Условия равновесия. Условия стационар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а условий равновесия и условий стационарности. Анализ устойчивости состояний равновесия и стационарных процессов. Оценка времен перехода к стационарному состоя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Элементы дифференциального и интегрального исчисления в решении физических зада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, производные – поиск физического смысла. Неопределенный интеграл – функция обратная производной. Определенный интеграл – предел суммы. Физические величины, определяемые как предел отношения бесконечно малых (локальные характеристики – плотность, плотность заряда, удельное электрическое сопротивление, плотность энергии и т.д.) Интегральные характеристики и вычисление на основе «точечных». Дискретные и непрерывные физические величины: «переходы» между ними, возможности и пробл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Простейшие дифференциальные уравнения и методы их реш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етод бесконечно малых» - переход к уравнениям для функций, включающих их производные. Необходимые и достаточные условия существования и единственности решений. Приближенные методы решения – идея численных методов. Простейшие примеры аналитического решения: уравнения, решаемые прямым интегрированием, линейные уравнения первого порядка (переход к стационару экспоненциальное и степенное); уравнение гармонических колеб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Использование законов сохранения при решении физических зада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уравнений на основе законов сохранения: сохраняющиеся величины, обоснование выполнимости законов сохранения, начальное и «конечное» состояния, обязательность рассмотрения (качественного) промежуточных состояний. Потенциальные кривые и их использование для анализа поведения сист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Основы теории колеб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монические колебания, затухающие колебания, вынужденные колебания, резонанс. Векторные диаграммы колебаний и их использование при решении задач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ические колебания, качественное описание, построение оценок, энергетический подход. Автоколебания – методы приближенного описания, построение оценок периода колебаний. Простейшие нелинейные эффекты: появление гармоник, нелинейные резонансы, генерация суммарных и разностных част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олновые процессы и их опис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описание волны. Характеристики волн. Принцип Гюйгенса, принцип Гюйгенса-Френеля. Интерференция и дифракция волн. Коротковолновое приближение – геометрическая оптика, акустика и т.д. Принцип Фер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Методы описания и расчета векторных по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овые линии и методы их построения. Поле точечного источника и принцип суперпозиции. Граничные условия. Методы изображений. Поток поля, теоремы о потоке, их использование при решении задач. Потенциальные и соленоидальные поля. Циркуляция поля. Теоремы о циркуляции. Симметрия поля и симметрия ист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 Метод аналогий при решении физических задач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основа построения аналогий: одинаковые уравнения – одинаковые решения. Процессы переноса. Оптико-механическая аналог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учения данного курса у учащихся формируются система  представле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общих подходах к решению физических задач (качественный анализ описываемой физической ситуации, выявлении параметров и переменных ее описывающих, формулировке математической модели, анализу допущений и приближений, математическому решению полученных уравнений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 наиболее типичных видах физических задач и моделей, применяемых для их решениях (стационарные и квазистационарные  состояния, равновесие потоков, релаксационные процессы, установившиеся динамические режимы, потеря устойчивости и т.д.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 общих методах решения физических задач (аналитических, графических, приближенных и т.д.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щиеся овладевают навыками самостоятельного анализа описываемой физической ситуации,   построения качественных и оценочных моделей, выявления наиболее существенных черт описываемых явлений. Это способствует развитию творческих и познавательных способностей учащихся, развитию их мышления и интеллекта, что проявляется в более успешном выступлении на олимпиадах и при сдаче экзаменов различного уровня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уществует громадное число сборников физических задач различного уровня сложности, поэтому предлагаемый ниже список может быть существенно расширен учителем по его собственным предпочте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дачи по физике. П.р. О.Я. Савченко; М. «Наука»,19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.М. Козел, Э.И. Рашба, С.А. Славтинский Сборник задач по физике; М. «Наука» ,19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.И. Слободянюк Очень длинные физические задачи. Минск, изд. БГУ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.Е. Савченко Решение задач по физике. Минск. «Высшая школа», 19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А.И. Слободянюк, А.В. Лавриненко, Л.Г. Марк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елорусские физические олимпиады», Минск. «Аверсэв»,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.В.Меледин Физика в задачах. Экзаменационные задачи с решениями. Москва, «Наука»,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Л.А. Сена Сборник вопросов и задач по физике. М. «Высшая школа», 19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Элементраный учебник физики. П.р. Г.С. Ландсберга  М. «Наука», 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О.Ф. Кабардин Физика. Справочные материалы. М. «Просвещение»,19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Г.С.Кембровский, Н.И.Лазаренко, Д.Г. Лин, В.Ф. Шоло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готовительные задачи к олимпиадам. Пособие для учителя. Минск, «Народная асвета», 198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3:26:00Z</dcterms:created>
  <dc:creator>Nick</dc:creator>
  <dc:description/>
  <cp:keywords/>
  <dc:language>en-US</dc:language>
  <cp:lastModifiedBy>GWladimir</cp:lastModifiedBy>
  <cp:lastPrinted>2007-06-05T12:21:00Z</cp:lastPrinted>
  <dcterms:modified xsi:type="dcterms:W3CDTF">2007-08-24T18:44:00Z</dcterms:modified>
  <cp:revision>8</cp:revision>
  <dc:subject/>
  <dc:title>Министерство образования Республики Беларусь</dc:title>
</cp:coreProperties>
</file>