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рской редак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институт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в решении физических проб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 по выбору  для учащихся 9 -10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обеспечивающих полу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средн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2-летним сроко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, 2006 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урс предназначен для учащихся 9-10 классов, изучающих физику на повышенном и углубленном уровнях. В данном курсе рассматриваются математические проблемы, знание которых необходимо для осознанного усвоения материала курса физики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реализация взаимосвязи между предметами исключает формализм при изучении материала, способствует более глубокому пониманию его учащимися, развитию познавательного интереса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нимание школьниками и абитуриентами какого-либо вопроса из курса физики или неумение решить физическую задачу, часто связаны с недостаточным развитием  навыков анализа функциональных зависимостей, составления и решения математических уравнений, неумением проводить алгебраические и геометрические пре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реподавание требует органичного сочетания экспериментального и теоретического методов изучения физики, выявления сути физических законов на основе доступных школьнику понятий математики. Такой подход одновременно обеспечивает повышение уровня математических знаний учащихся, формирует логическое мышление, осознание единства материально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курса заключаются в том, чтобы, учитывая интересы и склонности учащихся, не только обеспечить усвоение ими программного материала, но и расширить и углубить знания школьников по математике и физике, а также показать немаловажную роль математики в решении физических проблем, раскрыть взаимосвязанность естественнонаучных дисциплин как следствие единства материально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занятий данного курса заключается в повторении либо изучении соответствующих вопросов курса математики и применении полученных знаний к решению физических задач, описанию физических явлений и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 программы общеобразовательной школы, рассчитана на 64 часа и затрагивает все разделы школьных курсов физики и математики IX-X классов, а также математики VIII и XI классов. Занятия рекомендуется проводить по мере изучения соответствующих тем из курсов математик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2ч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функциональных зависимостей </w:t>
      </w:r>
      <w:r>
        <w:rPr>
          <w:b/>
          <w:i/>
          <w:sz w:val="28"/>
          <w:szCs w:val="28"/>
        </w:rPr>
        <w:t>(8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способы задания функций; нули, промежутки знакопостоянства, возрастание и убывание функций; линейная функция, ее свойства и график; функции вида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│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│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х графики и свойства; квадратичная функция, ее график и свойства. 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ического тока, зависимость сопротивления проводника от его параметров; графическое представление кинематических величин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уравнений с двумя переменными при решении физических задач </w:t>
      </w:r>
      <w:r>
        <w:rPr>
          <w:b/>
          <w:i/>
          <w:sz w:val="28"/>
          <w:szCs w:val="28"/>
        </w:rPr>
        <w:t>(4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уравнения, системы двух уравнений с двумя неизвестными и способы их решения; уравнения с параметром, их системы. 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равнений и их систем (описание равномерного движения в различных системах отсчета, задачи динамики, центрированные оптические системы и др. ), интерпретация их решений в применении к конкретным условиям физической задачи; верное решение с точки зрения математики и физи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е знаний из курса геометрии при решении физических проблем </w:t>
      </w:r>
      <w:r>
        <w:rPr>
          <w:b/>
          <w:i/>
          <w:sz w:val="28"/>
          <w:szCs w:val="28"/>
        </w:rPr>
        <w:t>(7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ризнаки равенства и подобия треугольников; косинус, синус, тангенс угла; теорема Пифагора; соотношения между сторонами и углами в прямоугольном треугольнике; теорема косинусов; теорема синусов; соотношение между углами треугольника и противолежащими сторонами.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лучей в плоско-параллельной пластинке и призме; построение изображений в зеркалах и тонких линзах; относительность движения; закон сложения скоростей; движение тела по окружно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кторы в математике и физике </w:t>
      </w:r>
      <w:r>
        <w:rPr>
          <w:b/>
          <w:i/>
          <w:sz w:val="28"/>
          <w:szCs w:val="28"/>
        </w:rPr>
        <w:t>(7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величина и направление вектора; равенство векторов; координаты вектора; сложение векторов; умножение вектора на число; разложение вектора по двум неколлинеарным векторам; разложение вектора по двум некомпланарным векторам; скалярное произведение векторов; векторное произведение векторов; правило правого винта.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линий магнитного поля, силы Ампера; векторы перемещения, скорости, ускорения при прямолинейном движении; закон сложения скоростей; понятие физического вектора; векторы углового перемещения, угловой скорости, углового ускорения, нормального и тангенциального ускорений при движении тела по окружности; связь между угловой и линейной скоростям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ная в физике и математике </w:t>
      </w:r>
      <w:r>
        <w:rPr>
          <w:b/>
          <w:i/>
          <w:sz w:val="28"/>
          <w:szCs w:val="28"/>
        </w:rPr>
        <w:t>(3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ащение функции; производная; производная суммы, произведения, частного; производная сложной функции; правила вычисления производных  некоторых элементарных функций.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й мгновенной скорости, ускорения, угловой скорости и углового ускор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влекательные факты из истории развития математики </w:t>
      </w:r>
      <w:r>
        <w:rPr>
          <w:b/>
          <w:i/>
          <w:sz w:val="28"/>
          <w:szCs w:val="28"/>
        </w:rPr>
        <w:t>(3ч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возникновения геометрии. Архимед. Пифагор. История понятия функции. История числа 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2ч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 xml:space="preserve">Исследование функциональных зависимостей </w:t>
      </w:r>
      <w:r>
        <w:rPr>
          <w:b/>
          <w:i/>
          <w:sz w:val="28"/>
          <w:szCs w:val="28"/>
        </w:rPr>
        <w:t>(7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способы задания функций; нули, промежутки знакопостоянства, возрастание и убывание функций; линейная функция, ее свойства и график; функции вида: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│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│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х графики и свойства; квадратичная функция, ее график и свойств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именение в физике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силы упругости от удлинения пружины; силы трения от силы нормального давления; периода колебаний маятника от длины нити; устойчивое и неустойчивое равновесие как минимум и максимум потенциальной энергии тел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кторы в математике и физике </w:t>
      </w:r>
      <w:r>
        <w:rPr>
          <w:b/>
          <w:i/>
          <w:sz w:val="28"/>
          <w:szCs w:val="28"/>
        </w:rPr>
        <w:t>(7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величина и направление вектора; равенство векторов; координаты вектора; сложение векторов; умножение вектора на число; разложение вектора по двум неколлинеарным векторам; разложение вектора по двум некомпланарным векторам;  скалярное произведение векторов; векторное произведение векторов; правило правого винта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нение в физике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векторы силы, импульса, момента силы, момента импульса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аконы Ньютона; поступательное и вращательное движение тела под действием нескольких сил; закон сохранения импульса; правило момент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кретность и непрерывность в физике и математике </w:t>
      </w:r>
      <w:r>
        <w:rPr>
          <w:b/>
          <w:i/>
          <w:sz w:val="28"/>
          <w:szCs w:val="28"/>
        </w:rPr>
        <w:t>(7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понятия интеграл; вычисление некоторых интегралов, используя знания об арифметической и геометрической прогрессиях; формула Ньютона-Лейбниц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нахождения зависимости координаты и перемещения тела от времени при известной зависимости скорости от времени, а также зависимости скорости от времени при известной зависимости ускорения; определение массы тела как интеграла функции плотности (линейной, поверхностной, объемной); работа переменной силы; вычисление моментов инерции некоторых те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рмонические колебания </w:t>
      </w:r>
      <w:r>
        <w:rPr>
          <w:b/>
          <w:i/>
          <w:sz w:val="28"/>
          <w:szCs w:val="28"/>
        </w:rPr>
        <w:t>(6ч)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Элементы математических знан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функции; тригонометрические функции числового аргумента: синус, косинус, тангенс; свойства и графики тригонометрических функций; тождественные преобразования тригонометрических функций;  простейшие тригонометрические уравнения; приращение функции; производная; производная суммы, произведения, частного; производные тригонометрических функций; производная сложной функции; дифференциальные уравнения.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u w:val="single"/>
        </w:rPr>
        <w:t>Применение в физике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бания пружинного, математического, физического маятников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лекательные факты из истории развития математики </w:t>
      </w:r>
      <w:r>
        <w:rPr>
          <w:b/>
          <w:i/>
          <w:sz w:val="28"/>
          <w:szCs w:val="28"/>
        </w:rPr>
        <w:t>(4ч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прогрессий. История возникновения дифференциального и интегрального исчисления. Ньютон. Лейбниц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общенных уме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ктические навыки, полученные на уроках смежных дисципли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требующие комплексного применения знаний, полученных в ходе изучения различных учебных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математике и физике, к изучению связей между знаниями из смежных предметов, становление профессиональных интересов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учащихся целостного, единого представления об окружающем мире, о взаимообусловленности явлений и процессов, а также общности законов, действующих в приро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енович Л.А. Физика: Для учащихся школ нового типа (лицей, колледж, спец.шк.) и абитуриентов вузов/ Л.А.Аксенович, Н.Н.Ракина. – 4-е изд., испр. – Мн.: Изд-во «Дизайн ПРО», 2001. – 639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ингер В.А. Межпредметные связи математики и физики: Пособие для учителей и студентов. – Омск: Обл.ИУУ, 1991. – 94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митов Б.К., Фридман Л.М. Физические задачи и методы их решения. – Алма-Ата: Мектеп, 1987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екина Т.В., Никифоров Г.Г. Пути реализации связи с математикой в преподавании физики.// Физика в школе, 1982, №3. – С.38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естественно-математических дисциплин: Пособие для учителей./ Под ред. В.Н.Федоровой. – М.: Просвещение, 1980. – 207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предметные связи курса физики в средней школе/ Ю.И.Дик, И.К.Турышев, Ю.И.Лукьянов и др.; Под ред. Ю.И.Дика, И.К.Турышева. – М.: Просвещение, 1987. – 191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формированию основных понятий математического анализа на уроках физики и математики  в 8 классе средней школы. – М.: АПН СССР, 1983. – 55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адач, формирующих математический аппарат школьников по разделам «Функция» и «Кинематика». – М.: НИИ СИМО, 1982. – 23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цен В.Н. Межпредметные связи в задачах по физике. Учеб. пособие для студентов и преподавателей физико-математических факультетов пединститутов/ 2-е издание. – Куйбышев, 1987. – 120с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5:05:00Z</dcterms:created>
  <dc:creator>Nick</dc:creator>
  <dc:description/>
  <cp:keywords/>
  <dc:language>en-US</dc:language>
  <cp:lastModifiedBy>GWladimir</cp:lastModifiedBy>
  <cp:lastPrinted>2007-06-05T12:15:00Z</cp:lastPrinted>
  <dcterms:modified xsi:type="dcterms:W3CDTF">2007-08-24T18:51:00Z</dcterms:modified>
  <cp:revision>8</cp:revision>
  <dc:subject/>
  <dc:title>Министерство образования Республики Беларусь</dc:title>
</cp:coreProperties>
</file>