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рской ред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институт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к и его здоровье как объект физического по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 по выбору  для учащихся 10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обеспечивающих полу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средн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2-летним сроко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, 2006 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по выбору предназначен для учащихся, изучающих физику на повышенном и углубленном уровнях, а также для тех, кто интересуется применением физических знаний к анализу и сбережению собственно здоров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урса рассматриваются общие методы и принципы здорового образа жизни, основанные на различных физических принципах и зак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 прошел апробацию среди слушателей Витебского института повышения квалификации.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данной программы вызвана потребностью расширения межпредметных связей естественнонаучных дисциплин, гуманитаризации физического образования, актуализации знаний о возможностях своего организма, путях повышения потенциалов здоровья. Программа курса способствует ориентации учащихся на профессии, связанные с биофизи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учащимися человека, как части природы, следующей ее зако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процессов жизнедеятельности человека с позиции законов физ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потребности в сохранении здоровья, развитие навыков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учащимся в определении профиля дальнейшего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содержания учебного материала соответствует структуре предмета "Физика" и включает в себя следующие разделы: "Теплота и молекулярные явления", "Оптика", "Законы механики в жизнедеятельности человека",  "Механические колебания и волны", "Электромагнитные колебания и волны",  в которых рассматривается действие соответствующих законов в жизне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рамме курса порядка 30% учебного времени отводится на практическую часть, которая включает в себя две лабораторные работы и четырехчасовую экскурсию в лечебно-диагностическ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учебного материала расширяет знание учащихся в области физики, в области применения физических законов, связывает их с жизнедеятельностью человека, с вопроса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подавании курса целесообразно использовать такие формы организации учебных занятий как лекция, семинар, лабораторная работа, экскурсия. Особенно эффективной является организация ролевых игр, где учащиеся становятся в позицию научных сотрудников. Основные методы работы – проблемно-поисковый и исследовательский, хотя в отдельных случаях возможно использование иллюстративно-объяснительного метода. При планировании деятельности учащихся целесообразно, как можно шире использовать подготовку ими реферативных работ, проектов различных физически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чебный план школы курс по выбору учащихся "Человек и его здоровье, как объект физического познания" может быть включен во втором полугодии учебного года в объеме 17 или 34 часов в зависимости от запросов учащихся и возможностей учителя. Особое значение программа имеет для школ, реализующих, как главное направление, работу по укреплению здоровь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, 17 (34)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ведение – 1(1)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и задачи курса. Направления изучения материала. Обзор рекомендуем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плота и молекулярные явления – 2(5) час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ффузия в жизнедеятельности человека. Диффузные процессы в мембранах. Диализ и осмос. Пищеварение человека. Дыхание человека. Аппарат "искусственная почка", его устройство и назначение. Капиллярные явления. Роль процессов испарения для человека. Терморегуляция организма. Как помочь организму удержать температуру постоянной. Закон сохранения и превращения энергии. Исследования Р.Майера. Разнообразные превращения энергии в живых клетках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птика– 3(6) час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з человека как оптическая система. Строение, получение изображения. Нарушения зрения: близорукость, дальнозоркость, астигматизм. Законы оптики и коррекции зрения. Светочувствительность глаза. Порог светочувствительности. Использование оптических приборов для диагностики состояния человека. Эндоскопия. Диагностика в офтальмологии. Светолечение. Использование лазеров в различных областях медицины. Применение спектрального анализа к изучению строения гемоглобин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коны механики в жизнедеятельности человека – 3(6) час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ые механизмы в организме человека: кости конечностей, нижняя челюсть, череп. Виды деформаций, испытываемые человеком. Модуль упругости различных видов тканей и веществ. Система кровообращения как механическая система. Гидродинамические основы кровообращения. Регуляция сосудистого сопротивления и артериального давления. Аппарат искусственного кровообращения, его устройство и назначение. Как организм выдерживает атмосферное давление. Механизм дыхания. Влияние ускорений на организм человека  Воздействие перегрузок, необходимость физических тренировок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ханические колебания и волны – 3(5) час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как источник механических волн. Дыхание, биение сердца, тремор, кохлеарная акустическая эмиссия, хаотическое тепловое движение молекул. Особенности испускания и приема звуковых волн человеком. Строение звукового и слухового аппаратов человека. Нарушение слуха и голоса. Воздействие механических волн для исследования состояния организма человека. Выслушивание, регистрация звуков сердца и легких, ультразвуковые исследования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ная работа "Изучение механических волн, излучаемых индивидуальным организмом (дыхание, сердцебиение, пульс, артериальное давление)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лектромагнитные колебания и волны – 3(6) час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ловек как источник электромагнитных излучений различного диапазона: низкочастотного, инфракрасного, светового, сверхвысокочастотного, гамма-излучения. Воздействие электромагнитных волн различного диапазона на организм человека. Способы исследования электромагнитного поля человека. Регистрация биопотенциалов (электрокардиография, энцефалография), термография, СВЧ-радиометрия. Исследование состояния организма человека с помощью электромагнитных вол. Рентгенография. Применения биопотенциалов и биотоков. Сердечный стимулятор. Биоточные манипуляторы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ная работа "Изучение образцов рентгенографии, электрокардиограмм, электроэнцефалограмм"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общающее занятие – (1) час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20" w:leader="none"/>
        </w:tabs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курсия в лечебно-диагностическое учреждение – 2(4) часа.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ия клинических исследований. Рентген-кабинет. Кабинет флюорографии. Кабинет ультразвуковых исследований. Кабинет эндоскопических исследований. Кабинет электродиагностики. Физиопроцедурный кабинет. Кабинет врача-терапевта. Кабинет врача-офтальмоло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по выбору у учащихся должны бы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знания и представления по следующим вопросам:  строение человека, функции, выполняемые разными системами органов. Организм человека как механическая система, его следование законам механики. Принцип работы аппарата искусственного кровообращения. Роль тепловых и молекулярных явлений в жизнедеятельности человека. Принцип работы аппарата "искусственная почка". Механизм испускания организмом человека механических волн различного диапазона. Исследование состояния здоровья с использованием механических вол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пазон электромагнитных волн, излучаемых человеком, их источники. Способы исследования электромагнитного поля человека. Электромагнитные волны и здоровье человека. Глаз человека как оптическая система. Получение изображения окружающих предметов. Использование различных источников света для диагностики состояния организма человека и его лечения. Использование диагностических приборов и приборов  восстановительного лечения в современных лечебно-диагностических учрежд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УЕМЫЕ УМЕНИЯ: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человека, как объект природы, следующий ее законам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законы физики к объяснению процессов жизнедеятельности организма человека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ъяснять воздействие окружающей среды на организм человека;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свое поведение, направленное на сохранение и укрепление здоровья с использованием полученных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рекомендуемой литера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огданов К.Ю. Физик в гостях у биолога. – М.: Наука, 1986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лудов М.И. Беседы по физике ч.</w:t>
      </w:r>
      <w:r>
        <w:rPr>
          <w:sz w:val="28"/>
          <w:szCs w:val="28"/>
          <w:lang w:val="be-BY"/>
        </w:rPr>
        <w:t>ІІ. Учебное пособие для учащихся.- М.: Просвещение, 1985. – 2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нохович А.С. Справочник по физике. -2-е издание, перераб. И доп. – М.: Просвещение, 1990. – 38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верев И.Д. Книга для чтения по анатомии, физиологии и гигиене человека. Пособие для учащихся. – М.: Просвещение, 1978. - 23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ц Ц.Б. Биофизика на уроках физики. – М.: Просвещение, 1988, - 15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расов Л.В. Физика в природе. – М.: Просвещение, 1988. – 35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0" w:leader="none"/>
        </w:tabs>
        <w:jc w:val="both"/>
        <w:outlineLvl w:val="0"/>
        <w:rPr/>
      </w:pPr>
      <w:r>
        <w:rPr>
          <w:sz w:val="28"/>
          <w:szCs w:val="28"/>
        </w:rPr>
        <w:t>Хрипкова А.Г., Колесов Д.В. Физиология человека. - М.: Просвещение, 1982. – 160с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8:56:00Z</dcterms:created>
  <dc:creator>Leonid</dc:creator>
  <dc:description/>
  <cp:keywords/>
  <dc:language>en-US</dc:language>
  <cp:lastModifiedBy>GWladimir</cp:lastModifiedBy>
  <cp:lastPrinted>2007-06-05T12:22:00Z</cp:lastPrinted>
  <dcterms:modified xsi:type="dcterms:W3CDTF">2007-08-24T19:23:00Z</dcterms:modified>
  <cp:revision>15</cp:revision>
  <dc:subject/>
  <dc:title>Министерство образования Республики Беларусь</dc:title>
</cp:coreProperties>
</file>