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rFonts w:eastAsia="Times New Roman"/>
          <w:bCs/>
          <w:smallCaps/>
          <w:sz w:val="22"/>
          <w:szCs w:val="22"/>
          <w:lang w:val="en-US"/>
        </w:rPr>
        <w:t>XI</w:t>
      </w:r>
      <w:r>
        <w:rPr>
          <w:rFonts w:eastAsia="Times New Roman"/>
          <w:bCs/>
          <w:smallCaps/>
          <w:sz w:val="22"/>
          <w:szCs w:val="22"/>
          <w:lang w:val="ru-RU"/>
        </w:rPr>
        <w:t xml:space="preserve"> КЛАСС.</w:t>
      </w:r>
    </w:p>
    <w:p>
      <w:pPr>
        <w:pStyle w:val="Heading3"/>
        <w:spacing w:before="0" w:after="0"/>
        <w:rPr>
          <w:rFonts w:eastAsia="Times New Roman"/>
          <w:bCs/>
          <w:smallCaps/>
          <w:sz w:val="22"/>
          <w:szCs w:val="22"/>
          <w:lang w:val="ru-RU"/>
        </w:rPr>
      </w:pPr>
      <w:r>
        <w:rPr>
          <w:rFonts w:eastAsia="Times New Roman"/>
          <w:bCs/>
          <w:smallCaps/>
          <w:sz w:val="22"/>
          <w:szCs w:val="22"/>
          <w:lang w:val="ru-RU"/>
        </w:rPr>
        <w:t>Строение и свойства вещества</w:t>
      </w:r>
    </w:p>
    <w:p>
      <w:pPr>
        <w:pStyle w:val="Heading3"/>
        <w:spacing w:before="0" w:after="0"/>
        <w:rPr/>
      </w:pP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. Законы микромира. Частицы и волны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вет. Фотоэлектрический эффект и его законы. Гипотеза Планка. Фотон. Энергия и импульс фотона. Уравнение Эйнштейна для фотоэффекта. Применение фотоэффек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[Давление света. Опыты Лебедева.]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Границы представлений классической физики. Корпускулярно-волновой дуализм. Гипотеза де Бройля. Волновые свойства электрона. Интерференция и дифракция электронов. Принцип дополнительности.</w:t>
      </w:r>
    </w:p>
    <w:p>
      <w:pPr>
        <w:pStyle w:val="Heading4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Демонстраци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 Фотоэлектрический эффект на установке с цинковой пластиной. 2. Законы внешнего фотоэффекта. 3. Устройство и действие фотореле на фотоэлементе. 4. Устройство и действие вакуумного фотоэлемента.</w:t>
      </w:r>
    </w:p>
    <w:p>
      <w:pPr>
        <w:pStyle w:val="Heading4"/>
        <w:spacing w:before="0" w:after="0"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  <w:t>Основные знания и умения учащихся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чащиеся должны знать: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Понятия:</w:t>
      </w:r>
      <w:r>
        <w:rPr>
          <w:sz w:val="22"/>
          <w:szCs w:val="22"/>
        </w:rPr>
        <w:t xml:space="preserve"> фотон, фотоэффект, работа выхода, красная граница фотоэффекта, корпускулярно-волновой дуализм. 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Законы:</w:t>
      </w:r>
      <w:r>
        <w:rPr>
          <w:sz w:val="22"/>
          <w:szCs w:val="22"/>
        </w:rPr>
        <w:t xml:space="preserve"> фотоэффекта.</w:t>
      </w:r>
    </w:p>
    <w:p>
      <w:pPr>
        <w:pStyle w:val="FR3"/>
        <w:widowControl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актические применения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: устройство и принцип действия фотоэлемента, примеры технического использования фотоэлементов.</w:t>
      </w:r>
    </w:p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Формулы: </w:t>
      </w:r>
      <w:r>
        <w:rPr>
          <w:sz w:val="22"/>
          <w:szCs w:val="22"/>
        </w:rPr>
        <w:object w:dxaOrig="41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8pt;height:31pt" filled="f" o:ole="">
            <v:imagedata r:id="rId3" o:title=""/>
          </v:shape>
          <o:OLEObject Type="Embed" ProgID="" ShapeID="ole_rId2" DrawAspect="Content" ObjectID="_1495590088" r:id="rId2"/>
        </w:object>
      </w:r>
    </w:p>
    <w:p>
      <w:pPr>
        <w:pStyle w:val="3"/>
        <w:keepNext w:val="true"/>
        <w:widowControl/>
        <w:ind w:firstLine="539"/>
        <w:jc w:val="left"/>
        <w:rPr/>
      </w:pPr>
      <w:r>
        <w:rPr>
          <w:sz w:val="22"/>
          <w:szCs w:val="22"/>
        </w:rPr>
        <w:t>Учащиеся должны уметь: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решать задачи на применение формул, связывающих энергию и импульс фотона с частотой соответствующей световой волны;</w:t>
      </w:r>
    </w:p>
    <w:p>
      <w:pPr>
        <w:pStyle w:val="3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>вычислять красную границу фотоэффекта и энергию фотоэлектронов на основе уравнения Эйнштейна.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9. Атомы и молекулы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птические спектры атомов. Спектральные закономерности. Излучение и поглощение света атомами.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Ядерная модель атома. Опыты Резерфорда. Неспособность классической механики и электродинамики объяснить устойчивость атомов и излучение ими электромагнитных волн. Квантовые постулаты Бора. Строение атома водорода по Бору. Закономерности излучения атомов. Трудности теории Б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единение атомов в молекулы. Свойства молекул.</w:t>
      </w:r>
    </w:p>
    <w:p>
      <w:pPr>
        <w:pStyle w:val="3"/>
        <w:widowControl/>
        <w:ind w:firstLine="567"/>
        <w:rPr/>
      </w:pPr>
      <w:r>
        <w:rPr>
          <w:sz w:val="22"/>
          <w:szCs w:val="22"/>
          <w:lang w:val="be-BY"/>
        </w:rPr>
        <w:t>[Основы квантово-механических представлений. Соотношение неопределенностей Гейзенберга. Квантовые числа. Спин. Принцип Паули. Закономерности расположения атомов в таблице Менделеева с точки зрения квантовой механики.]</w:t>
      </w:r>
    </w:p>
    <w:p>
      <w:pPr>
        <w:pStyle w:val="Heading4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Фронтальные лабораторные работы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8. Наблюдение сплошного и линейчатого спектров.</w:t>
      </w:r>
    </w:p>
    <w:p>
      <w:pPr>
        <w:pStyle w:val="Heading4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Демонстрации</w:t>
      </w:r>
    </w:p>
    <w:p>
      <w:pPr>
        <w:pStyle w:val="3"/>
        <w:widowControl/>
        <w:ind w:firstLine="567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1. Линейчатый спектр излучения. 2. Спектр поглощения. 3. Модель опыта Резерфорда.</w:t>
      </w:r>
    </w:p>
    <w:p>
      <w:pPr>
        <w:pStyle w:val="Heading4"/>
        <w:spacing w:before="0" w:after="0"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  <w:t>Основные знания и умения учащихся</w:t>
      </w:r>
    </w:p>
    <w:p>
      <w:pPr>
        <w:pStyle w:val="Normal"/>
        <w:ind w:firstLine="567"/>
        <w:rPr/>
      </w:pPr>
      <w:r>
        <w:rPr>
          <w:sz w:val="22"/>
          <w:szCs w:val="22"/>
        </w:rPr>
        <w:t>Учащиеся должны знать: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Понятия:</w:t>
      </w:r>
      <w:r>
        <w:rPr>
          <w:sz w:val="22"/>
          <w:szCs w:val="22"/>
        </w:rPr>
        <w:t xml:space="preserve"> ядерная модель атома; основное и возбужденное энергетическое состояние атома; принцип спектрального анализа. </w:t>
      </w:r>
    </w:p>
    <w:p>
      <w:pPr>
        <w:pStyle w:val="Normal"/>
        <w:ind w:firstLine="567"/>
        <w:rPr/>
      </w:pPr>
      <w:r>
        <w:rPr>
          <w:i/>
          <w:sz w:val="22"/>
          <w:szCs w:val="22"/>
        </w:rPr>
        <w:t>Законы:</w:t>
      </w:r>
      <w:r>
        <w:rPr>
          <w:sz w:val="22"/>
          <w:szCs w:val="22"/>
        </w:rPr>
        <w:t xml:space="preserve"> квантовые постулаты Бора. </w:t>
      </w:r>
    </w:p>
    <w:p>
      <w:pPr>
        <w:pStyle w:val="Normal"/>
        <w:keepNext w:val="true"/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Формулы: </w:t>
      </w:r>
      <w:r>
        <w:rPr>
          <w:sz w:val="22"/>
          <w:szCs w:val="22"/>
        </w:rPr>
        <w:object w:dxaOrig="36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1.35pt;height:31pt" filled="f" o:ole="">
            <v:imagedata r:id="rId5" o:title=""/>
          </v:shape>
          <o:OLEObject Type="Embed" ProgID="" ShapeID="ole_rId4" DrawAspect="Content" ObjectID="_1880569049" r:id="rId4"/>
        </w:objec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Учащиеся должны уметь: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вычислять частоту излучения атома и длину волны излучения при переходе атома из одного энергетического состояния в другое.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10. Основы термодинамики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Макро- и микросистемы, способы их описания. Микро- и макропараметры.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Термодинамический и статистический подходы к описанию систем многих частиц. Система с большим числом частиц и законы механики.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Термодинамическое равновесие. Температура. Равновесные процессы. Обратимые процессы.</w:t>
      </w:r>
    </w:p>
    <w:p>
      <w:pPr>
        <w:pStyle w:val="3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Тепловое расширение тел. Измерение температуры. 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Идеальный газ. Газовые законы. Закон Авогадро. Закон Дальтона. Изопроцессы: закон Бойля-Мариотта, закон Гей-Люссака, закон Шарля. Уравнение состояния идеального газа (уравнение Клапейрона-Менделеева). Графическое изображение изопроцессов. Абсолютная температура. Газовый термометр. Применение газов в технике.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Теплота и работа. Работа в термодинамике. Количество теплоты. Теплоемкость. Эквивалентность количества теплоты и работы. Внутренняя энергия. Уравнение теплового баланса.</w:t>
      </w:r>
    </w:p>
    <w:p>
      <w:pPr>
        <w:pStyle w:val="3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>Первое начало термодинамики. Адиабатический процесс. Применение первого начала термодинамики к изопроцессам.</w:t>
      </w:r>
    </w:p>
    <w:p>
      <w:pPr>
        <w:pStyle w:val="Normal"/>
        <w:ind w:firstLine="567"/>
        <w:rPr/>
      </w:pPr>
      <w:r>
        <w:rPr>
          <w:sz w:val="22"/>
          <w:szCs w:val="22"/>
        </w:rPr>
        <w:t>Второе начало термодинамики. Тепловые двигатели. КПД теплового двигателя. Цикл Карно. Максимальный КПД тепловых двигателей. [Холодильные машины.]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Понятие об энтропии. Порядок и беспорядок в макросистемах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[Третье начало термодинамики.]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[Необратимость термодинамических процессов в природе. Понятие об энтропии.]</w:t>
      </w:r>
    </w:p>
    <w:p>
      <w:pPr>
        <w:pStyle w:val="Heading4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Фронтальные лабораторные работы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 Проверка закона Бойля-Мариотта. [10. Проверка закона Шарля.] 11. Измерение удельной теплоемкости вещества.</w:t>
      </w:r>
    </w:p>
    <w:p>
      <w:pPr>
        <w:pStyle w:val="Heading4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Демонстрации</w:t>
      </w:r>
    </w:p>
    <w:p>
      <w:pPr>
        <w:pStyle w:val="3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>1. Изменение температуры воздуха при адиабатическом расширении и сжатии. 2. Необратимость явления диффузии (на модели). 3. Модели тепловых двигателей. 4. Изменение внутренней энергии при совершении работы. 5. Зависимость между объемом, давлением и температурой для данной массы газа. 6. Изотермический процесс. 7. Изобарный процесс. 8. Изохорный процесс.</w:t>
      </w:r>
    </w:p>
    <w:p>
      <w:pPr>
        <w:pStyle w:val="Heading4"/>
        <w:spacing w:before="0" w:after="0"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  <w:t>Основные знания и умения учащихся</w:t>
      </w:r>
    </w:p>
    <w:p>
      <w:pPr>
        <w:pStyle w:val="Normal"/>
        <w:ind w:firstLine="567"/>
        <w:rPr/>
      </w:pPr>
      <w:r>
        <w:rPr>
          <w:sz w:val="22"/>
          <w:szCs w:val="22"/>
        </w:rPr>
        <w:t>Учащиеся должны знать: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Понятия:</w:t>
      </w:r>
      <w:r>
        <w:rPr>
          <w:sz w:val="22"/>
          <w:szCs w:val="22"/>
        </w:rPr>
        <w:t xml:space="preserve"> абсолютная температура; идеальный газ; изотермический, изохорный и изобарный процессы; изобарное расширение газа и механическая работа; внутренняя энергия идеального газа; адиабатический процесс; тепловой двигатель; нагреватель; рабочее тело; холодильник; КПД теплового двигателя; [необратимость тепловых процессов.]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Законы:</w:t>
      </w:r>
      <w:r>
        <w:rPr>
          <w:sz w:val="22"/>
          <w:szCs w:val="22"/>
        </w:rPr>
        <w:t xml:space="preserve"> [Авогадро, Дальтона], Бойля-Мариотта, Гей-Люссака, Шарля, уравнение состояния идеального газа (уравнение Клапейрона, Клапейрона-Менделеева), первое начало термодинамики, второе начало термодинамики; [третье начало термодинамики.]</w:t>
      </w:r>
    </w:p>
    <w:p>
      <w:pPr>
        <w:pStyle w:val="FR3"/>
        <w:widowControl/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ормулы: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object w:dxaOrig="57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5.85pt;height:34pt" filled="f" o:ole="">
            <v:imagedata r:id="rId7" o:title=""/>
          </v:shape>
          <o:OLEObject Type="Embed" ProgID="" ShapeID="ole_rId6" DrawAspect="Content" ObjectID="_59410049" r:id="rId6"/>
        </w:object>
      </w:r>
    </w:p>
    <w:p>
      <w:pPr>
        <w:pStyle w:val="FR3"/>
        <w:widowControl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object w:dxaOrig="6220" w:dyaOrig="1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1.3pt;height:70.25pt" filled="f" o:ole="">
            <v:imagedata r:id="rId9" o:title=""/>
          </v:shape>
          <o:OLEObject Type="Embed" ProgID="" ShapeID="ole_rId8" DrawAspect="Content" ObjectID="_252519127" r:id="rId8"/>
        </w:objec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Учащиеся должны уметь: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решать задачи на нахождение параметров идеального газа в изопроцессах; на применение уравнения Клапейрона, Клапейрона-Менделеева; на вычисление внутренней энергии идеального газа, работы газа в изобарном процессе; на действие первого закона термодинамики;</w:t>
      </w:r>
    </w:p>
    <w:p>
      <w:pPr>
        <w:pStyle w:val="3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>решать задачи на нахождение КПД тепловых двигателей;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вычислять работу газа с помощью графика зависимости давления от объема.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1. Основы молекулярно-кинетической теории  </w:t>
      </w:r>
    </w:p>
    <w:p>
      <w:pPr>
        <w:pStyle w:val="3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>Основные положения молекулярно-кинетической теории (МКТ) вещества и их опытное обоснование. Диффузия и броуновское движение. Размеры и масса молекул. Постоянная Авогадро. Силы взаимодействия молекул. Потенциальная энергия взаимодействия. Газы, жидкости, твердые тела.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Кинетическая модель идеального газа. Тепловое движение молекул. Кинетическая энергия молекул. Температура – мера средней кинетической энергии молекул. Давление газа. Основное уравнение МКТ идеального газа.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[Понятие о распределении молекул газа по скоростям. Измерение скорости газовых молекул. Понятие о равнораспределении энергии молекул по степеням свободы.]</w:t>
      </w:r>
    </w:p>
    <w:p>
      <w:pPr>
        <w:pStyle w:val="3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>[Порядок и беспорядок в макросистемах. Вероятность и энтропия. Статистическая природа необратимости тепловых процессов.]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[Реальные газы.] Фазовые переходы. [Скрытая теплота фазового перехода с точки зрения статистической физики.] Плавление и отвердевание. Парообразование и конденсация. Испарение и кипение. Влажность воздуха и ее измерение. [Критическая температура. Критическое состояние вещества. Диаграмма состояния вещества.]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Термодинамические явления в атмосфере.</w:t>
      </w:r>
    </w:p>
    <w:p>
      <w:pPr>
        <w:pStyle w:val="Heading4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Фронтальные лабораторные работы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Измерение удельной теплоты плавления льда.</w:t>
      </w:r>
    </w:p>
    <w:p>
      <w:pPr>
        <w:pStyle w:val="Heading4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Демонстрации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1. Механическая модель броуновского движения. 2. Свойства насыщенных паров. 3. Кипение воды при пониженном давлении. 4. Устройство и принцип действия психрометра.</w:t>
      </w:r>
    </w:p>
    <w:p>
      <w:pPr>
        <w:pStyle w:val="Heading4"/>
        <w:spacing w:before="0" w:after="0"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  <w:t>Основные знания и умения учащихся</w:t>
      </w:r>
    </w:p>
    <w:p>
      <w:pPr>
        <w:pStyle w:val="Normal"/>
        <w:ind w:firstLine="567"/>
        <w:rPr/>
      </w:pPr>
      <w:r>
        <w:rPr>
          <w:sz w:val="22"/>
          <w:szCs w:val="22"/>
        </w:rPr>
        <w:t>Учащиеся должны знать: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Понятия:</w:t>
      </w:r>
      <w:r>
        <w:rPr>
          <w:sz w:val="22"/>
          <w:szCs w:val="22"/>
        </w:rPr>
        <w:t xml:space="preserve"> тепловое движение частиц, масса и размеры молекул, броуновское движение, температура (мера средней кинетической энергии), насыщенные и ненасыщенные пары, абсолютная и относительная влажность воздуха.</w:t>
      </w:r>
    </w:p>
    <w:p>
      <w:pPr>
        <w:pStyle w:val="Normal"/>
        <w:ind w:firstLine="567"/>
        <w:rPr/>
      </w:pPr>
      <w:r>
        <w:rPr>
          <w:i/>
          <w:sz w:val="22"/>
          <w:szCs w:val="22"/>
        </w:rPr>
        <w:t>Законы:</w:t>
      </w:r>
      <w:r>
        <w:rPr>
          <w:sz w:val="22"/>
          <w:szCs w:val="22"/>
        </w:rPr>
        <w:t xml:space="preserve"> основное уравнение молекулярно-кинетической теории.</w:t>
      </w:r>
    </w:p>
    <w:p>
      <w:pPr>
        <w:pStyle w:val="Normal"/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Формулы: </w:t>
      </w:r>
      <w:r>
        <w:rPr>
          <w:sz w:val="22"/>
          <w:szCs w:val="22"/>
        </w:rPr>
        <w:object w:dxaOrig="531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5.4pt;height:34.1pt" filled="f" o:ole="">
            <v:imagedata r:id="rId11" o:title=""/>
          </v:shape>
          <o:OLEObject Type="Embed" ProgID="" ShapeID="ole_rId10" DrawAspect="Content" ObjectID="_310458728" r:id="rId10"/>
        </w:objec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 xml:space="preserve">Учащиеся должны уметь: </w:t>
      </w:r>
    </w:p>
    <w:p>
      <w:pPr>
        <w:pStyle w:val="3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решать задачи на расчет количества вещества, молярной массы с использованием основного уравнения молекулярно-кинетической теории газов, уравнения связи средней кинетической энергии хаотического движения молекул и температуры; 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 xml:space="preserve">читать и строить графики зависимости между основными параметрами состояния газа; </w:t>
      </w:r>
    </w:p>
    <w:p>
      <w:pPr>
        <w:pStyle w:val="3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>пользоваться психрометром; определять экспериментально параметры состояния газа.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2. Атомы и излучение </w:t>
      </w:r>
    </w:p>
    <w:p>
      <w:pPr>
        <w:pStyle w:val="3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>Электрический ток (разряд) в газах. Самостоятельный и несамостоятельный разряды. Различные типы самостоятельного разряда (тлеющий, коронный, искровой, дуговой), их техническое применение.</w:t>
      </w:r>
    </w:p>
    <w:p>
      <w:pPr>
        <w:pStyle w:val="3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>Электрический ток в вакууме. Термоэлектронная эмиссия. Двухэлектродная лампа (диод). [Трехэлектродная лампа (триод)]. Электронные пучки. Электронно-лучевая трубка и ее использование.</w:t>
      </w:r>
    </w:p>
    <w:p>
      <w:pPr>
        <w:pStyle w:val="3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Излучение и поглощение света атомами и нагретыми телами. Люминесценция. Лазеры. Химическое действие света. </w:t>
      </w:r>
    </w:p>
    <w:p>
      <w:pPr>
        <w:pStyle w:val="Heading4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Демонстрации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1. Несамостоятельный разряд. 2. Самостоятельный разряд в газах при пониженном давлении. 3. Термоэлектронная эмиссия. 4. Односторонняя электрическая проводимость вакуумного напряжения. 5. Устройство и действие электронно-лучевой трубки.</w:t>
      </w:r>
    </w:p>
    <w:p>
      <w:pPr>
        <w:pStyle w:val="Heading4"/>
        <w:spacing w:before="0" w:after="0"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  <w:t>Основные знания и умения учащихся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чащиеся должны знать: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Понятия:</w:t>
      </w:r>
      <w:r>
        <w:rPr>
          <w:sz w:val="22"/>
          <w:szCs w:val="22"/>
        </w:rPr>
        <w:t xml:space="preserve"> электрический ток в газах, несамостоятельный и самостоятельный разряды.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 xml:space="preserve">Учащиеся должны уметь: </w:t>
      </w:r>
    </w:p>
    <w:p>
      <w:pPr>
        <w:pStyle w:val="3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>решать задачи с использованием знаний об электрическом токе в газах и вакууме.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3. Физика конденсированного состояния </w:t>
      </w:r>
    </w:p>
    <w:p>
      <w:pPr>
        <w:pStyle w:val="3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>Строение жидкостей. Поверхностное натяжение жидкостей. Явления смачивания и несмачивания. Капиллярные явления.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Электрический ток в жидкостях. Законы электролиза, его техническое применение.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 xml:space="preserve">Кристаллическая решетка твердых тел. Аморфные тела. Жидкие кристаллы. Полимеры. </w:t>
      </w:r>
    </w:p>
    <w:p>
      <w:pPr>
        <w:pStyle w:val="3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>Механические свойства твердых тел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Диэлектрики, металлы, полупроводни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Электрический ток в полупроводниках. Электронно-дырочный переход </w:t>
      </w:r>
      <w:r>
        <w:rPr>
          <w:i/>
          <w:sz w:val="22"/>
          <w:szCs w:val="22"/>
        </w:rPr>
        <w:t>(р-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переход). Собственная и примесная проводимости полупроводников. Полупроводниковый диод. Транзистор. </w:t>
      </w:r>
    </w:p>
    <w:p>
      <w:pPr>
        <w:pStyle w:val="3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>Магнитная проницаемость вещества. Три класса магнитных веществ. Объяснение пара- и диамагнетизма. Основные свойства ферромагнетиков. Природа ферромагнетизма. Магнитная запись и хранение информации.</w:t>
      </w:r>
    </w:p>
    <w:p>
      <w:pPr>
        <w:pStyle w:val="Heading4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Фронтальные лабораторные работы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13. Измерение поверхностного натяжения жидкости. 14. Изучение капиллярных явлений. [15. Измерение электрохимического эквивалента меди.] 16. Измерение модуля упругости (Юнга) резины.</w:t>
      </w:r>
    </w:p>
    <w:p>
      <w:pPr>
        <w:pStyle w:val="Heading4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Демонстрации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1. Сокращение поверхности мыльных пленок. 2. Капиллярное понятие жидкости. 3. Сравнение электропроводности воды и раствора соли или кислоты. 4. Упругая и остаточная деформации. 5. Односторонняя электрическая проводимость полупроводникового диода. 6. Зависимость силы тока в полупроводниковом диоде от напряжения. 7. Электронно-дырочные переходы транзистора. 8. Модель доменной структуры ферромагнетика. 9. Размагничивание стального образца при нагревании. 10. Магнитная запись звука.</w:t>
      </w:r>
    </w:p>
    <w:p>
      <w:pPr>
        <w:pStyle w:val="Heading4"/>
        <w:spacing w:before="0" w:after="0"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  <w:t>Основные знания и умения учащихся</w:t>
      </w:r>
    </w:p>
    <w:p>
      <w:pPr>
        <w:pStyle w:val="Normal"/>
        <w:ind w:firstLine="567"/>
        <w:rPr/>
      </w:pPr>
      <w:r>
        <w:rPr>
          <w:sz w:val="22"/>
          <w:szCs w:val="22"/>
        </w:rPr>
        <w:t>Учащиеся должны знать: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Понятия:</w:t>
      </w:r>
      <w:r>
        <w:rPr>
          <w:sz w:val="22"/>
          <w:szCs w:val="22"/>
        </w:rPr>
        <w:t xml:space="preserve"> поверхностное натяжение, смачивание, капиллярные явления, электрический ток в растворах и расплавах электролитов; кристаллические и аморфные тела, анизотропия монокристаллов, упругие и  пластические деформации; электрический ток в полупроводниках, собственная и примесная проводимости полупроводников, электронно-дырочный переход, магнитная проницаемость.</w:t>
      </w:r>
    </w:p>
    <w:p>
      <w:pPr>
        <w:pStyle w:val="Normal"/>
        <w:ind w:firstLine="567"/>
        <w:rPr/>
      </w:pPr>
      <w:r>
        <w:rPr>
          <w:i/>
          <w:sz w:val="22"/>
          <w:szCs w:val="22"/>
        </w:rPr>
        <w:t>Законы:</w:t>
      </w:r>
      <w:r>
        <w:rPr>
          <w:sz w:val="22"/>
          <w:szCs w:val="22"/>
        </w:rPr>
        <w:t xml:space="preserve"> электролиза Фарадея.</w:t>
      </w:r>
    </w:p>
    <w:p>
      <w:pPr>
        <w:pStyle w:val="Normal"/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Формулы: </w:t>
      </w:r>
      <w:r>
        <w:rPr>
          <w:sz w:val="22"/>
          <w:szCs w:val="22"/>
        </w:rPr>
        <w:object w:dxaOrig="63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.5pt;height:33.05pt" filled="f" o:ole="">
            <v:imagedata r:id="rId13" o:title=""/>
          </v:shape>
          <o:OLEObject Type="Embed" ProgID="" ShapeID="ole_rId12" DrawAspect="Content" ObjectID="_2111615464" r:id="rId12"/>
        </w:objec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Учащиеся должны уметь: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решать задачи на расчет времени протекания электролиза; массы вещества, выделившегося при электролизе; расхода энергии в этих процессах;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экспериментально определять модуль упругости материала;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решать задачи на расчет поверхностного натяжения и капиллярные явления.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4. Атомное ядро и элементарные частицы 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 xml:space="preserve">Протонно-нейтронная модель ядра атома. Нуклоны. Энергия связи ядра. Стабильные и радиоактивные ядра. Изотопы. Естественная радиоактивность. Альфа-, бета- и гамма-распады. Закон радиоактивного распада. Период полураспада. Искусственная радиоактивность. Правило смещения. Методы регистрации ионизирующих излучений. Биологическое действие радиоактивных излучений. Понятие о дозе излучения. Основы биологической защиты от излучений. Использование радиоактивности в технике и медицине. Ядерные реакции. Энергетический выход ядерных реакций. Реакции деления тяжелых ядер. Цепные ядерные реакции. Ядерный реактор. Ядерная энергетика и экологические проблемы. [Синтез легких ядер. Термоядерная реакция.] </w:t>
      </w:r>
    </w:p>
    <w:p>
      <w:pPr>
        <w:pStyle w:val="3"/>
        <w:widowControl/>
        <w:ind w:firstLine="567"/>
        <w:rPr/>
      </w:pPr>
      <w:r>
        <w:rPr>
          <w:sz w:val="22"/>
          <w:szCs w:val="22"/>
        </w:rPr>
        <w:t>Элементарные частицы и античастицы. Классификация элементарных частиц. Кварки. Взаимопревращения элементарных частиц. Законы сохранения в микромире.</w:t>
      </w:r>
    </w:p>
    <w:p>
      <w:pPr>
        <w:pStyle w:val="Heading4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Фронтальные лабораторные работы</w:t>
      </w:r>
    </w:p>
    <w:p>
      <w:pPr>
        <w:pStyle w:val="Normal"/>
        <w:ind w:firstLine="567"/>
        <w:rPr/>
      </w:pPr>
      <w:r>
        <w:rPr>
          <w:sz w:val="22"/>
          <w:szCs w:val="22"/>
        </w:rPr>
        <w:t>[17. Измерение заряда электрона.] 18. Изучение треков заряженных частиц по готовым фотографиям.</w:t>
      </w:r>
    </w:p>
    <w:p>
      <w:pPr>
        <w:pStyle w:val="Heading4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Демонстрации</w:t>
      </w:r>
    </w:p>
    <w:p>
      <w:pPr>
        <w:pStyle w:val="3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>1. Наблюдение треков в камере Вильсона. 2. Устройство и действие счетчика ионизирующих частиц.</w:t>
      </w:r>
    </w:p>
    <w:p>
      <w:pPr>
        <w:pStyle w:val="Heading4"/>
        <w:spacing w:before="0" w:after="0"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  <w:t>Основные знания и умения учащихся</w:t>
      </w:r>
    </w:p>
    <w:p>
      <w:pPr>
        <w:pStyle w:val="Normal"/>
        <w:ind w:firstLine="567"/>
        <w:rPr/>
      </w:pPr>
      <w:r>
        <w:rPr>
          <w:sz w:val="22"/>
          <w:szCs w:val="22"/>
        </w:rPr>
        <w:t>Учащиеся должны знать: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Понятия:</w:t>
      </w:r>
      <w:r>
        <w:rPr>
          <w:sz w:val="22"/>
          <w:szCs w:val="22"/>
        </w:rPr>
        <w:t xml:space="preserve"> атомное ядро, ядерные реакции, энергия связи, радиоактивный распад, период полураспада, цепная ядерная реакция деления, [термоядерная реакция], элементарная частица.</w:t>
      </w:r>
    </w:p>
    <w:p>
      <w:pPr>
        <w:pStyle w:val="Normal"/>
        <w:ind w:firstLine="567"/>
        <w:rPr/>
      </w:pPr>
      <w:r>
        <w:rPr>
          <w:i/>
          <w:sz w:val="22"/>
          <w:szCs w:val="22"/>
        </w:rPr>
        <w:t>Законы:</w:t>
      </w:r>
      <w:r>
        <w:rPr>
          <w:sz w:val="22"/>
          <w:szCs w:val="22"/>
        </w:rPr>
        <w:t xml:space="preserve"> радиоактивного распада, правило смещения.</w:t>
      </w:r>
    </w:p>
    <w:p>
      <w:pPr>
        <w:pStyle w:val="Normal"/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Формулы: </w:t>
      </w:r>
      <w:r>
        <w:rPr>
          <w:sz w:val="22"/>
          <w:szCs w:val="22"/>
        </w:rPr>
        <w:object w:dxaOrig="62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3.75pt;height:34.3pt" filled="f" o:ole="">
            <v:imagedata r:id="rId15" o:title=""/>
          </v:shape>
          <o:OLEObject Type="Embed" ProgID="" ShapeID="ole_rId14" DrawAspect="Content" ObjectID="_764116253" r:id="rId14"/>
        </w:object>
      </w:r>
    </w:p>
    <w:p>
      <w:pPr>
        <w:pStyle w:val="3"/>
        <w:keepNext w:val="true"/>
        <w:widowControl/>
        <w:ind w:firstLine="567"/>
        <w:rPr/>
      </w:pPr>
      <w:r>
        <w:rPr>
          <w:sz w:val="22"/>
          <w:szCs w:val="22"/>
        </w:rPr>
        <w:t>Учащиеся должны уметь: определять продукты ядерных реакций на основе законов сохранения электрического заряда и массового числа;</w:t>
      </w:r>
    </w:p>
    <w:p>
      <w:pPr>
        <w:pStyle w:val="3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>рассчитывать энергетический выход ядерной реакции; вычислять период полураспада радиоактивных веществ.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5. Основы единой физической картины мира </w:t>
      </w:r>
    </w:p>
    <w:p>
      <w:pPr>
        <w:pStyle w:val="3"/>
        <w:widowControl/>
        <w:ind w:firstLine="567"/>
        <w:rPr>
          <w:sz w:val="22"/>
          <w:szCs w:val="22"/>
        </w:rPr>
      </w:pPr>
      <w:r>
        <w:rPr>
          <w:sz w:val="22"/>
          <w:szCs w:val="22"/>
        </w:rPr>
        <w:t>Фундаментальные взаимодействия: гравитационное, электромагнитное, слабое и сильное. Проблема "великого объединения" взаимодействий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Физика и научно-технический прогресс.</w:t>
      </w:r>
    </w:p>
    <w:p>
      <w:pPr>
        <w:pStyle w:val="Heading4"/>
        <w:spacing w:before="0" w:after="0"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  <w:t>Основные знания и умения учащихся</w:t>
      </w:r>
    </w:p>
    <w:p>
      <w:pPr>
        <w:pStyle w:val="Normal"/>
        <w:ind w:firstLine="567"/>
        <w:rPr/>
      </w:pPr>
      <w:r>
        <w:rPr>
          <w:sz w:val="22"/>
          <w:szCs w:val="22"/>
        </w:rPr>
        <w:t>Учащиеся должны знать: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Понятия:</w:t>
      </w:r>
      <w:r>
        <w:rPr>
          <w:sz w:val="22"/>
          <w:szCs w:val="22"/>
        </w:rPr>
        <w:t xml:space="preserve"> гравитационное, электромагнитное, слабое, сильное взаимодействия.</w:t>
      </w:r>
    </w:p>
    <w:p>
      <w:pPr>
        <w:pStyle w:val="Heading3"/>
        <w:spacing w:before="0" w:after="0"/>
        <w:ind w:firstLine="600"/>
        <w:jc w:val="left"/>
        <w:rPr/>
      </w:pPr>
      <w:r>
        <w:rPr>
          <w:sz w:val="22"/>
          <w:szCs w:val="22"/>
        </w:rPr>
        <w:t>Обобщающее повторение</w:t>
      </w:r>
      <w:r>
        <w:rPr>
          <w:sz w:val="22"/>
          <w:szCs w:val="22"/>
          <w:lang w:val="ru-RU"/>
        </w:rPr>
        <w:t xml:space="preserve"> курса физики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ind w:firstLine="567"/>
      <w:jc w:val="center"/>
      <w:outlineLvl w:val="1"/>
    </w:pPr>
    <w:rPr>
      <w:rFonts w:eastAsia="Arial Unicode MS"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eastAsia="Arial Unicode MS"/>
      <w:b/>
      <w:sz w:val="28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both"/>
      <w:outlineLvl w:val="3"/>
    </w:pPr>
    <w:rPr>
      <w:b/>
      <w:bCs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mallCaps/>
      <w:spacing w:val="22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firstLine="709"/>
      <w:jc w:val="both"/>
    </w:pPr>
    <w:rPr>
      <w:sz w:val="26"/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40" w:after="0"/>
      <w:ind w:left="800" w:hanging="0"/>
    </w:pPr>
    <w:rPr>
      <w:rFonts w:ascii="Arial" w:hAnsi="Arial" w:eastAsia="Times New Roman" w:cs="Arial"/>
      <w:b/>
      <w:i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7:16:00Z</dcterms:created>
  <dc:creator>GWladimir</dc:creator>
  <dc:description/>
  <cp:keywords/>
  <dc:language>en-US</dc:language>
  <cp:lastModifiedBy>GWladimir</cp:lastModifiedBy>
  <dcterms:modified xsi:type="dcterms:W3CDTF">2005-04-17T08:35:00Z</dcterms:modified>
  <cp:revision>2</cp:revision>
  <dc:subject/>
  <dc:title>СОВРЕМЕННАЯ ФИЗИКА</dc:title>
</cp:coreProperties>
</file>