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/>
          <w:i/>
          <w:i/>
          <w:iCs/>
          <w:caps/>
          <w:spacing w:val="0"/>
          <w:sz w:val="23"/>
          <w:szCs w:val="23"/>
        </w:rPr>
      </w:pPr>
      <w:r>
        <w:rPr>
          <w:b/>
          <w:bCs/>
          <w:i/>
          <w:iCs/>
          <w:caps/>
          <w:spacing w:val="0"/>
          <w:sz w:val="23"/>
          <w:szCs w:val="23"/>
        </w:rPr>
        <w:t>Астрономия</w:t>
      </w:r>
    </w:p>
    <w:p>
      <w:pPr>
        <w:pStyle w:val="Heading3"/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ru-RU"/>
        </w:rPr>
        <w:t>1</w:t>
      </w:r>
      <w:r>
        <w:rPr>
          <w:sz w:val="23"/>
          <w:szCs w:val="23"/>
        </w:rPr>
        <w:t>. Введение в предмет "Астрономия"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en-US"/>
        </w:rPr>
        <w:t>[1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редмет астрономии. Возникновение астрономии. Общее представление о масштабах и структуре Вселенной. Разделы астрономии. Астрономические наблюдения. Значение астрономии и ее роль в формировании материалистического мировоззрения. Место астрономии среди других наук. Вклад белорусских ученых в развитие астрономии.</w:t>
      </w:r>
    </w:p>
    <w:p>
      <w:pPr>
        <w:pStyle w:val="Heading4"/>
        <w:spacing w:before="0" w:after="0"/>
        <w:ind w:firstLine="567"/>
        <w:rPr>
          <w:sz w:val="23"/>
          <w:szCs w:val="23"/>
        </w:rPr>
      </w:pPr>
      <w:r>
        <w:rPr>
          <w:sz w:val="23"/>
          <w:szCs w:val="23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Карта и атлас звездного неба, звездный глобус. 2. Фотографии (слайды) обсерваторий и телескопов. 3. Школьный телескоп.</w:t>
      </w:r>
    </w:p>
    <w:p>
      <w:pPr>
        <w:pStyle w:val="Normal"/>
        <w:ind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Учащие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лжны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знать объекты познания астрономии; особенности астрономических наблюдений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иметь представление о взаимосвязи развития астрономии с развитием других наук и общим прогрессом цивилизации.</w:t>
      </w:r>
    </w:p>
    <w:p>
      <w:pPr>
        <w:pStyle w:val="Heading3"/>
        <w:spacing w:before="0" w:after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. Основы практической астрономии</w:t>
      </w:r>
      <w:r>
        <w:rPr>
          <w:sz w:val="23"/>
          <w:szCs w:val="23"/>
          <w:lang w:val="ru-RU"/>
        </w:rPr>
        <w:t>. [8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Картина звездного неба. Созвездия и яркие звезды. Мифологические основы названия созвездий. Понятие о звездных величинах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ебесная сфера. Основные точки, линии и плоскости небесной сферы. Суточное движение свети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ризонтальная и экваториальная система координат. Звездные карты и атласы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ысота светил в кульминации. Картина суточного движения светил на разных широтах. Определение географической широты местности по астрономическим наблюдениям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Измерение времени. Определение географической долготы по астрономическим наблюдениям. Летоисчисление и календарь.</w:t>
      </w:r>
    </w:p>
    <w:p>
      <w:pPr>
        <w:pStyle w:val="Heading4"/>
        <w:spacing w:before="0" w:after="0"/>
        <w:ind w:firstLine="567"/>
        <w:rPr>
          <w:i w:val="false"/>
          <w:i w:val="false"/>
          <w:iCs/>
          <w:sz w:val="23"/>
          <w:szCs w:val="23"/>
        </w:rPr>
      </w:pPr>
      <w:r>
        <w:rPr>
          <w:sz w:val="23"/>
          <w:szCs w:val="23"/>
        </w:rPr>
        <w:t>Демонстрации</w:t>
      </w:r>
    </w:p>
    <w:p>
      <w:pPr>
        <w:pStyle w:val="Normal"/>
        <w:ind w:firstLine="567"/>
        <w:rPr/>
      </w:pPr>
      <w:r>
        <w:rPr>
          <w:sz w:val="23"/>
          <w:szCs w:val="23"/>
        </w:rPr>
        <w:t>1. Изображение звездного неба на картах и атласах. 2. Схемы некоторых созвездий с наиболее яркими звездами. 3. Основные точки, линии и плоскости небесной сферы на моделях и звездных картах. 4. Простейшие астрономические методы определения географических координат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яркие звезды летних и зимних созвездий и созвездия, хорошо видимые в данной местности, некоторые их характеристики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астрономические способы определения географической широты и долготы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чины и характер видимого движения звезд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чины смены времен года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ложение основных точек, линий и плоскостей небесной сферы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сновные системы астрономических координат (горизонтальную и экваториальную)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ринципы определения времени по данным астрономических наблюдений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азличие между понятиями звездного, солнечного, местного, поясного, сезонного и всемирного времени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Учащиеся должны уме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 помощью подвижной карты звездного неба определять условия видимости светил на любые заданную дату и время суток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ходить на небе наиболее яркие звезды (Сириус, Арктур, Вегу, Антарес, Бетельгейзе, Ригель, Полярную звезду и др.) и основные созвездия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риентироваться на местности по звездам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использовать звездную карту для считывания координат звезд, по заданным координатам указывать положение объекта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ешать задачи с использованием соотношения, связывающего географическую широту места наблюдения с высотой светила в кульминации и его склонением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ешать задачи на расчет времени и дат летоисчисления, на перевод времени из одной системы счета в другую.</w:t>
      </w:r>
    </w:p>
    <w:p>
      <w:pPr>
        <w:pStyle w:val="Heading3"/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>. Движение небесных тел</w:t>
      </w:r>
      <w:r>
        <w:rPr>
          <w:sz w:val="23"/>
          <w:szCs w:val="23"/>
          <w:lang w:val="en-US"/>
        </w:rPr>
        <w:t xml:space="preserve"> [7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идимое движение планет. Сущность гелиоцентрической системы Коперника. Объяснение петлеобразного движения планет в гелиоцентрической системе. Становление и распространение научного мировоззрения о системе мира (Г. Галилей, Д. Бруно, И. Кеплер, М. В. Ломоносов и др.)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нятие о конфигурациях планет, соединениях, элонгациях, противостояниях. Сидерический и синодический периоды планет. Формула связи между синодическим и сидерическим периодам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идимое движение Солнца. Суточное движение Солнца на различных широтах. Изменение суточного пути в течение года. Видимое движение Луны. Фазы Луны. Солнечные и лунные затмения. Условия наступления затмений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Законы Кеплера. Закон всемирного тяготения Ньютона. Понятие о небесной механик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Уточнение законов Кеплера Ньютоном. Возмущения в движении небесных тел. Приливы и отливы. Определение массы Земли. Определение массы небесных тел. Определение массы Солнц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пределение размеров и формы Земли. Градусные измерения. Роль В. Я. Струве в градусных измерениях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Горизонтальный параллакс. Определение расстояний методом горизонтального параллакса. Радиолокационный метод. Определение размеров тел Солнечной системы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Космические скорости. Численное значение космических скоростей для Земли, Луны, Солнца. Орбиты космических аппаратов. Движение искусственных спутников Земли. Проблемы и перспективы космических исследований.</w:t>
      </w:r>
    </w:p>
    <w:p>
      <w:pPr>
        <w:pStyle w:val="Heading4"/>
        <w:spacing w:before="0" w:after="0"/>
        <w:ind w:firstLine="567"/>
        <w:rPr>
          <w:i w:val="false"/>
          <w:i w:val="false"/>
          <w:iCs/>
          <w:sz w:val="23"/>
          <w:szCs w:val="23"/>
        </w:rPr>
      </w:pPr>
      <w:r>
        <w:rPr>
          <w:sz w:val="23"/>
          <w:szCs w:val="23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Схема строения мира по Копернику. 2. Фотографии или модели угломерных астрономических инструментов. 3. Видимые и истинные движения планет на динамических моделях, звездных картах и таблицах. 4. Несовпадение продолжительности синодического и сидерического периодов обращения планет. 5. Годичное движение Солнца на моделях и звездных картах. 6. Особенности суточного движения Солнца на различных географических широтах. 7. Движение Луны и ее фазы. 8. Схемы солнечных и лунных затмений. 9. Схемы и внешний вид космических аппаратов различного назначения. 10. Схемы орбит космических аппаратов различного назначения.</w:t>
      </w:r>
    </w:p>
    <w:p>
      <w:pPr>
        <w:pStyle w:val="Normal"/>
        <w:keepNext w:val="true"/>
        <w:ind w:firstLine="567"/>
        <w:rPr>
          <w:sz w:val="23"/>
          <w:szCs w:val="23"/>
        </w:rPr>
      </w:pPr>
      <w:r>
        <w:rPr>
          <w:sz w:val="23"/>
          <w:szCs w:val="23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ущность гелиоцентрической системы мира и исторические предпосылки ее создания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чины и характер видимого движения Солнца, планет и Луны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чины смены фаз Луны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словия наступления солнечных и лунных затмений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чины приливов и отливов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особы определения размеров, формы и массы Земли и небесных тел, а также расстояния до них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ричины возникновения гравитационных перегрузок и невесомости, их влияние на организм человека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сновные этапы развития космонавтики, освоения и изучения человеком Солнечной системы.</w:t>
      </w:r>
    </w:p>
    <w:p>
      <w:pPr>
        <w:pStyle w:val="Normal"/>
        <w:keepNext w:val="true"/>
        <w:ind w:firstLine="567"/>
        <w:rPr>
          <w:sz w:val="23"/>
          <w:szCs w:val="23"/>
        </w:rPr>
      </w:pPr>
      <w:r>
        <w:rPr>
          <w:sz w:val="23"/>
          <w:szCs w:val="23"/>
        </w:rPr>
        <w:t>Учащиеся должны уме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ешать задачи с применением формулы, связывающей синодический и сидерический периоды обращения планет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ешать задачи с применением законов Кеплера и всемирного тяготения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рименять астрономические календари, справочники, подвижную карту звездного неба для определения условий протекания явлений, связанных с обращением Луны вокруг Земли и видимым движением других космических те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ассчитывать расстояния до тел Солнечной системы по известному горизонтальному параллаксу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формулировать и понимать цели и перспективы освоения ближнего космоса.</w:t>
      </w:r>
    </w:p>
    <w:p>
      <w:pPr>
        <w:pStyle w:val="Heading3"/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ru-RU"/>
        </w:rPr>
        <w:t>4</w:t>
      </w:r>
      <w:r>
        <w:rPr>
          <w:sz w:val="23"/>
          <w:szCs w:val="23"/>
        </w:rPr>
        <w:t>. Сравнительная планетология</w:t>
      </w:r>
      <w:r>
        <w:rPr>
          <w:sz w:val="23"/>
          <w:szCs w:val="23"/>
          <w:lang w:val="en-US"/>
        </w:rPr>
        <w:t xml:space="preserve"> [5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собенности строения Солнечной системы. Сравнительные размеры планет. Происхождение Солнечной системы. Гипотезы Канта и Лапласа. Основные этапы возникновения Солнечной системы по теории О. Ю. Шмидт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Планеты земной группы, их общие характеристики, внутреннее строение, поверхности, атмосфера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ланеты-гиганты. Атмосфера планет-гигантов. Внутреннее строение планет-гигантов. Кольца. Плутон. Система Плутон-Харон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Луна. Физические условия на Луне. Спутники планет. Спутники планет-гигантов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Малые тела Солнечной системы. Астероиды. Орбиты пояса и размеры астероидов. Метеориты. Примеры падения метеоритов. Кометы, гипотезы их происхождения. Метеоритные потоки. Происхождение метеоритных потоков. Значение изучения малых тел Солнечной системы.</w:t>
      </w:r>
    </w:p>
    <w:p>
      <w:pPr>
        <w:pStyle w:val="Heading4"/>
        <w:spacing w:before="0" w:after="0"/>
        <w:ind w:firstLine="567"/>
        <w:rPr>
          <w:i w:val="false"/>
          <w:i w:val="false"/>
          <w:iCs/>
          <w:sz w:val="23"/>
          <w:szCs w:val="23"/>
        </w:rPr>
      </w:pPr>
      <w:r>
        <w:rPr>
          <w:sz w:val="23"/>
          <w:szCs w:val="23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Фотографии планет, комет, колец и спутников планет по наземным и космическим наблюдениям. 2. Фотографии Земли с борта орбитальных станций. 3. Различные формы рельефа ленной поверхности. 4. Основные виды метеоритов.</w:t>
      </w:r>
    </w:p>
    <w:p>
      <w:pPr>
        <w:pStyle w:val="Normal"/>
        <w:ind w:firstLine="567"/>
        <w:rPr/>
      </w:pPr>
      <w:r>
        <w:rPr>
          <w:sz w:val="23"/>
          <w:szCs w:val="23"/>
        </w:rPr>
        <w:t>Учащиеся должны знать</w:t>
      </w:r>
      <w:r>
        <w:rPr>
          <w:b/>
          <w:sz w:val="23"/>
          <w:szCs w:val="23"/>
        </w:rPr>
        <w:t>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став Солнечной системы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троение и физические характеристики Земли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зические характеристики и отличительные особенности планет разных групп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зические характеристики астероидов, комет, метеоритов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ременные представления о происхождении Солнечной системы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Учащиеся должны уме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льзоваться справочными данными астрономических календарей для наблюдений за небесными телами.</w:t>
      </w:r>
    </w:p>
    <w:p>
      <w:pPr>
        <w:pStyle w:val="Heading3"/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>. Методы исследования небесных тел</w:t>
      </w:r>
      <w:r>
        <w:rPr>
          <w:sz w:val="23"/>
          <w:szCs w:val="23"/>
          <w:lang w:val="en-US"/>
        </w:rPr>
        <w:t xml:space="preserve"> [2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Электромагнитное излучение. Исследование электромагнитного излучения небесных тел. Пропускание земной атмосферой различных видов излучени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Характеристики оптических телескопов. Радиотелескопы. Объекты изучения радиоастрономии. Радиоинтерферометры. Внеатмосферная астрономия. Роль космической техники для наблюдения за пределами атмосферы. Важнейшие из научных задач, решаемых внеатмосферной астрономией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пектральный анализ в астрономии. Виды спектров. Химический состав небесных тел. Температура небесных тел. Распределение энергии в спектрах небесных тел. Закон Вина. Закон Стефана-Больцмана. Эффект Доплера.</w:t>
      </w:r>
    </w:p>
    <w:p>
      <w:pPr>
        <w:pStyle w:val="Heading4"/>
        <w:spacing w:before="0" w:after="0"/>
        <w:ind w:firstLine="567"/>
        <w:rPr>
          <w:i w:val="false"/>
          <w:i w:val="false"/>
          <w:iCs/>
          <w:sz w:val="23"/>
          <w:szCs w:val="23"/>
        </w:rPr>
      </w:pPr>
      <w:r>
        <w:rPr>
          <w:sz w:val="23"/>
          <w:szCs w:val="23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Фотографии и схемы современных крупнейших телескопов и радиотелескопов. 2. Спектры различных небесных тел.</w:t>
      </w:r>
    </w:p>
    <w:p>
      <w:pPr>
        <w:pStyle w:val="Normal"/>
        <w:ind w:firstLine="567"/>
        <w:rPr/>
      </w:pPr>
      <w:r>
        <w:rPr>
          <w:sz w:val="23"/>
          <w:szCs w:val="23"/>
        </w:rPr>
        <w:t>Учащие</w:t>
      </w:r>
      <w:r>
        <w:rPr>
          <w:sz w:val="23"/>
          <w:szCs w:val="23"/>
          <w:lang w:val="be-BY"/>
        </w:rPr>
        <w:t>с</w:t>
      </w:r>
      <w:r>
        <w:rPr>
          <w:sz w:val="23"/>
          <w:szCs w:val="23"/>
        </w:rPr>
        <w:t>я должны зна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 влиянии электромагнитного излучения различных участков спектра на организм человека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нцип работы и назначение оптических телескопов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ринцип работы и назначение радиотелескопа, спектральных приборов, приемников излучения (вакуумных, полупроводниковых фотографических)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араметры, характеризующие оптические телескопы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физический смысл законов Вина и Стефана-Больцмана, их применение для определения физических характеристик звезд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Учащиеся должны уме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пределять изменение длины волны излучения вследствие эффекта Доплера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пределять увеличение школьного телескопа.</w:t>
      </w:r>
    </w:p>
    <w:p>
      <w:pPr>
        <w:pStyle w:val="Heading3"/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>. Солнце – дневная звезда</w:t>
      </w:r>
      <w:r>
        <w:rPr>
          <w:sz w:val="23"/>
          <w:szCs w:val="23"/>
          <w:lang w:val="en-US"/>
        </w:rPr>
        <w:t xml:space="preserve"> [3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олнце как звезда. Общие сведения о Солнце. Спектр, химический состав, температура, внутреннее строение и источники энергии Солнца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троение солнечной атмосферы. Фотосфера. Внешние слои атмосферы: хромосфера и корона. Магнитные поля и активные образования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лияние Солнца на жизнь Земли. Интенсивность солнечного излучения вне оптического диапазона. Солнечный ветер. Солнечно-земные связи.</w:t>
      </w:r>
    </w:p>
    <w:p>
      <w:pPr>
        <w:pStyle w:val="Heading2"/>
        <w:widowControl/>
        <w:ind w:firstLine="567"/>
        <w:jc w:val="left"/>
        <w:rPr>
          <w:b/>
          <w:b/>
          <w:bCs/>
          <w:i/>
          <w:i/>
          <w:caps w:val="false"/>
          <w:smallCaps w:val="false"/>
          <w:sz w:val="23"/>
          <w:szCs w:val="23"/>
        </w:rPr>
      </w:pPr>
      <w:r>
        <w:rPr>
          <w:b/>
          <w:bCs/>
          <w:i/>
          <w:caps w:val="false"/>
          <w:smallCaps w:val="false"/>
          <w:sz w:val="23"/>
          <w:szCs w:val="23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Солнце: фотосфера, пятна, грануляция, протуберанцы, вспышки, корона. 2. Спектры и спектрограммы Солнца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ажнейшие проявления солнечной активности, их связь с геофизическими явлениями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 влиянии физических процессов, происходящих на Солнце, на условия жизнедеятельности человека на Земле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троение и источники Солнца.</w:t>
      </w:r>
    </w:p>
    <w:p>
      <w:pPr>
        <w:pStyle w:val="Heading3"/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ru-RU"/>
        </w:rPr>
        <w:t>22</w:t>
      </w:r>
      <w:r>
        <w:rPr>
          <w:sz w:val="23"/>
          <w:szCs w:val="23"/>
        </w:rPr>
        <w:t>. Звезды</w:t>
      </w:r>
      <w:r>
        <w:rPr>
          <w:sz w:val="23"/>
          <w:szCs w:val="23"/>
          <w:lang w:val="en-US"/>
        </w:rPr>
        <w:t>. [3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сновные характеристики звезд. Определение расстояния до звезд. Понятие о годичном параллаксе. Парсек, световой год. Видимая и абсолютная звездные величины. Светимость звезд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емпература звезд. Спектральная классификация звезд. Размеры звезд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Двойные звезды. Типы двойных звезд. Затменно-переменные звезды. Спектрально-двойные звезды. Масса звезд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Эволюция звезд. Диаграмма "спектр-светимость". Классы светимости. Рождение звезд. Эволюционные перемещения. Конечные стадии звезд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естационарные звезды. Пульсирующие звезды. Новые звезды. Сверхновые звезды.</w:t>
      </w:r>
    </w:p>
    <w:p>
      <w:pPr>
        <w:pStyle w:val="Heading4"/>
        <w:spacing w:before="0" w:after="0"/>
        <w:ind w:firstLine="567"/>
        <w:rPr>
          <w:i w:val="false"/>
          <w:i w:val="false"/>
          <w:iCs/>
          <w:sz w:val="23"/>
          <w:szCs w:val="23"/>
        </w:rPr>
      </w:pPr>
      <w:r>
        <w:rPr>
          <w:sz w:val="23"/>
          <w:szCs w:val="23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Спектры и спектрограммы звезд. 2. Диаграмма "спектр-светимость". 3. Физические характеристики звезд и их взаимосвязь. 4. Графики изменения видимой яркости переменных звезд различных тип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щиеся должны знать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диницы измерения расстояний в астрономии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особы определения расстояний до звезд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нципы классификации звезд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римеры основных физических характеристик звезд в сравнении с Солнцем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тапы эволюции звезд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щиеся должны уметь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ычислять расстояние до звезд по известному годичному параллаксу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ъяснять эволюционную цепочку звезд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ешать задачи с использованием отношения между размерами, светимостью и температурой звезд.</w:t>
      </w:r>
    </w:p>
    <w:p>
      <w:pPr>
        <w:pStyle w:val="Heading3"/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ru-RU"/>
        </w:rPr>
        <w:t>23</w:t>
      </w:r>
      <w:r>
        <w:rPr>
          <w:sz w:val="23"/>
          <w:szCs w:val="23"/>
        </w:rPr>
        <w:t>. Строение и эволюция вселенной</w:t>
      </w:r>
      <w:r>
        <w:rPr>
          <w:sz w:val="23"/>
          <w:szCs w:val="23"/>
          <w:lang w:val="en-US"/>
        </w:rPr>
        <w:t>. [5]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ша Галактика. Структура Галактики. Звездные склонения. Движение звезд. Лучевая, тангенциальная и пространственная скорости. Движение Солнца в Галактике. Понятие о вращении звезд и Солнца вокруг ядра Галакти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Межзвездные газ и пыль. Образование звезд. Космические лучи и радиоизлучени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Звездные системы – галактики. Типы галактик. Расстояние до галактик. Галактики с активными ядрами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асширяющаяся Вселенная. Красное смещение. Закон Хаббла. Реликтовое излучение. Модели Вселенной. Эволюция Вселенной.</w:t>
      </w:r>
    </w:p>
    <w:p>
      <w:pPr>
        <w:pStyle w:val="Heading4"/>
        <w:spacing w:before="0" w:after="0"/>
        <w:ind w:firstLine="567"/>
        <w:rPr>
          <w:i w:val="false"/>
          <w:i w:val="false"/>
          <w:iCs/>
          <w:sz w:val="23"/>
          <w:szCs w:val="23"/>
        </w:rPr>
      </w:pPr>
      <w:r>
        <w:rPr>
          <w:sz w:val="23"/>
          <w:szCs w:val="23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Фотографии звездных скоплений, туманностей, галактик различных типов. 2. Схема строения Галактики. 3. Схема "разбегания" галактик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щиеся должны знать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став, форму и примерные размеры Галактики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зическое состояние межзвездного вещества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вижение звезд в Галактике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ешний вид и классификацию галактик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мерные расстояния в Галактике и до ближайших галактик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сновы современных представлений о строении и эволюции Вселенно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щиеся должны умет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бъяснять роль и ответственность человека за сохранение и развитие жизни на Земле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ешать задачи с применением закона Хаббла.</w:t>
      </w:r>
    </w:p>
    <w:p>
      <w:pPr>
        <w:pStyle w:val="Heading3"/>
        <w:spacing w:before="0" w:after="0"/>
        <w:rPr/>
      </w:pPr>
      <w:r>
        <w:rPr>
          <w:sz w:val="23"/>
          <w:szCs w:val="23"/>
          <w:lang w:val="ru-RU"/>
        </w:rPr>
        <w:t>24</w:t>
      </w:r>
      <w:r>
        <w:rPr>
          <w:sz w:val="23"/>
          <w:szCs w:val="23"/>
        </w:rPr>
        <w:t>. Практические занятия</w:t>
      </w:r>
    </w:p>
    <w:p>
      <w:pPr>
        <w:pStyle w:val="Heading4"/>
        <w:spacing w:before="0" w:after="0"/>
        <w:ind w:hanging="0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блюдения невооруженным глазом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Нахождение ярких звезд и основных созвездий (с использованием подвижной звездной карты). 2. Различия видимой яркости и цвета звезд. 3. Суточное вращение неба. 4. Определение примерной географической широты места наблюдения по Полярной звезде. 5. Нахождение планет (с использованием "Школьного астрономического календаря"). 6. Фазы Луны.</w:t>
      </w:r>
    </w:p>
    <w:p>
      <w:pPr>
        <w:pStyle w:val="Heading4"/>
        <w:spacing w:before="0" w:after="0"/>
        <w:ind w:firstLine="90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блюдения в телескоп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Пятна и факелы на Солнце. 2. Рельеф Луны. 3. Фазы Венеры; Марс; Юпитер и его спутники; кольца Сатурна. 4. Двойные звезды, звездные скопления. Млечный Путь, туманность и галактики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firstLine="567"/>
      <w:jc w:val="center"/>
      <w:outlineLvl w:val="1"/>
    </w:pPr>
    <w:rPr>
      <w:rFonts w:eastAsia="Arial Unicode MS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eastAsia="Arial Unicode MS"/>
      <w:b/>
      <w:sz w:val="28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bCs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mallCaps/>
      <w:spacing w:val="22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firstLine="709"/>
      <w:jc w:val="both"/>
    </w:pPr>
    <w:rPr>
      <w:sz w:val="26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40" w:after="0"/>
      <w:ind w:left="80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17:00Z</dcterms:created>
  <dc:creator>GWladimir</dc:creator>
  <dc:description/>
  <cp:keywords/>
  <dc:language>en-US</dc:language>
  <cp:lastModifiedBy>GWladimir</cp:lastModifiedBy>
  <dcterms:modified xsi:type="dcterms:W3CDTF">2005-04-17T08:17:00Z</dcterms:modified>
  <cp:revision>4</cp:revision>
  <dc:subject/>
  <dc:title>СОВРЕМЕННАЯ ФИЗИКА</dc:title>
</cp:coreProperties>
</file>