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укашка ползет вдоль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. Определите среднюю скорость ее движения на участке между точками с координата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 м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,0 м, если известно, что произведение скорости букашки на ее координату все время остается постоянной величиной, равной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елосипед имеет два одинаковых колеса, расстояние между ос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ых равно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повороте велосипеда его переднее колесо, повёрнутое на некоторый угол относительно рамы, вращается вокруг своей оси в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 быстрее заднего. Найдите радиусы окружностей, по которым катятся по земле переднее и заднее колёса. Наклон велосипеда и проскальзывание его колёс не учитывать.</w:t>
      </w:r>
    </w:p>
    <w:p>
      <w:pPr>
        <w:pStyle w:val="Normal"/>
        <w:shd w:fill="FFFFFF" w:val="clear"/>
        <w:autoSpaceDE w:val="false"/>
        <w:ind w:firstLine="56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Барон Мюнхгаузен поднялся на привязанном воздушном шаре над полем боя на высоту </w:t>
      </w:r>
      <w:r>
        <w:rPr>
          <w:i/>
          <w:iCs/>
          <w:color w:val="000000"/>
          <w:sz w:val="28"/>
          <w:szCs w:val="28"/>
        </w:rPr>
        <w:t xml:space="preserve">Н. </w:t>
      </w:r>
      <w:r>
        <w:rPr>
          <w:color w:val="000000"/>
          <w:sz w:val="28"/>
          <w:szCs w:val="28"/>
        </w:rPr>
        <w:t xml:space="preserve">Мимо него параллельно земле пролетает тяжёлое ядро, пущенное из лагеря неприятеля. Барон садится на ядро и летит на нём до самой земли. Найдите, под каким углом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к горизонту было запущено ядро, если Мюнхгаузен приземлился на расстоянии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по горизонтали от воздушного шара. Массы ядра и барона одинаковы. Сопротивлением воздуха пренебречь.</w:t>
      </w:r>
    </w:p>
    <w:p>
      <w:pPr>
        <w:pStyle w:val="Normal"/>
        <w:shd w:fill="FFFFFF" w:val="clear"/>
        <w:autoSpaceDE w:val="false"/>
        <w:ind w:firstLine="56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Из неиссякаемого источника через круглую трубу внутренним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5 см вертикально вниз вытекает струя воды. Вёдра ёмк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0 л подставляют под струю так, что верх ведра находится на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= 1,5 м ниже конца трубы. На уровне верха ведра диаметр струи равен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4 см. Каков расход воды у источника? Ответ выразить в вёдрах в час.</w:t>
      </w:r>
    </w:p>
    <w:p>
      <w:pPr>
        <w:pStyle w:val="Style14"/>
        <w:spacing w:before="0" w:after="0"/>
        <w:ind w:firstLine="561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Шайба, скользившая по гладкому горизонтальному льду, попадает на участок, неравномерно посыпанный мелким песком. Коэффициент трения шайбы по мере ее удаления на расстоя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границы участка возрастает по закону </w:t>
      </w:r>
      <w:r>
        <w:rPr>
          <w:sz w:val="28"/>
          <w:szCs w:val="28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73203128" r:id="rId2"/>
        </w:object>
      </w:r>
      <w:r>
        <w:rPr>
          <w:sz w:val="28"/>
          <w:szCs w:val="28"/>
        </w:rPr>
        <w:t>. Через какое время шайба остановится после ее попадания на указанный участок? Размеры шайбы значительно меньше пройденного ею пути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На горизонтальном столе стоит прозрачный цилиндр радиусом основани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ысотой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готовленный из стекла (показатель преломления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,5). На высоте </w:t>
      </w:r>
      <w:r>
        <w:rPr>
          <w:i/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 верхним основанием цилиндра на его оси расположен точечный источник света. Найдите площадь тени, отбрасываемой цилиндром на поверх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58420</wp:posOffset>
                </wp:positionV>
                <wp:extent cx="1846580" cy="1029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029240"/>
                          <a:chOff x="0" y="0"/>
                          <a:chExt cx="184644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46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68652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113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848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4120" y="34344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86520"/>
                            <a:ext cx="57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686520"/>
                            <a:ext cx="65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4.6pt;width:145.4pt;height:81.05pt" coordorigin="7524,92" coordsize="2908,1621">
                <v:rect id="shape_0" stroked="f" o:allowincell="f" style="position:absolute;left:7525;top:93;width:2906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380,1173" to="9975,11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038,271" to="8038,13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24;top:92;width:548;height:48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21;top:633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1;top:1173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6;top:1173;width:10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7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Два тела с массам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зарядам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и –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соединены легким стержнем длины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и находятся в состоянии покоя. Стержень выдерживает максимальную силу растяжения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. Мгновенно включается электрическое поле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, направленное перпендикулярно стержню. Найти максимальное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>, при котором стержень при последующем движении тел не разрушится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Горизонтальный диск может вращаться вокруг вертикальной оси, проходящей через центр диска. На расстояни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50 с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цента на диске расположена небольшая шайба. Коэффициент трения шайбы о диск равен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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0,15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иск начинают раскручивать так, что его угловая скорость увеличивается со временем по линейному закону </w:t>
      </w:r>
      <w:r>
        <w:rPr>
          <w:color w:val="000000"/>
          <w:sz w:val="28"/>
          <w:szCs w:val="28"/>
        </w:rPr>
        <w:object w:dxaOrig="8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7pt" filled="f" o:ole="">
            <v:imagedata r:id="rId7" o:title=""/>
          </v:shape>
          <o:OLEObject Type="Embed" ProgID="" ShapeID="ole_rId6" DrawAspect="Content" ObjectID="_939879773" r:id="rId6"/>
        </w:objec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0,3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Через какое время после начала раскручивания шайба начнет скользить по диску? На какой угол повернется диск до начала соскальзывания шайбы?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ные задач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Задача 1</w:t>
      </w:r>
      <w:r>
        <w:rPr>
          <w:b/>
          <w:sz w:val="28"/>
          <w:szCs w:val="28"/>
        </w:rPr>
        <w:t>. «Гидравлические весы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дравлические весы (Рис.1) представляют собой вертикальный цилиндрический сосуд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=10,0 см к которому присоединена вертикальная цилиндрическая трубка радиус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1,0 см. Сосуд и трубка соединены небольшим «переходником», расположенным в их нижней части. Сосуд и трубка частично заполнены жидким маслом, плотность которого равна 0,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 сосуде и трубке расположе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гкоподвижные хорошо пригнанные поршни, изготовленные из одного и того ж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 и имеющие одинаковую толщину. Поршни могут двигаться вертикально бе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я, при этом масло из под поршней не подтекает. В положении равновесия (Рис. 1.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хний уровень масла (в сосуде и трубке) находится на высот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5,0 с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ядом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убкой расположена линейка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50 с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которой можно измер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соту подъема поршня в трубке с точностью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0,2 см</w:t>
      </w:r>
      <w:r>
        <w:rPr>
          <w:i/>
          <w:iCs/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1475</wp:posOffset>
                </wp:positionH>
                <wp:positionV relativeFrom="paragraph">
                  <wp:posOffset>1602740</wp:posOffset>
                </wp:positionV>
                <wp:extent cx="6664325" cy="2426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drawing>
                                <wp:inline distT="0" distB="0" distL="0" distR="0">
                                  <wp:extent cx="3410585" cy="2158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91.05pt;mso-wrap-distance-left:9.05pt;mso-wrap-distance-right:9.05pt;mso-wrap-distance-top:0pt;mso-wrap-distance-bottom:0pt;margin-top:126.2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drawing>
                          <wp:inline distT="0" distB="0" distL="0" distR="0">
                            <wp:extent cx="3410585" cy="2158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iCs/>
                          <w:color w:val="000000"/>
                        </w:rPr>
                      </w:pPr>
                      <w:r>
                        <w:rPr>
                          <w:iCs/>
                          <w:color w:val="000000"/>
                        </w:rPr>
                        <w:t>Рис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мерения (см. Рис. 1.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массы тела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его кладут на поршень в сосуде, эт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шень опускается, а поршень в трубке приподнимается на некоторую высоту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которую можно измерить с помощью линей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роградуируйте данные весы, то есть найдите зависимость высоты подъема поршня в трубк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от массы груз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Постройте график зависимости измеряемой массы тела от высоты поднятия поршня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Cs/>
          <w:color w:val="000000"/>
          <w:sz w:val="28"/>
          <w:szCs w:val="28"/>
        </w:rPr>
        <w:t>.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е, какую максимальную массу груза можно измерить на данных вес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Определите погрешность измерения массы груза на данных вес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величения диапазона измерения масс на поршень в трубке кладут гирю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0,0 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>2.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ите диапазон масс грузов, которые можно измерить с помощью весов в тан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Найдите зависимость измеряемой массы тела от высоты поднятия поршня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 этом случа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281305</wp:posOffset>
                </wp:positionV>
                <wp:extent cx="6664325" cy="24282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69160" cy="21602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91.2pt;mso-wrap-distance-left:9.05pt;mso-wrap-distance-right:9.05pt;mso-wrap-distance-top:0pt;mso-wrap-distance-bottom:0pt;margin-top:22.15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169160" cy="21602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160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ис. </w:t>
                      </w:r>
                      <w:r>
                        <w:rPr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дача 2</w:t>
      </w:r>
      <w:r>
        <w:rPr>
          <w:b/>
          <w:color w:val="000000"/>
          <w:sz w:val="28"/>
          <w:szCs w:val="28"/>
        </w:rPr>
        <w:t>. «Электроплавильная печь»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лавления металлов можно использовать их нагрев с помощью электрического то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илиндрический кусок высотой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гкоплав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а помешают в цилиндрический сосуд. Радиу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ска незначительно меньше радиуса сосуд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ковые стенки сосуда электрический ток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ят. Дно сосуда изготовлено из тугоплав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а. На металлический цилиндр кладут диск изготовленный также из тугоплавкого металла радиус которого приблизительно равен радиусу сосуда. Дно сосуда и верхний диск подключают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у постоянного электрического напряжения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рез металлический брусок начинает протек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й ток под действием которого цилинд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ет плавиться, при этом расплавленный метал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азывается выше его нерасплавленной части (Рис. 2). 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высоту не расплавившейся части цилиндр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Характеристики метал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ьные электрические сопротивл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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вердом состоянии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 жидком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в твердом состоянии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жидком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&gt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удельная теплота плавления металла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йдите зависимость силы тока в цепи от высоты нерасплавленной части цилиндр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лавления верхний диск медленно смешается, при этом он плавает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рхности расплавленного металла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каком направлении он движется?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стройте примерный график зависимости скорости этого диска от выс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расплавленной части цилиндра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каком соотношении между характеристиками металла (плотности и уде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тивления) скорость движения диска будет постоянной?</w:t>
      </w:r>
    </w:p>
    <w:p>
      <w:pPr>
        <w:pStyle w:val="Normal"/>
        <w:ind w:firstLine="56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2270</wp:posOffset>
                </wp:positionH>
                <wp:positionV relativeFrom="paragraph">
                  <wp:posOffset>109855</wp:posOffset>
                </wp:positionV>
                <wp:extent cx="6664325" cy="20929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11705" cy="1795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705" cy="179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64.8pt;mso-wrap-distance-left:9.05pt;mso-wrap-distance-right:9.05pt;mso-wrap-distance-top:0pt;mso-wrap-distance-bottom:0pt;margin-top:8.65pt;mso-position-vertical-relative:text;margin-left:3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11705" cy="1795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1705" cy="179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а 3</w:t>
      </w:r>
      <w:r>
        <w:rPr>
          <w:b/>
          <w:bCs/>
          <w:color w:val="000000"/>
          <w:sz w:val="28"/>
          <w:szCs w:val="28"/>
        </w:rPr>
        <w:t>. «Смеситель»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водны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ситель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лод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 °С) и горячей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70 °С) воды состоит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ух одинаковых труб </w:t>
      </w:r>
      <w:r>
        <w:rPr>
          <w:i/>
          <w:iCs/>
          <w:color w:val="000000"/>
          <w:sz w:val="28"/>
          <w:szCs w:val="28"/>
          <w:lang w:val="en-US"/>
        </w:rPr>
        <w:t>A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CB</w:t>
      </w:r>
      <w:r>
        <w:rPr>
          <w:color w:val="000000"/>
          <w:sz w:val="28"/>
          <w:szCs w:val="28"/>
        </w:rPr>
        <w:t xml:space="preserve">, переходящих в удлинитель </w:t>
      </w:r>
      <w:r>
        <w:rPr>
          <w:i/>
          <w:iCs/>
          <w:color w:val="000000"/>
          <w:sz w:val="28"/>
          <w:szCs w:val="28"/>
          <w:lang w:val="en-US"/>
        </w:rPr>
        <w:t>B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3). Краны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гулируют расхо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.е. объем воды, проходящий через трубу в единицу времени) и температуру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ды, выходящей из смесителя. 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ыт показывает, что расход воды через трубу </w:t>
      </w:r>
      <w:r>
        <w:rPr>
          <w:i/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color w:val="000000"/>
          <w:sz w:val="28"/>
          <w:szCs w:val="28"/>
          <w:lang w:val="en-US"/>
        </w:rPr>
        <w:t>CB</w:t>
      </w:r>
      <w:r>
        <w:rPr>
          <w:color w:val="000000"/>
          <w:sz w:val="28"/>
          <w:szCs w:val="28"/>
        </w:rPr>
        <w:t>) пропорционален разност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идростатических давлен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ее конц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9pt" filled="f" o:ole="">
            <v:imagedata r:id="rId15" o:title=""/>
          </v:shape>
          <o:OLEObject Type="Embed" ProgID="" ShapeID="ole_rId14" DrawAspect="Content" ObjectID="_854981606" r:id="rId14"/>
        </w:object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некоторый безразмерный коэффициент «открытия крана», принимающий значение от нуля (кран закрыт) до единицы (кран полностью открыт), а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екоторый постоянный размерный коэффициент для данной трубы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воды через удлинитель </w:t>
      </w:r>
      <w:r>
        <w:rPr>
          <w:i/>
          <w:iCs/>
          <w:color w:val="000000"/>
          <w:sz w:val="28"/>
          <w:szCs w:val="28"/>
          <w:lang w:val="en-US"/>
        </w:rPr>
        <w:t>B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же пропорционален разности давлений жидкости на его концах </w:t>
      </w:r>
      <w:r>
        <w:rPr>
          <w:sz w:val="28"/>
          <w:szCs w:val="28"/>
        </w:rPr>
        <w:object w:dxaOrig="17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9pt" filled="f" o:ole="">
            <v:imagedata r:id="rId17" o:title=""/>
          </v:shape>
          <o:OLEObject Type="Embed" ProgID="" ShapeID="ole_rId16" DrawAspect="Content" ObjectID="_493170318" r:id="rId16"/>
        </w:object>
      </w:r>
      <w:r>
        <w:rPr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ормальное атмосферное давление на выходе из трубы в точк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. 3)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вления в магистралях холодно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3,0 атм. и горячей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</w:t>
      </w:r>
      <w:r>
        <w:rPr>
          <w:iCs/>
          <w:color w:val="000000"/>
          <w:sz w:val="28"/>
          <w:szCs w:val="28"/>
        </w:rPr>
        <w:t>2,6 ат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 поддерживаются постоянными. Воду будем считать несжимаемой жидкостью, а потери теплоты при прохождении смесителя – пренебрежимо малыми. Если полностью открыть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1,0) кран холодной воды при полностью закрытом кра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ячей воды, то расход воды будет равен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4 л/с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Вычислите значение коэффициента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 укажите его размерность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Найдите расхо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ы при полном открытии крана с горячей водой (при закрытом втором кране)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Вычислите расход вод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ее температуру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, когда два крана открыть полностью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1,0)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Найдите расход вод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ее температуру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, когда один кран холодной воды открыт на </w:t>
      </w:r>
      <w:r>
        <w:rPr>
          <w:i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30, а кран горячей – н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70.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 xml:space="preserve">3.5. В «час пик» при большом количестве пользователей давлени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магистрали горячей воды может значительно упасть. При каком давлен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подача горячей воды в смеситель полностью прекратится, если кран холодной воды открыт н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30, а кран горячей – н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70?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имент.</w:t>
      </w:r>
    </w:p>
    <w:p>
      <w:pPr>
        <w:pStyle w:val="Heading1"/>
        <w:keepNext w:val="false"/>
        <w:widowControl w:val="false"/>
        <w:ind w:firstLine="540"/>
        <w:jc w:val="center"/>
        <w:rPr>
          <w:i w:val="false"/>
          <w:i w:val="false"/>
          <w:szCs w:val="28"/>
        </w:rPr>
      </w:pPr>
      <w:r>
        <w:rPr>
          <w:i w:val="false"/>
        </w:rPr>
        <w:t>Эксперимент 1. «Эванжелиста Торричелли»</w:t>
      </w:r>
    </w:p>
    <w:p>
      <w:pPr>
        <w:pStyle w:val="TextBody"/>
        <w:ind w:firstLine="540"/>
        <w:jc w:val="both"/>
        <w:rPr>
          <w:i/>
          <w:i/>
        </w:rPr>
      </w:pPr>
      <w:r>
        <w:rPr>
          <w:i/>
        </w:rPr>
        <w:t>Обидно, если в дне стакана есть отверстия – но это повод для исследова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u w:val="single"/>
        </w:rPr>
        <w:t>Оборудование:</w:t>
      </w:r>
      <w:r>
        <w:rPr>
          <w:sz w:val="28"/>
        </w:rPr>
        <w:t xml:space="preserve"> пластиковый стакан 0,5 л со шкалой; банка стеклянная 0,5 л (или 1 л), часы, шило, штангенциркуль, полоска миллиметровой бума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делайте в дне стакана маленькое отверстие. Заполните стакан водой (желательно, чтобы вытекающая из стакана вода попадала в стеклянную банку, а не на Вас), исследуйте процесс вытекания воды из стакана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ам необходимо провести измерения с несколькими отверстиями, поэтому сначала сделайте отверстие малого диаметра, а затем его увеличивайте.</w:t>
      </w:r>
    </w:p>
    <w:p>
      <w:pPr>
        <w:pStyle w:val="Normal"/>
        <w:ind w:firstLine="540"/>
        <w:jc w:val="both"/>
        <w:rPr/>
      </w:pPr>
      <w:r>
        <w:rPr>
          <w:sz w:val="28"/>
        </w:rPr>
        <w:t>1. Постройте график зависимости высоты уровня воды в стакане от времени.</w:t>
      </w:r>
    </w:p>
    <w:p>
      <w:pPr>
        <w:pStyle w:val="Normal"/>
        <w:ind w:firstLine="540"/>
        <w:jc w:val="both"/>
        <w:rPr/>
      </w:pPr>
      <w:r>
        <w:rPr>
          <w:sz w:val="28"/>
        </w:rPr>
        <w:t>2. Постройте график зависимости скорости вытекающей воды от высоты уровня воды в стака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 определенных допущениях теоретически можно показать, что скорость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воды, вытекающей через отверстие в дне стакана, зависит от высоты уровня воды в стакан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формуле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8pt" filled="f" o:ole="">
            <v:imagedata r:id="rId19" o:title=""/>
          </v:shape>
          <o:OLEObject Type="Embed" ProgID="" ShapeID="ole_rId18" DrawAspect="Content" ObjectID="_194696177" r:id="rId18"/>
        </w:objec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 xml:space="preserve">– величина, не зависящая от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. Используя полученные экспериментальные данные определите показатель степен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Постройте график зависимости скорости воды, вытекающей из стакана, от диаметра отверст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Качественно объясните полученную зависимость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ind w:firstLine="540"/>
        <w:jc w:val="center"/>
        <w:rPr>
          <w:i w:val="false"/>
          <w:i w:val="false"/>
          <w:szCs w:val="28"/>
        </w:rPr>
      </w:pPr>
      <w:r>
        <w:rPr>
          <w:i w:val="false"/>
        </w:rPr>
        <w:t>Эксперимент 2. «Архиме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яжело проводить физические эксперименты, не имея дорогостоящего оборудования! В этом году нам помогли спонсоры, что и позволило предложить Вам следующую зада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лист бумаги формата А4, линейка пластмассовая 40см, карандаш круглый, скрепки канцелярск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меющееся оборудование, измерьт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эффициент трения грифеля карандаша о бумагу. 2. Коэффициент трения скрепки о линейку. 3. Массу линейки (в </w:t>
      </w:r>
      <w:r>
        <w:rPr>
          <w:b/>
          <w:sz w:val="28"/>
          <w:szCs w:val="28"/>
        </w:rPr>
        <w:t>скрп</w:t>
      </w:r>
      <w:r>
        <w:rPr>
          <w:sz w:val="28"/>
          <w:szCs w:val="28"/>
        </w:rPr>
        <w:t xml:space="preserve">.). 4. Толщину листа бумаги. 5. Поверхностную плотность бумаги (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рп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). 6. Плотность бумаги (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рп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).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качестве единицы массы используйте массу одной скрепки (иными словами считайте скрепку эталоном массы), называем эту единицу – </w:t>
      </w:r>
      <w:r>
        <w:rPr>
          <w:b/>
          <w:sz w:val="28"/>
          <w:szCs w:val="28"/>
        </w:rPr>
        <w:t>скрп.</w:t>
      </w:r>
    </w:p>
    <w:sectPr>
      <w:headerReference w:type="default" r:id="rId20"/>
      <w:footnotePr>
        <w:numFmt w:val="decimal"/>
      </w:footnotePr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значения не стандартны, чтобы не путать с удельным сопротивлени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Курсы ПК. Каменка – 2006 г. Задачи для самостоятельной работы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9:06:00Z</dcterms:created>
  <dc:creator>GWladimir</dc:creator>
  <dc:description/>
  <cp:keywords/>
  <dc:language>en-US</dc:language>
  <cp:lastModifiedBy>GWladimir</cp:lastModifiedBy>
  <cp:lastPrinted>2006-06-04T12:57:00Z</cp:lastPrinted>
  <dcterms:modified xsi:type="dcterms:W3CDTF">2006-06-04T09:59:00Z</dcterms:modified>
  <cp:revision>2</cp:revision>
  <dc:subject/>
  <dc:title>Разминка</dc:title>
</cp:coreProperties>
</file>