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0955</wp:posOffset>
                </wp:positionH>
                <wp:positionV relativeFrom="paragraph">
                  <wp:posOffset>635</wp:posOffset>
                </wp:positionV>
                <wp:extent cx="1311275" cy="1776730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776600"/>
                          <a:chOff x="0" y="0"/>
                          <a:chExt cx="1311120" cy="177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11120" cy="17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5040"/>
                            <a:ext cx="11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461520"/>
                            <a:ext cx="144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78080"/>
                            <a:ext cx="62856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215">
                                <a:moveTo>
                                  <a:pt x="0" y="0"/>
                                </a:moveTo>
                                <a:lnTo>
                                  <a:pt x="990" y="1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2625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811440"/>
                            <a:ext cx="3430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90">
                                <a:moveTo>
                                  <a:pt x="54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805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259280"/>
                            <a:ext cx="3618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90">
                                <a:moveTo>
                                  <a:pt x="57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50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9520" y="12625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33640"/>
                            <a:ext cx="474840" cy="114480"/>
                          </a:xfrm>
                          <a:custGeom>
                            <a:avLst/>
                            <a:gdLst>
                              <a:gd name="textAreaLeft" fmla="*/ 53640 w 269280"/>
                              <a:gd name="textAreaRight" fmla="*/ 164880 w 26928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644" hR="21600" stAng="10800000" swAng="-5400000"/>
                                <a:lnTo>
                                  <a:pt x="8900" y="21600"/>
                                </a:lnTo>
                                <a:arcTo wR="8644" hR="21600" stAng="5400000" swAng="-1747555"/>
                                <a:lnTo>
                                  <a:pt x="19977" y="12600"/>
                                </a:lnTo>
                                <a:lnTo>
                                  <a:pt x="17415" y="0"/>
                                </a:lnTo>
                                <a:lnTo>
                                  <a:pt x="11607" y="12600"/>
                                </a:lnTo>
                                <a:lnTo>
                                  <a:pt x="15664" y="12600"/>
                                </a:lnTo>
                                <a:arcTo wR="8644" hR="21600" stAng="3652445" swAng="1727181"/>
                                <a:lnTo>
                                  <a:pt x="8772" y="21598"/>
                                </a:lnTo>
                                <a:arcTo wR="8644" hR="21600" stAng="5420374" swAng="5379626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644" hR="21600" stAng="10800000" swAng="-5400000"/>
                                <a:lnTo>
                                  <a:pt x="8900" y="21600"/>
                                </a:lnTo>
                                <a:arcTo wR="8644" hR="21600" stAng="5400000" swAng="20374"/>
                                <a:lnTo>
                                  <a:pt x="8772" y="21598"/>
                                </a:lnTo>
                                <a:arcTo wR="8644" hR="21600" stAng="5420374" swAng="5379626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62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62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611640"/>
                            <a:ext cx="95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90">
                                <a:moveTo>
                                  <a:pt x="0" y="9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6908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0339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4338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0pt;width:103.25pt;height:139.9pt" coordorigin="8033,0" coordsize="2065,2798">
                <v:rect id="shape_0" stroked="f" o:allowincell="f" style="position:absolute;left:8033;top:0;width:2064;height:27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228;top:8;width:186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342,727" to="8343,22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990,1215" path="m0,0l990,1215e" stroked="t" o:allowincell="f" style="position:absolute;left:8346;top:753;width:989;height:1214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9349,1988" to="9349,27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40,690" path="m540,690l0,0e" stroked="t" o:allowincell="f" style="position:absolute;left:8781;top:1278;width:539;height:68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8734,1269" to="8734,19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70,690" path="m570,690l0,0e" stroked="t" o:allowincell="f" style="position:absolute;left:8736;top:1983;width:569;height:6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14;top: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88,1988" to="9348,19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41;top:368;width:747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601;top:72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72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0,90" path="m0,90l150,0e" stroked="t" o:allowincell="f" style="position:absolute;left:8361;top:963;width:149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88;top:108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2;top:162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0;top:2258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10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руз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рикреплен к стержню дл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Другой конец стержня шарнирно прикреплен к вертикальной оси. Нарисуйте примерный график зависимости уг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образуемого стержнем с вертикалью, от угловой скорост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вращения ос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Если шарик вращается по окружности и стержень составляет с вертикалью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то центростремительное ускорение шарику сообщает равнодействующая силы тяжести и силы натяжения стержня. Это равнодействующая направлена горизонтально и равна </w:t>
      </w:r>
      <w:r>
        <w:rPr>
          <w:sz w:val="28"/>
          <w:szCs w:val="28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146871735" r:id="rId2"/>
        </w:object>
      </w:r>
      <w:r>
        <w:rPr>
          <w:sz w:val="28"/>
          <w:szCs w:val="28"/>
        </w:rPr>
        <w:t>. Запишем уравнение движения шарика: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39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21pt" filled="f" o:ole="">
            <v:imagedata r:id="rId5" o:title=""/>
          </v:shape>
          <o:OLEObject Type="Embed" ProgID="" ShapeID="ole_rId4" DrawAspect="Content" ObjectID="_725432946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135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36pt" filled="f" o:ole="">
            <v:imagedata r:id="rId7" o:title=""/>
          </v:shape>
          <o:OLEObject Type="Embed" ProgID="" ShapeID="ole_rId6" DrawAspect="Content" ObjectID="_1414019625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3565</wp:posOffset>
                </wp:positionH>
                <wp:positionV relativeFrom="paragraph">
                  <wp:posOffset>551180</wp:posOffset>
                </wp:positionV>
                <wp:extent cx="2019300" cy="15646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64560"/>
                          <a:chOff x="0" y="0"/>
                          <a:chExt cx="2019240" cy="156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018520" cy="156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6760" y="228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0288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09400"/>
                            <a:ext cx="148284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5" h="818">
                                <a:moveTo>
                                  <a:pt x="0" y="818"/>
                                </a:moveTo>
                                <a:lnTo>
                                  <a:pt x="748" y="818"/>
                                </a:lnTo>
                                <a:lnTo>
                                  <a:pt x="760" y="764"/>
                                </a:lnTo>
                                <a:cubicBezTo>
                                  <a:pt x="822" y="674"/>
                                  <a:pt x="955" y="393"/>
                                  <a:pt x="1122" y="278"/>
                                </a:cubicBezTo>
                                <a:cubicBezTo>
                                  <a:pt x="1289" y="163"/>
                                  <a:pt x="1563" y="121"/>
                                  <a:pt x="1765" y="75"/>
                                </a:cubicBezTo>
                                <a:cubicBezTo>
                                  <a:pt x="1967" y="29"/>
                                  <a:pt x="2216" y="16"/>
                                  <a:pt x="23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564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9144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4840" y="1028880"/>
                            <a:ext cx="46296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2480" y="1028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43.4pt;width:159pt;height:123.2pt" coordorigin="6919,868" coordsize="3180,2464">
                <v:rect id="shape_0" stroked="f" o:allowincell="f" style="position:absolute;left:6920;top:868;width:3178;height:246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81,1228" to="7481,24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81,2488" to="9911,24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335,818" path="m0,818l748,818l760,764c822,674,955,393,1122,278c1289,163,1563,121,1765,75c1967,29,2216,16,2335,0e" stroked="t" o:allowincell="f" style="position:absolute;left:7481;top:1670;width:2334;height:817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7481,1587" to="9911,15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06;top:86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9;top:1408;width:9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6;top:230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67;top:2488;width:728;height:8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37;top:248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Это выражение справедливо, однако, только при </w:t>
      </w:r>
      <w:r>
        <w:rPr>
          <w:sz w:val="28"/>
          <w:szCs w:val="28"/>
        </w:rPr>
        <w:object w:dxaOrig="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1pt" filled="f" o:ole="">
            <v:imagedata r:id="rId11" o:title=""/>
          </v:shape>
          <o:OLEObject Type="Embed" ProgID="" ShapeID="ole_rId10" DrawAspect="Content" ObjectID="_1256965344" r:id="rId10"/>
        </w:object>
      </w:r>
      <w:r>
        <w:rPr>
          <w:sz w:val="28"/>
          <w:szCs w:val="28"/>
        </w:rPr>
        <w:t xml:space="preserve">, то есть при </w:t>
      </w:r>
      <w:r>
        <w:rPr>
          <w:sz w:val="28"/>
          <w:szCs w:val="28"/>
        </w:rPr>
        <w:object w:dxaOrig="96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40pt" filled="f" o:ole="">
            <v:imagedata r:id="rId13" o:title=""/>
          </v:shape>
          <o:OLEObject Type="Embed" ProgID="" ShapeID="ole_rId12" DrawAspect="Content" ObjectID="_765564301" r:id="rId12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40pt" filled="f" o:ole="">
            <v:imagedata r:id="rId15" o:title=""/>
          </v:shape>
          <o:OLEObject Type="Embed" ProgID="" ShapeID="ole_rId14" DrawAspect="Content" ObjectID="_90741166" r:id="rId1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85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36pt" filled="f" o:ole="">
            <v:imagedata r:id="rId17" o:title=""/>
          </v:shape>
          <o:OLEObject Type="Embed" ProgID="" ShapeID="ole_rId16" DrawAspect="Content" ObjectID="_625218359" r:id="rId1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должен быть меньше 1! При </w:t>
      </w:r>
      <w:r>
        <w:rPr>
          <w:sz w:val="28"/>
          <w:szCs w:val="28"/>
        </w:rPr>
        <w:object w:dxaOrig="2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6pt;height:21pt" filled="f" o:ole="">
            <v:imagedata r:id="rId19" o:title=""/>
          </v:shape>
          <o:OLEObject Type="Embed" ProgID="" ShapeID="ole_rId18" DrawAspect="Content" ObjectID="_1732799411" r:id="rId18"/>
        </w:object>
      </w:r>
      <w:r>
        <w:rPr>
          <w:sz w:val="28"/>
          <w:szCs w:val="28"/>
        </w:rPr>
        <w:t xml:space="preserve">, то есть равнодействующая силы тяжести и силы натяжения нити сообщает шарику ускорение больше, чем ускорение при вращении по окружности. Поэтому стержень с шариком будет вращаться, оставаясь вертикальным. График завис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от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показан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0:58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