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74"/>
        <w:jc w:val="both"/>
        <w:rPr/>
      </w:pPr>
      <w:r>
        <w:rPr>
          <w:b/>
          <w:sz w:val="28"/>
          <w:szCs w:val="28"/>
          <w:u w:val="single"/>
        </w:rPr>
        <w:t>106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Два электрона находятся на расстоянии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друг от друга, причем в этот момент скорость одного из них равна нулю, а скорость другого равна </w:t>
      </w:r>
      <w:r>
        <w:rPr>
          <w:i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и направлена под углом 45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 к линии, соединяющей электроны. Каким будет угол между скоростями электронов, когда они вновь окажутся на расстоянии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друг от друг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Система из двух электронов замкнута – на нее не действуют внешние силы. Поэтому, не рассматривая взаимодействие в деталях, мы можем записать закон сохранения импульса. Если скорости электронов в интересующий нас момент времени равны </w:t>
      </w:r>
      <w:r>
        <w:rPr>
          <w:i/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то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76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19pt" filled="f" o:ole="">
            <v:imagedata r:id="rId3" o:title=""/>
          </v:shape>
          <o:OLEObject Type="Embed" ProgID="" ShapeID="ole_rId2" DrawAspect="Content" ObjectID="_446760331" r:id="rId2"/>
        </w:object>
      </w:r>
      <w:r>
        <w:rPr>
          <w:sz w:val="28"/>
          <w:szCs w:val="28"/>
        </w:rPr>
        <w:t>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Взаимодействие электронов упругое – оно происходит без потери механической энергии. Так как, кроме того, электроны в интересующий нас момент времени находятся на том же расстоянии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</w:rPr>
        <w:t>, что и в начальный, потенциальная энергия их взаимодействия осталась прежней. Поэтому не изменилась и полная кинетическая энергия электронов. Следовательно, можно записать закон сохранения энергии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2680" w:dyaOrig="7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4pt;height:37pt" filled="f" o:ole="">
            <v:imagedata r:id="rId5" o:title=""/>
          </v:shape>
          <o:OLEObject Type="Embed" ProgID="" ShapeID="ole_rId4" DrawAspect="Content" ObjectID="_542204100" r:id="rId4"/>
        </w:objec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первого уравнения следует, что три вектора </w:t>
      </w:r>
      <w:r>
        <w:rPr>
          <w:i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образуя треугольник. Из второго уравнения следует, что этот треугольник прямоугольный и угол между векторами скоростей электронов равен 9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9T16:54:00Z</dcterms:created>
  <dc:creator>Wladimir</dc:creator>
  <dc:description/>
  <cp:keywords/>
  <dc:language>en-US</dc:language>
  <cp:lastModifiedBy>GWladimir</cp:lastModifiedBy>
  <cp:lastPrinted>2004-01-18T11:43:00Z</cp:lastPrinted>
  <dcterms:modified xsi:type="dcterms:W3CDTF">2005-07-15T10:59:00Z</dcterms:modified>
  <cp:revision>5</cp:revision>
  <dc:subject/>
  <dc:title>Задачник КВА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