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sz w:val="28"/>
          <w:szCs w:val="28"/>
          <w:u w:val="single"/>
        </w:rPr>
        <w:t>10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опыте было установлено, что температур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42 г ледяной воды в легком сосуде, подвешенном посредине комнаты, поднялась 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за полчаса. Когда же в сосуде находилось такое же количество льда, то на его таяние потребовалось 10 часов. Какова, исходя из этого эксперимента, удельная теплота плавления льда? Удельная теплоемкость воды 4200 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йдем количества тепл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 которое подводится к сосуду за полчаса. Так как этого количества тепла оказалось достаточно для нагревания воды, т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1040678669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10 часов к сосуду подводится в 20 раз больше количество тепла. Поэтом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15pt" filled="f" o:ole="">
            <v:imagedata r:id="rId5" o:title=""/>
          </v:shape>
          <o:OLEObject Type="Embed" ProgID="" ShapeID="ole_rId4" DrawAspect="Content" ObjectID="_481030261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1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5pt" filled="f" o:ole="">
            <v:imagedata r:id="rId7" o:title=""/>
          </v:shape>
          <o:OLEObject Type="Embed" ProgID="" ShapeID="ole_rId6" DrawAspect="Content" ObjectID="_973296193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10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0:5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