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. Имеется однородный шнур со взрывчатым веществом. Скорость горения шнура равн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скорость распространения взрывной волны по воздух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 Найти форму линии, по которой нужно расположить шнур, чтобы волны от всех точек шнура пришли в заданную точку одновремен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 ли сделать то же самое с поверхностью со взрывчаткой и получить сходящуюся сферическую волну с большой плотностью энерг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ли скорость распространения взрывной волны больше скорости горения шнура, то расположить шнур так, чтобы взрывные волны от всех точек шнура пришли в заданную точку одновременно, невозможно. Есл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шнур, очевидно, нужно располагать по прямой, проходящей через заданную точку. В случа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&gt; с ответ не так очевиден. Разберем этот случай подробн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усть кривая на рисунке это линия, по которой нужно расположить шнур для того, чтобы взрывные волны пришли в точку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дновременно. Выберем на линии две близкие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кие, чтобы кривую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можно было считать прямой (для этого отрезок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должен быть много меньше расстоя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о точек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ремя, за которое сгорает участок шнур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обозначим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. Малость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означает, чт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мало. При </w:t>
      </w:r>
      <w:r>
        <w:rPr>
          <w:rFonts w:eastAsia="Symbol" w:cs="Symbol" w:ascii="Symbol" w:hAnsi="Symbol"/>
          <w:sz w:val="28"/>
          <w:szCs w:val="28"/>
        </w:rPr>
        <w:t></w:t>
      </w:r>
      <w:r>
        <w:rPr>
          <w:sz w:val="28"/>
          <w:szCs w:val="28"/>
        </w:rPr>
        <w:t xml:space="preserve"> 0 точ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«стремится» к точк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направление отрезк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к направлению касательной к кривой в точк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2400</wp:posOffset>
            </wp:positionH>
            <wp:positionV relativeFrom="paragraph">
              <wp:posOffset>1046480</wp:posOffset>
            </wp:positionV>
            <wp:extent cx="2438400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йдем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который образует отрезок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с радиусом </w:t>
      </w:r>
      <w:r>
        <w:rPr>
          <w:i/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. Для этого отложим на радиусе </w:t>
      </w:r>
      <w:r>
        <w:rPr>
          <w:i/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отрезок </w:t>
      </w:r>
      <w:r>
        <w:rPr>
          <w:i/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, равный длине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проведем отрезок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. Так как отрезок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мал, то отрезок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совпадает с дугой окружности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центром в точке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угол </w:t>
      </w:r>
      <w:r>
        <w:rPr>
          <w:i/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близок к прямому (а при </w:t>
      </w:r>
      <w:r>
        <w:rPr>
          <w:rFonts w:eastAsia="Symbol" w:cs="Symbol" w:ascii="Symbol" w:hAnsi="Symbol"/>
          <w:sz w:val="28"/>
          <w:szCs w:val="28"/>
        </w:rPr>
        <w:t></w:t>
      </w:r>
      <w:r>
        <w:rPr>
          <w:sz w:val="28"/>
          <w:szCs w:val="28"/>
        </w:rPr>
        <w:t xml:space="preserve"> 0 угол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). Это означает, что </w:t>
      </w:r>
      <w:r>
        <w:rPr>
          <w:sz w:val="28"/>
          <w:szCs w:val="28"/>
        </w:rPr>
        <w:object w:dxaOrig="18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pt;height:15pt" filled="f" o:ole="">
            <v:imagedata r:id="rId4" o:title=""/>
          </v:shape>
          <o:OLEObject Type="Embed" ProgID="" ShapeID="ole_rId3" DrawAspect="Content" ObjectID="_1425139134" r:id="rId3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ак как время распространения взрывной волны из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жно быть н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меньше времени распространения волны из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. Следовательно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4pt;height:15pt" filled="f" o:ole="">
            <v:imagedata r:id="rId6" o:title=""/>
          </v:shape>
          <o:OLEObject Type="Embed" ProgID="" ShapeID="ole_rId5" DrawAspect="Content" ObjectID="_200343099" r:id="rId5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им образом, угол, образуемый касательной к кривой и радиусом, проведенным к точке кривой из точки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не зависит от расстояния кривой до точки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и кривая пересекает все лучи, выходящие из точки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од одним и тем же углом </w:t>
      </w:r>
      <w:r>
        <w:rPr>
          <w:sz w:val="28"/>
          <w:szCs w:val="28"/>
        </w:rPr>
        <w:object w:dxaOrig="18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18pt" filled="f" o:ole="">
            <v:imagedata r:id="rId8" o:title=""/>
          </v:shape>
          <o:OLEObject Type="Embed" ProgID="" ShapeID="ole_rId7" DrawAspect="Content" ObjectID="_1690151581" r:id="rId7"/>
        </w:object>
      </w:r>
      <w:r>
        <w:rPr>
          <w:sz w:val="28"/>
          <w:szCs w:val="28"/>
        </w:rPr>
        <w:t xml:space="preserve">. Таким свойством, как известно, обладает логарифмическая спираль. Значит, кривая, по которой нужно расположить шнур – это логарифмическая спираль. Ее уравнение в полярных координатах </w:t>
      </w:r>
      <w:r>
        <w:rPr>
          <w:sz w:val="28"/>
          <w:szCs w:val="28"/>
        </w:rPr>
        <w:object w:dxaOrig="13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21pt" filled="f" o:ole="">
            <v:imagedata r:id="rId10" o:title=""/>
          </v:shape>
          <o:OLEObject Type="Embed" ProgID="" ShapeID="ole_rId9" DrawAspect="Content" ObjectID="_1182953340" r:id="rId9"/>
        </w:object>
      </w:r>
      <w:r>
        <w:rPr>
          <w:sz w:val="28"/>
          <w:szCs w:val="28"/>
        </w:rPr>
        <w:t>. Это уравнение можно получить и непосредствен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зделим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на малые угл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. Тогда кривая разделится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астей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. Найдем изменение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его повороте на угол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9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8pt;height:19pt" filled="f" o:ole="">
            <v:imagedata r:id="rId12" o:title=""/>
          </v:shape>
          <o:OLEObject Type="Embed" ProgID="" ShapeID="ole_rId11" DrawAspect="Content" ObjectID="_1380775794" r:id="rId11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12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19pt" filled="f" o:ole="">
            <v:imagedata r:id="rId14" o:title=""/>
          </v:shape>
          <o:OLEObject Type="Embed" ProgID="" ShapeID="ole_rId13" DrawAspect="Content" ObjectID="_1768430320" r:id="rId13"/>
        </w:object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  <w:object w:dxaOrig="18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1pt;height:19pt" filled="f" o:ole="">
            <v:imagedata r:id="rId16" o:title=""/>
          </v:shape>
          <o:OLEObject Type="Embed" ProgID="" ShapeID="ole_rId15" DrawAspect="Content" ObjectID="_1694079163" r:id="rId15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62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1pt;height:38pt" filled="f" o:ole="">
            <v:imagedata r:id="rId18" o:title=""/>
          </v:shape>
          <o:OLEObject Type="Embed" ProgID="" ShapeID="ole_rId17" DrawAspect="Content" ObjectID="_890826122" r:id="rId17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9780" w:dyaOrig="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9pt;height:44pt" filled="f" o:ole="">
            <v:imagedata r:id="rId20" o:title=""/>
          </v:shape>
          <o:OLEObject Type="Embed" ProgID="" ShapeID="ole_rId19" DrawAspect="Content" ObjectID="_1577105250" r:id="rId19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следовательно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3980" w:dyaOrig="9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9pt;height:45pt" filled="f" o:ole="">
            <v:imagedata r:id="rId22" o:title=""/>
          </v:shape>
          <o:OLEObject Type="Embed" ProgID="" ShapeID="ole_rId21" DrawAspect="Content" ObjectID="_1755880276" r:id="rId21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 при малых </w:t>
      </w:r>
      <w:r>
        <w:rPr>
          <w:sz w:val="28"/>
          <w:szCs w:val="28"/>
        </w:rPr>
        <w:object w:dxaOrig="40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3pt;height:36pt" filled="f" o:ole="">
            <v:imagedata r:id="rId24" o:title=""/>
          </v:shape>
          <o:OLEObject Type="Embed" ProgID="" ShapeID="ole_rId23" DrawAspect="Content" ObjectID="_1648006920" r:id="rId23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262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1pt;height:30pt" filled="f" o:ole="">
            <v:imagedata r:id="rId26" o:title=""/>
          </v:shape>
          <o:OLEObject Type="Embed" ProgID="" ShapeID="ole_rId25" DrawAspect="Content" ObjectID="_384833351" r:id="rId25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, конечно, и поверхность сделать такой, чтобы взрывные волны от всех точек пришли в заданную точку одновременно. Она должна быть поверхностью вращения логарифмической спирали вокруг оси, проходящей через заданную точку и лежащей в плоскости спирал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07:00Z</dcterms:created>
  <dc:creator>Wladimir</dc:creator>
  <dc:description/>
  <cp:keywords/>
  <dc:language>en-US</dc:language>
  <cp:lastModifiedBy>GWladimir</cp:lastModifiedBy>
  <dcterms:modified xsi:type="dcterms:W3CDTF">2005-07-15T11:44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