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24400</wp:posOffset>
            </wp:positionH>
            <wp:positionV relativeFrom="paragraph">
              <wp:posOffset>120650</wp:posOffset>
            </wp:positionV>
            <wp:extent cx="1771650" cy="1181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114</w:t>
      </w:r>
      <w:r>
        <w:rPr>
          <w:sz w:val="28"/>
          <w:szCs w:val="28"/>
        </w:rPr>
        <w:t xml:space="preserve">. Два шарика с массам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гут колебаться на пружинках одинаковой жесткости вдоль стержня, прикрепленного к бруску массой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рис.). Брусок лежит на горизонтальной плоскости. В начальный момент шарики притянуты друг к другу с помощью ниточки, сила натяжения которой равна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. Ниточку пережигают. При каком минимальном коэффициенте трения между бруском и плоскостью брусок не сдвинется с места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62500</wp:posOffset>
            </wp:positionH>
            <wp:positionV relativeFrom="paragraph">
              <wp:posOffset>1075055</wp:posOffset>
            </wp:positionV>
            <wp:extent cx="1714500" cy="1085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удем считать, что брусок не перемещается по плоскости. В этом случае грузики совершают гармонические колебания на пружинах с разными частотами (</w:t>
      </w:r>
      <w:r>
        <w:rPr>
          <w:sz w:val="28"/>
          <w:szCs w:val="28"/>
        </w:rPr>
        <w:object w:dxaOrig="2439" w:dyaOrig="8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95pt;height:42.95pt" filled="f" o:ole="">
            <v:imagedata r:id="rId5" o:title=""/>
          </v:shape>
          <o:OLEObject Type="Embed" ProgID="" ShapeID="ole_rId4" DrawAspect="Content" ObjectID="_1829185010" r:id="rId4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жесткость пружины). Так как частоты различны, то непременно наступит момент, когда оба грузика отклонены в одну сторону и обе пружины максимально деформированы (рис.). Ясно, что при этом деформации пружинок такие, же какими они были до пережигания нити, только теперь одна из пружинок растянута, а другая сжата. Действительно, общая энергия каждого грузика с пружиной, к которой он прикреплен, после пережигания нити не меняется. Но в тот момент, когда деформация пружинки максимальна, грузик неподвижен. Поэтому общая энергия равна просто энергии деформации пружинки. Из равенства потенциальных энергий деформации пружины следует равенство ее деформаци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скольку деформации пружинок равны начальным, то равны начальным и величины сил натяжения пружинок, то есть силы, с которыми пружинки действуют на брусок. До пережигания нити эти силы были равны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направлены в разные стороны. Теперь же они направлены в одну сторону. Это означает, что на брусок действует сила 2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. Брусок не сдвинется с места, если 2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меньше силы трения бруска о плоскость </w:t>
      </w:r>
      <w:r>
        <w:rPr>
          <w:sz w:val="28"/>
          <w:szCs w:val="28"/>
        </w:rPr>
        <w:object w:dxaOrig="26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0pt;height:19pt" filled="f" o:ole="">
            <v:imagedata r:id="rId7" o:title=""/>
          </v:shape>
          <o:OLEObject Type="Embed" ProgID="" ShapeID="ole_rId6" DrawAspect="Content" ObjectID="_1617685047" r:id="rId6"/>
        </w:objec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– коэффициент трения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этого неравенства следует, что коэффициент трения должен быть больше, чем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object w:dxaOrig="234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39pt" filled="f" o:ole="">
            <v:imagedata r:id="rId9" o:title=""/>
          </v:shape>
          <o:OLEObject Type="Embed" ProgID="" ShapeID="ole_rId8" DrawAspect="Content" ObjectID="_919599137" r:id="rId8"/>
        </w:object>
      </w:r>
      <w:r>
        <w:rPr>
          <w:sz w:val="28"/>
          <w:szCs w:val="28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4:17:00Z</dcterms:created>
  <dc:creator>Wladimir</dc:creator>
  <dc:description/>
  <cp:keywords/>
  <dc:language>en-US</dc:language>
  <cp:lastModifiedBy>GWladimir</cp:lastModifiedBy>
  <dcterms:modified xsi:type="dcterms:W3CDTF">2005-07-15T11:54:00Z</dcterms:modified>
  <cp:revision>3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