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24400</wp:posOffset>
            </wp:positionH>
            <wp:positionV relativeFrom="paragraph">
              <wp:posOffset>114935</wp:posOffset>
            </wp:positionV>
            <wp:extent cx="1714500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115</w:t>
      </w:r>
      <w:r>
        <w:rPr>
          <w:sz w:val="28"/>
          <w:szCs w:val="28"/>
        </w:rPr>
        <w:t xml:space="preserve">. «Черный ящик» – коробка с неизвестной схемой внутри имеет два вывода. Последовательно с ящиком включают сопротивлени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 Ом и затем эту цепь подключают к источнику с ЭД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рис.). При этом по цепи идет ток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Если цепь подключить к источнику с ЭД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о по ней будет течь ток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Какая схема находится внутри ящика? Внутреннее сопротивление источников пренебрежимо мал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ящике может находиться совсем простая схема: сопротивление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источник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(рис.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одключении ящика к источнику с ЭД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цепи должен идти ток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pt;height:35pt" filled="f" o:ole="">
            <v:imagedata r:id="rId4" o:title=""/>
          </v:shape>
          <o:OLEObject Type="Embed" ProgID="" ShapeID="ole_rId3" DrawAspect="Content" ObjectID="_546835521" r:id="rId3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одключении к ящику источника с ЭД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цепи пойдет ток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35pt" filled="f" o:ole="">
            <v:imagedata r:id="rId6" o:title=""/>
          </v:shape>
          <o:OLEObject Type="Embed" ProgID="" ShapeID="ole_rId5" DrawAspect="Content" ObjectID="_2020498583" r:id="rId5"/>
        </w:obje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ая уравнения (1) и (2) совместно, найдем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348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4pt;height:39pt" filled="f" o:ole="">
            <v:imagedata r:id="rId8" o:title=""/>
          </v:shape>
          <o:OLEObject Type="Embed" ProgID="" ShapeID="ole_rId7" DrawAspect="Content" ObjectID="_1268686864" r:id="rId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17:00Z</dcterms:created>
  <dc:creator>Wladimir</dc:creator>
  <dc:description/>
  <cp:keywords/>
  <dc:language>en-US</dc:language>
  <cp:lastModifiedBy>GWladimir</cp:lastModifiedBy>
  <dcterms:modified xsi:type="dcterms:W3CDTF">2005-07-15T11:53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