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/>
      </w:pPr>
      <w:r>
        <w:rPr>
          <w:b/>
        </w:rPr>
        <w:t>56</w:t>
      </w:r>
      <w:r>
        <w:rPr/>
        <w:t>. Почему флаг «полощется» на ветру?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115570</wp:posOffset>
            </wp:positionV>
            <wp:extent cx="1473835" cy="966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74"/>
        <w:jc w:val="both"/>
        <w:rPr/>
      </w:pPr>
      <w:r>
        <w:rPr/>
        <w:t>Эту задачу легко решат те, кто читал статью Ф. Эйнштейна «Элементарная теория полета и волн на воде» в Кванте №5 за 1970 год. Поведение флага объясняется точно так же, как и образование волн на воде.</w:t>
      </w:r>
    </w:p>
    <w:p>
      <w:pPr>
        <w:pStyle w:val="Normal"/>
        <w:ind w:firstLine="374"/>
        <w:jc w:val="both"/>
        <w:rPr/>
      </w:pPr>
      <w:r>
        <w:rPr/>
        <w:t xml:space="preserve">Предположим, что в каком-то месте флаг слегка изогнут (рисунок). В этом случае вверху при обтекании выступа скорость ветра больше, а внизу, в области вогнутости флага – меньше скорости ветра вдали от флага. Из закона Бернулли следует, что при этом давление в точке </w:t>
      </w:r>
      <w:r>
        <w:rPr>
          <w:i/>
          <w:lang w:val="en-US"/>
        </w:rPr>
        <w:t>A</w:t>
      </w:r>
      <w:r>
        <w:rPr/>
        <w:t xml:space="preserve"> больше, чем давление в точке </w:t>
      </w:r>
      <w:r>
        <w:rPr>
          <w:lang w:val="en-US"/>
        </w:rPr>
        <w:t>B</w:t>
      </w:r>
      <w:r>
        <w:rPr/>
        <w:t>. Поэтому образовавшийся выступ должен увеличиваться. Кроме того, поскольку из-за образования вихрей за выступом давление за ним меньше давления перед выступом, этот выступ будет перемещаться к концу флага. Итак, случайно образовавшаяся вогнутость флага будет увеличиваться. Если учесть еще, что благодаря образованию вихрей при обтекании даже плоского флага при равномерном ветре давление с разных сторон флага может оказаться разным и поэтому будут легко образовываться небольшие изгибы поверхности, становится понятным, почему флаг «полощется» на ветру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8:14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09-30T17:02:00Z</dcterms:modified>
  <cp:revision>4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