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 xml:space="preserve">57. </w:t>
      </w:r>
      <w:r>
        <w:rPr/>
        <w:t>Два одинаковых шарика, связанных невесомой пружинкой, движутся по гладкому горизонтальному полу с одинаковой скоростью, перпендикулярной вертикальной стенке. Опишите, как происходит соударение системы со стенкой. Как будут двигаться шарики после удара? Удар шарика о стенку абсолютно упругий, время соударения пренебрежимо мало по сравнению с периодом колебаний шарика на пружинке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880</wp:posOffset>
                </wp:positionH>
                <wp:positionV relativeFrom="paragraph">
                  <wp:posOffset>83820</wp:posOffset>
                </wp:positionV>
                <wp:extent cx="1425575" cy="2057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5600" cy="2057400"/>
                          <a:chOff x="0" y="0"/>
                          <a:chExt cx="142560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24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22860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2860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28600"/>
                            <a:ext cx="237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810">
                                <a:moveTo>
                                  <a:pt x="0" y="420"/>
                                </a:moveTo>
                                <a:cubicBezTo>
                                  <a:pt x="62" y="210"/>
                                  <a:pt x="125" y="0"/>
                                  <a:pt x="187" y="60"/>
                                </a:cubicBezTo>
                                <a:cubicBezTo>
                                  <a:pt x="249" y="120"/>
                                  <a:pt x="312" y="780"/>
                                  <a:pt x="374" y="780"/>
                                </a:cubicBezTo>
                                <a:cubicBezTo>
                                  <a:pt x="436" y="780"/>
                                  <a:pt x="499" y="60"/>
                                  <a:pt x="561" y="60"/>
                                </a:cubicBezTo>
                                <a:cubicBezTo>
                                  <a:pt x="623" y="60"/>
                                  <a:pt x="686" y="780"/>
                                  <a:pt x="748" y="780"/>
                                </a:cubicBezTo>
                                <a:cubicBezTo>
                                  <a:pt x="810" y="780"/>
                                  <a:pt x="873" y="60"/>
                                  <a:pt x="935" y="60"/>
                                </a:cubicBezTo>
                                <a:cubicBezTo>
                                  <a:pt x="997" y="60"/>
                                  <a:pt x="1060" y="780"/>
                                  <a:pt x="1122" y="780"/>
                                </a:cubicBezTo>
                                <a:cubicBezTo>
                                  <a:pt x="1184" y="780"/>
                                  <a:pt x="1247" y="60"/>
                                  <a:pt x="1309" y="60"/>
                                </a:cubicBezTo>
                                <a:cubicBezTo>
                                  <a:pt x="1371" y="60"/>
                                  <a:pt x="1434" y="750"/>
                                  <a:pt x="1496" y="780"/>
                                </a:cubicBezTo>
                                <a:cubicBezTo>
                                  <a:pt x="1558" y="810"/>
                                  <a:pt x="1620" y="525"/>
                                  <a:pt x="1683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30024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0024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3080"/>
                            <a:ext cx="9500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308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2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64260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64260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642600"/>
                            <a:ext cx="237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810">
                                <a:moveTo>
                                  <a:pt x="0" y="420"/>
                                </a:moveTo>
                                <a:cubicBezTo>
                                  <a:pt x="62" y="210"/>
                                  <a:pt x="125" y="0"/>
                                  <a:pt x="187" y="60"/>
                                </a:cubicBezTo>
                                <a:cubicBezTo>
                                  <a:pt x="249" y="120"/>
                                  <a:pt x="312" y="780"/>
                                  <a:pt x="374" y="780"/>
                                </a:cubicBezTo>
                                <a:cubicBezTo>
                                  <a:pt x="436" y="780"/>
                                  <a:pt x="499" y="60"/>
                                  <a:pt x="561" y="60"/>
                                </a:cubicBezTo>
                                <a:cubicBezTo>
                                  <a:pt x="623" y="60"/>
                                  <a:pt x="686" y="780"/>
                                  <a:pt x="748" y="780"/>
                                </a:cubicBezTo>
                                <a:cubicBezTo>
                                  <a:pt x="810" y="780"/>
                                  <a:pt x="873" y="60"/>
                                  <a:pt x="935" y="60"/>
                                </a:cubicBezTo>
                                <a:cubicBezTo>
                                  <a:pt x="997" y="60"/>
                                  <a:pt x="1060" y="780"/>
                                  <a:pt x="1122" y="780"/>
                                </a:cubicBezTo>
                                <a:cubicBezTo>
                                  <a:pt x="1184" y="780"/>
                                  <a:pt x="1247" y="60"/>
                                  <a:pt x="1309" y="60"/>
                                </a:cubicBezTo>
                                <a:cubicBezTo>
                                  <a:pt x="1371" y="60"/>
                                  <a:pt x="1434" y="750"/>
                                  <a:pt x="1496" y="780"/>
                                </a:cubicBezTo>
                                <a:cubicBezTo>
                                  <a:pt x="1558" y="810"/>
                                  <a:pt x="1620" y="525"/>
                                  <a:pt x="1683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71424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71424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757080"/>
                            <a:ext cx="9500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757080"/>
                            <a:ext cx="9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200" y="642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02888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02888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028880"/>
                            <a:ext cx="1188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810">
                                <a:moveTo>
                                  <a:pt x="0" y="420"/>
                                </a:moveTo>
                                <a:cubicBezTo>
                                  <a:pt x="62" y="210"/>
                                  <a:pt x="125" y="0"/>
                                  <a:pt x="187" y="60"/>
                                </a:cubicBezTo>
                                <a:cubicBezTo>
                                  <a:pt x="249" y="120"/>
                                  <a:pt x="312" y="780"/>
                                  <a:pt x="374" y="780"/>
                                </a:cubicBezTo>
                                <a:cubicBezTo>
                                  <a:pt x="436" y="780"/>
                                  <a:pt x="499" y="60"/>
                                  <a:pt x="561" y="60"/>
                                </a:cubicBezTo>
                                <a:cubicBezTo>
                                  <a:pt x="623" y="60"/>
                                  <a:pt x="686" y="780"/>
                                  <a:pt x="748" y="780"/>
                                </a:cubicBezTo>
                                <a:cubicBezTo>
                                  <a:pt x="810" y="780"/>
                                  <a:pt x="873" y="60"/>
                                  <a:pt x="935" y="60"/>
                                </a:cubicBezTo>
                                <a:cubicBezTo>
                                  <a:pt x="997" y="60"/>
                                  <a:pt x="1060" y="780"/>
                                  <a:pt x="1122" y="780"/>
                                </a:cubicBezTo>
                                <a:cubicBezTo>
                                  <a:pt x="1184" y="780"/>
                                  <a:pt x="1247" y="60"/>
                                  <a:pt x="1309" y="60"/>
                                </a:cubicBezTo>
                                <a:cubicBezTo>
                                  <a:pt x="1371" y="60"/>
                                  <a:pt x="1434" y="750"/>
                                  <a:pt x="1496" y="780"/>
                                </a:cubicBezTo>
                                <a:cubicBezTo>
                                  <a:pt x="1558" y="810"/>
                                  <a:pt x="1620" y="525"/>
                                  <a:pt x="1683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10052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10052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43000"/>
                            <a:ext cx="9500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43000"/>
                            <a:ext cx="9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20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4288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44288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433160"/>
                            <a:ext cx="5936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810">
                                <a:moveTo>
                                  <a:pt x="0" y="420"/>
                                </a:moveTo>
                                <a:cubicBezTo>
                                  <a:pt x="62" y="210"/>
                                  <a:pt x="125" y="0"/>
                                  <a:pt x="187" y="60"/>
                                </a:cubicBezTo>
                                <a:cubicBezTo>
                                  <a:pt x="249" y="120"/>
                                  <a:pt x="312" y="780"/>
                                  <a:pt x="374" y="780"/>
                                </a:cubicBezTo>
                                <a:cubicBezTo>
                                  <a:pt x="436" y="780"/>
                                  <a:pt x="499" y="60"/>
                                  <a:pt x="561" y="60"/>
                                </a:cubicBezTo>
                                <a:cubicBezTo>
                                  <a:pt x="623" y="60"/>
                                  <a:pt x="686" y="780"/>
                                  <a:pt x="748" y="780"/>
                                </a:cubicBezTo>
                                <a:cubicBezTo>
                                  <a:pt x="810" y="780"/>
                                  <a:pt x="873" y="60"/>
                                  <a:pt x="935" y="60"/>
                                </a:cubicBezTo>
                                <a:cubicBezTo>
                                  <a:pt x="997" y="60"/>
                                  <a:pt x="1060" y="780"/>
                                  <a:pt x="1122" y="780"/>
                                </a:cubicBezTo>
                                <a:cubicBezTo>
                                  <a:pt x="1184" y="780"/>
                                  <a:pt x="1247" y="60"/>
                                  <a:pt x="1309" y="60"/>
                                </a:cubicBezTo>
                                <a:cubicBezTo>
                                  <a:pt x="1371" y="60"/>
                                  <a:pt x="1434" y="750"/>
                                  <a:pt x="1496" y="780"/>
                                </a:cubicBezTo>
                                <a:cubicBezTo>
                                  <a:pt x="1558" y="810"/>
                                  <a:pt x="1620" y="525"/>
                                  <a:pt x="1683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51452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51452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557000"/>
                            <a:ext cx="9500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557000"/>
                            <a:ext cx="9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200" y="1442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90008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900080"/>
                            <a:ext cx="11880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900080"/>
                            <a:ext cx="237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810">
                                <a:moveTo>
                                  <a:pt x="0" y="420"/>
                                </a:moveTo>
                                <a:cubicBezTo>
                                  <a:pt x="62" y="210"/>
                                  <a:pt x="125" y="0"/>
                                  <a:pt x="187" y="60"/>
                                </a:cubicBezTo>
                                <a:cubicBezTo>
                                  <a:pt x="249" y="120"/>
                                  <a:pt x="312" y="780"/>
                                  <a:pt x="374" y="780"/>
                                </a:cubicBezTo>
                                <a:cubicBezTo>
                                  <a:pt x="436" y="780"/>
                                  <a:pt x="499" y="60"/>
                                  <a:pt x="561" y="60"/>
                                </a:cubicBezTo>
                                <a:cubicBezTo>
                                  <a:pt x="623" y="60"/>
                                  <a:pt x="686" y="780"/>
                                  <a:pt x="748" y="780"/>
                                </a:cubicBezTo>
                                <a:cubicBezTo>
                                  <a:pt x="810" y="780"/>
                                  <a:pt x="873" y="60"/>
                                  <a:pt x="935" y="60"/>
                                </a:cubicBezTo>
                                <a:cubicBezTo>
                                  <a:pt x="997" y="60"/>
                                  <a:pt x="1060" y="780"/>
                                  <a:pt x="1122" y="780"/>
                                </a:cubicBezTo>
                                <a:cubicBezTo>
                                  <a:pt x="1184" y="780"/>
                                  <a:pt x="1247" y="60"/>
                                  <a:pt x="1309" y="60"/>
                                </a:cubicBezTo>
                                <a:cubicBezTo>
                                  <a:pt x="1371" y="60"/>
                                  <a:pt x="1434" y="750"/>
                                  <a:pt x="1496" y="780"/>
                                </a:cubicBezTo>
                                <a:cubicBezTo>
                                  <a:pt x="1558" y="810"/>
                                  <a:pt x="1620" y="525"/>
                                  <a:pt x="1683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97172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97172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014200"/>
                            <a:ext cx="9500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2014200"/>
                            <a:ext cx="9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9200" y="1900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4190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4190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8762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87624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12574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16765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652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6.6pt;width:112.25pt;height:162pt" coordorigin="4488,132" coordsize="2245,3240">
                <v:rect id="shape_0" stroked="f" o:allowincell="f" style="position:absolute;left:4489;top:132;width:2243;height:323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863;top:492;width:186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24;top:492;width:186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683,810" path="m0,420c62,210,125,0,187,60c249,120,312,780,374,780c436,780,499,60,561,60c623,60,686,780,748,780c810,780,873,60,935,60c997,60,1060,780,1122,780c1184,780,1247,60,1309,60c1371,60,1434,750,1496,780c1558,810,1620,525,1683,240e" stroked="t" o:allowincell="f" style="position:absolute;left:5050;top:492;width:373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611,605" to="5797,60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050,605" to="5236,60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stroked="f" o:allowincell="f" style="position:absolute;left:4676;top:672;width:1495;height:67;mso-wrap-style:none;v-text-anchor:middle">
                  <v:imagedata r:id="rId7" o:detectmouseclick="t"/>
                  <v:stroke color="#3465a4" joinstyle="round" endcap="flat"/>
                  <w10:wrap type="square"/>
                </v:rect>
                <v:line id="shape_0" from="4676,672" to="6171,6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72,492" to="6172,6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424;top:1144;width:186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985;top:1144;width:186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683,810" path="m0,420c62,210,125,0,187,60c249,120,312,780,374,780c436,780,499,60,561,60c623,60,686,780,748,780c810,780,873,60,935,60c997,60,1060,780,1122,780c1184,780,1247,60,1309,60c1371,60,1434,750,1496,780c1558,810,1620,525,1683,240e" stroked="t" o:allowincell="f" style="position:absolute;left:5611;top:1144;width:373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798,1257" to="5984,125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5611,1257" to="5797,12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rect id="shape_0" stroked="f" o:allowincell="f" style="position:absolute;left:4676;top:1324;width:1495;height:67;mso-wrap-style:none;v-text-anchor:middle">
                  <v:imagedata r:id="rId8" o:detectmouseclick="t"/>
                  <v:stroke color="#3465a4" joinstyle="round" endcap="flat"/>
                  <w10:wrap type="square"/>
                </v:rect>
                <v:line id="shape_0" from="4676,1324" to="6171,13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72,1144" to="6172,13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050;top:1752;width:186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24;top:1752;width:186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683,810" path="m0,420c62,210,125,0,187,60c249,120,312,780,374,780c436,780,499,60,561,60c623,60,686,780,748,780c810,780,873,60,935,60c997,60,1060,780,1122,780c1184,780,1247,60,1309,60c1371,60,1434,750,1496,780c1558,810,1620,525,1683,240e" stroked="t" o:allowincell="f" style="position:absolute;left:5237;top:1752;width:186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611,1865" to="5797,18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863,1865" to="5049,186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rect id="shape_0" stroked="f" o:allowincell="f" style="position:absolute;left:4676;top:1932;width:1495;height:67;mso-wrap-style:none;v-text-anchor:middle">
                  <v:imagedata r:id="rId9" o:detectmouseclick="t"/>
                  <v:stroke color="#3465a4" joinstyle="round" endcap="flat"/>
                  <w10:wrap type="square"/>
                </v:rect>
                <v:line id="shape_0" from="4676,1932" to="6171,19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72,1752" to="6172,19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863;top:2404;width:186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985;top:2404;width:186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683,810" path="m0,420c62,210,125,0,187,60c249,120,312,780,374,780c436,780,499,60,561,60c623,60,686,780,748,780c810,780,873,60,935,60c997,60,1060,780,1122,780c1184,780,1247,60,1309,60c1371,60,1434,750,1496,780c1558,810,1620,525,1683,240e" stroked="t" o:allowincell="f" style="position:absolute;left:5050;top:2389;width:934;height:19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2,2517" to="6358,25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676,2517" to="4862,251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rect id="shape_0" stroked="f" o:allowincell="f" style="position:absolute;left:4676;top:2584;width:1495;height:67;mso-wrap-style:none;v-text-anchor:middle">
                  <v:imagedata r:id="rId10" o:detectmouseclick="t"/>
                  <v:stroke color="#3465a4" joinstyle="round" endcap="flat"/>
                  <w10:wrap type="square"/>
                </v:rect>
                <v:line id="shape_0" from="4676,2584" to="6171,25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72,2404" to="6172,25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863;top:3124;width:186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24;top:3124;width:186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683,810" path="m0,420c62,210,125,0,187,60c249,120,312,780,374,780c436,780,499,60,561,60c623,60,686,780,748,780c810,780,873,60,935,60c997,60,1060,780,1122,780c1184,780,1247,60,1309,60c1371,60,1434,750,1496,780c1558,810,1620,525,1683,240e" stroked="t" o:allowincell="f" style="position:absolute;left:5050;top:3124;width:373;height:17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5237,3237" to="5423,323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4676,3237" to="4862,323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rect id="shape_0" stroked="f" o:allowincell="f" style="position:absolute;left:4676;top:3304;width:1495;height:67;mso-wrap-style:none;v-text-anchor:middle">
                  <v:imagedata r:id="rId11" o:detectmouseclick="t"/>
                  <v:stroke color="#3465a4" joinstyle="round" endcap="flat"/>
                  <w10:wrap type="square"/>
                </v:rect>
                <v:line id="shape_0" from="4676,3304" to="6171,33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72,3124" to="6172,33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62;top:13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13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79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41;top:79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151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151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88;top:211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71;top:211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2;top:277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88;top:2772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Так как скорости шариков вначале одинаковы и постоянны, то пружинка не деформирована. Действительно, в противном случае на каждый из шариков действовала со стороны пружинки силы, сообщающая ему ускорение, и скорость шариком менялась бы со временем. После того как первый шарик ударяется о стенку, его скорость меняется на противоположную. Шарики начинают двигаться навстречу друг другу с одинаковыми по величине скоростями (рисунок), пружинка сжимается. Кинетическая энергия шариков переходит в потенциальную энергию деформации пружинки. Затем пружинка начинает распрямляться, сообщая шарикам одинаковые по величине и противоположные по направлению скорости. При этом, так же как и во время сжатия пружинки, центр масс системы неподвижен относительно стенки – на систему не действуют никакие горизонтальные силы. Из закона сохранения энергии следует, что в тот момент, когда правый шарик ударяется о стенку, величины скоростей шариков равны начальной скорости системы. После соударения шарика со стенкой его скорость опять меняется на противоположную и шарики движутся от стенки с одинаковыми скоростями. Так как в момент удара шарика о стенку пружинка не деформирована, то она не деформируется и при дальнейшем движении системы.</w:t>
      </w:r>
    </w:p>
    <w:p>
      <w:pPr>
        <w:pStyle w:val="Normal"/>
        <w:ind w:firstLine="374"/>
        <w:jc w:val="both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8:45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30T17:19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