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60. </w:t>
      </w:r>
      <w:r>
        <w:rPr/>
        <w:t>В плоском зеркале видно изображение свечи. Что произойдет с ним, если между зеркалом и свечой поставить плоскопараллельную стеклянную пластинку?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160020</wp:posOffset>
            </wp:positionV>
            <wp:extent cx="1294765" cy="107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74"/>
        <w:jc w:val="both"/>
        <w:rPr/>
      </w:pPr>
      <w:r>
        <w:rPr/>
        <w:t>Нарисовав ход нескольких лучей, нетрудно убедится в том, что после того, как между свечой и зеркалом поставили плоскопараллельную стеклянную пластинку, изображение свечи приблизится к зеркалу (рисунок). Сини линии показывают ход лучей без пластинки. Красные – с пластинкой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9:09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30T17:09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