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2290</wp:posOffset>
                </wp:positionH>
                <wp:positionV relativeFrom="paragraph">
                  <wp:posOffset>1028700</wp:posOffset>
                </wp:positionV>
                <wp:extent cx="1073785" cy="457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457200"/>
                          <a:chOff x="0" y="0"/>
                          <a:chExt cx="107388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73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14000"/>
                            <a:ext cx="95004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1400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85400"/>
                            <a:ext cx="237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414000"/>
                            <a:ext cx="593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29988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760" y="1144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7pt;margin-top:81pt;width:84.55pt;height:36pt" coordorigin="4854,1620" coordsize="1691,720">
                <v:rect id="shape_0" stroked="f" o:allowincell="f" style="position:absolute;left:4854;top:1620;width:1690;height:71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862;top:2272;width:1495;height:67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4862,2272" to="6357,22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423;top:1912;width:373;height:35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line id="shape_0" from="5049,2272" to="5983,227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610,2093" to="6170,209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83;top:1801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62</w:t>
      </w:r>
      <w:r>
        <w:rPr/>
        <w:t xml:space="preserve">. Тонкая нерастяжимая веревка состоит из двух частей. Масса единицы длины одной из частей равна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, а другой –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. Веревка охватывает очень легкий обруч радиуса </w:t>
      </w:r>
      <w:r>
        <w:rPr>
          <w:i/>
          <w:lang w:val="en-US"/>
        </w:rPr>
        <w:t>R</w:t>
      </w:r>
      <w:r>
        <w:rPr/>
        <w:t xml:space="preserve">, масса которого пренебрежимо мала по сравнению с массой охватывающей его веревки, концы которой прикреплены к полу (рисунок). По участку веревки с массой единицы длины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обруч катится со скоростью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>. С какой скоростью будет катиться обруч по второму участку веревки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При переходе обруча с одного участка веревки на другой меняется потенциальная энергия веревки. Действительно, когда обруч движется по участку веревки с линейной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, потенциальная энергия веревочного кольца равна </w:t>
      </w:r>
    </w:p>
    <w:p>
      <w:pPr>
        <w:pStyle w:val="Normal"/>
        <w:ind w:firstLine="374"/>
        <w:jc w:val="center"/>
        <w:rPr/>
      </w:pPr>
      <w:r>
        <w:rPr/>
        <w:object w:dxaOrig="28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pt;height:19pt" filled="f" o:ole="">
            <v:imagedata r:id="rId5" o:title=""/>
          </v:shape>
          <o:OLEObject Type="Embed" ProgID="" ShapeID="ole_rId4" DrawAspect="Content" ObjectID="_636692422" r:id="rId4"/>
        </w:object>
      </w:r>
    </w:p>
    <w:p>
      <w:pPr>
        <w:pStyle w:val="Normal"/>
        <w:ind w:firstLine="374"/>
        <w:jc w:val="both"/>
        <w:rPr/>
      </w:pPr>
      <w:r>
        <w:rPr/>
        <w:t xml:space="preserve">(центр масс кольца находится в его центре). Когда же обруч движется по участку веревки с линейной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, она равна </w:t>
      </w:r>
      <w:r>
        <w:rPr/>
        <w:object w:dxaOrig="29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pt;height:19pt" filled="f" o:ole="">
            <v:imagedata r:id="rId7" o:title=""/>
          </v:shape>
          <o:OLEObject Type="Embed" ProgID="" ShapeID="ole_rId6" DrawAspect="Content" ObjectID="_743290831" r:id="rId6"/>
        </w:object>
      </w:r>
      <w:r>
        <w:rPr/>
        <w:t>. Соответственно меняется и кинетическая энергия веревочного кольца. Так как нет потерь, то мы можем воспользоваться законом сохранения энергии.</w:t>
      </w:r>
    </w:p>
    <w:p>
      <w:pPr>
        <w:pStyle w:val="Normal"/>
        <w:ind w:firstLine="374"/>
        <w:jc w:val="both"/>
        <w:rPr/>
      </w:pPr>
      <w:r>
        <w:rPr/>
        <w:t xml:space="preserve">Однако для этого нам нужно знать кинетическую энергию кольца массы </w:t>
      </w:r>
      <w:r>
        <w:rPr>
          <w:i/>
          <w:lang w:val="en-US"/>
        </w:rPr>
        <w:t>m</w:t>
      </w:r>
      <w:r>
        <w:rPr/>
        <w:t xml:space="preserve">, движущегося без проскальзывания по плоскости со скоростью </w:t>
      </w:r>
      <w:r>
        <w:rPr>
          <w:i/>
          <w:lang w:val="en-US"/>
        </w:rPr>
        <w:t>v</w:t>
      </w:r>
      <w:r>
        <w:rPr/>
        <w:t>.</w:t>
      </w:r>
    </w:p>
    <w:p>
      <w:pPr>
        <w:pStyle w:val="Normal"/>
        <w:ind w:firstLine="374"/>
        <w:jc w:val="center"/>
        <w:rPr/>
      </w:pPr>
      <w:r>
        <w:rPr/>
        <w:object w:dxaOrig="50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pt;height:33pt" filled="f" o:ole="">
            <v:imagedata r:id="rId9" o:title=""/>
          </v:shape>
          <o:OLEObject Type="Embed" ProgID="" ShapeID="ole_rId8" DrawAspect="Content" ObjectID="_1515406337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Но мы получим эту формулу с помощью нехитрого приема.</w:t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7370</wp:posOffset>
                </wp:positionH>
                <wp:positionV relativeFrom="paragraph">
                  <wp:posOffset>226060</wp:posOffset>
                </wp:positionV>
                <wp:extent cx="1187450" cy="10287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028880"/>
                          <a:chOff x="0" y="0"/>
                          <a:chExt cx="1187280" cy="102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872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7040" y="3481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05320"/>
                            <a:ext cx="95004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0532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461520"/>
                            <a:ext cx="19440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541">
                                <a:moveTo>
                                  <a:pt x="0" y="541"/>
                                </a:moveTo>
                                <a:lnTo>
                                  <a:pt x="3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348120"/>
                            <a:ext cx="1944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69">
                                <a:moveTo>
                                  <a:pt x="306" y="16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61520"/>
                            <a:ext cx="3682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360">
                                <a:moveTo>
                                  <a:pt x="58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696600"/>
                            <a:ext cx="1868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71">
                                <a:moveTo>
                                  <a:pt x="0" y="0"/>
                                </a:moveTo>
                                <a:lnTo>
                                  <a:pt x="294" y="1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576000"/>
                            <a:ext cx="21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459000"/>
                            <a:ext cx="2095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10">
                                <a:moveTo>
                                  <a:pt x="0" y="0"/>
                                </a:moveTo>
                                <a:lnTo>
                                  <a:pt x="33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586080"/>
                            <a:ext cx="633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60">
                                <a:moveTo>
                                  <a:pt x="0" y="160"/>
                                </a:move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70056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">
                                <a:moveTo>
                                  <a:pt x="0" y="0"/>
                                </a:moveTo>
                                <a:lnTo>
                                  <a:pt x="6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85400"/>
                            <a:ext cx="237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80">
                                <a:moveTo>
                                  <a:pt x="0" y="180"/>
                                </a:moveTo>
                                <a:cubicBezTo>
                                  <a:pt x="62" y="90"/>
                                  <a:pt x="125" y="0"/>
                                  <a:pt x="187" y="0"/>
                                </a:cubicBezTo>
                                <a:cubicBezTo>
                                  <a:pt x="249" y="0"/>
                                  <a:pt x="311" y="90"/>
                                  <a:pt x="374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414720"/>
                            <a:ext cx="4255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410">
                                <a:moveTo>
                                  <a:pt x="0" y="0"/>
                                </a:moveTo>
                                <a:cubicBezTo>
                                  <a:pt x="68" y="15"/>
                                  <a:pt x="288" y="22"/>
                                  <a:pt x="400" y="90"/>
                                </a:cubicBezTo>
                                <a:cubicBezTo>
                                  <a:pt x="512" y="158"/>
                                  <a:pt x="614" y="343"/>
                                  <a:pt x="670" y="4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0" y="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5228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22860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57168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37800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53352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4381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413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5335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76212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17.8pt;width:93.5pt;height:81pt" coordorigin="4862,356" coordsize="1870,1620">
                <v:rect id="shape_0" stroked="f" o:allowincell="f" style="position:absolute;left:4862;top:356;width:186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267;top:904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stroked="f" o:allowincell="f" style="position:absolute;left:4870;top:1624;width:1495;height:67;mso-wrap-style:none;v-text-anchor:middle">
                  <v:imagedata r:id="rId11" o:detectmouseclick="t"/>
                  <v:stroke color="#3465a4" joinstyle="round" endcap="flat"/>
                  <w10:wrap type="square"/>
                </v:rect>
                <v:line id="shape_0" from="4870,1624" to="6365,16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18,904" to="5618,16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306,541" path="m0,541l306,0e" stroked="t" o:allowincell="f" style="position:absolute;left:5618;top:1083;width:305;height:54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06,169" path="m306,169l0,0e" stroked="t" o:allowincell="f" style="position:absolute;left:5618;top:904;width:305;height:16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80,360" path="m580,0l0,360e" stroked="t" o:allowincell="f" style="position:absolute;left:5334;top:1083;width:579;height:3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94,171" path="m0,0l294,171e" stroked="t" o:allowincell="f" style="position:absolute;left:5324;top:1453;width:293;height:17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616,1263" to="5949,126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330,210" path="m0,0l330,210e" stroked="t" o:allowincell="f" style="position:absolute;left:5907;top:1079;width:329;height:20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00,160" path="m0,160l100,0e" stroked="t" o:allowincell="f" style="position:absolute;left:5327;top:1279;width:99;height:15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60,30" path="m0,0l60,30e" stroked="t" o:allowincell="f" style="position:absolute;left:5627;top:1459;width:59;height: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74,180" path="m0,180c62,90,125,0,187,0c249,0,311,90,374,180e" stroked="t" o:allowincell="f" style="position:absolute;left:5440;top:648;width:373;height:6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670,410" path="m0,0c68,15,288,22,400,90c512,158,614,343,670,410e" stroked="t" o:allowincell="f" style="position:absolute;left:5527;top:1009;width:669;height:40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5423;top:356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596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7;top:716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75;top:1256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80;top:951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0;top:1196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0;top:1046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5;top:1007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09;top:1196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1556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вижущееся без проскальзывания кольцо в любой момент времени поворачивается вокруг мгновенного центра вращения – точки касания с плоскостью (рисунок). Угловая скорость вращения кольца </w:t>
      </w:r>
      <w:r>
        <w:rPr/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1488913268" r:id="rId12"/>
        </w:object>
      </w:r>
      <w:r>
        <w:rPr/>
        <w:t xml:space="preserve">. Это означает, что скорость точки </w:t>
      </w:r>
      <w:r>
        <w:rPr>
          <w:i/>
          <w:lang w:val="en-US"/>
        </w:rPr>
        <w:t>A</w:t>
      </w:r>
      <w:r>
        <w:rPr/>
        <w:t xml:space="preserve"> кольца перпендикулярна к отрезку </w:t>
      </w:r>
      <w:r>
        <w:rPr>
          <w:i/>
          <w:lang w:val="en-US"/>
        </w:rPr>
        <w:t>OA</w:t>
      </w:r>
      <w:r>
        <w:rPr/>
        <w:t xml:space="preserve"> и равна </w:t>
      </w:r>
      <w:r>
        <w:rPr/>
        <w:object w:dxaOrig="6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3.95pt" filled="f" o:ole="">
            <v:imagedata r:id="rId15" o:title=""/>
          </v:shape>
          <o:OLEObject Type="Embed" ProgID="" ShapeID="ole_rId14" DrawAspect="Content" ObjectID="_1157125540" r:id="rId14"/>
        </w:object>
      </w:r>
      <w:r>
        <w:rPr/>
        <w:t xml:space="preserve">. </w:t>
      </w:r>
    </w:p>
    <w:p>
      <w:pPr>
        <w:pStyle w:val="Normal"/>
        <w:ind w:firstLine="374"/>
        <w:jc w:val="both"/>
        <w:rPr/>
      </w:pPr>
      <w:r>
        <w:rPr/>
        <w:t xml:space="preserve">Из </w:t>
      </w:r>
    </w:p>
    <w:p>
      <w:pPr>
        <w:pStyle w:val="Normal"/>
        <w:ind w:firstLine="374"/>
        <w:jc w:val="center"/>
        <w:rPr/>
      </w:pPr>
      <w:r>
        <w:rPr/>
        <w:object w:dxaOrig="21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pt;height:16pt" filled="f" o:ole="">
            <v:imagedata r:id="rId17" o:title=""/>
          </v:shape>
          <o:OLEObject Type="Embed" ProgID="" ShapeID="ole_rId16" DrawAspect="Content" ObjectID="_1688640786" r:id="rId1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этому </w:t>
      </w:r>
    </w:p>
    <w:p>
      <w:pPr>
        <w:pStyle w:val="Normal"/>
        <w:ind w:firstLine="374"/>
        <w:jc w:val="center"/>
        <w:rPr/>
      </w:pPr>
      <w:r>
        <w:rPr/>
        <w:object w:dxaOrig="25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18pt" filled="f" o:ole="">
            <v:imagedata r:id="rId19" o:title=""/>
          </v:shape>
          <o:OLEObject Type="Embed" ProgID="" ShapeID="ole_rId18" DrawAspect="Content" ObjectID="_1610254608" r:id="rId1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Аналогично, скорость точки </w:t>
      </w:r>
      <w:r>
        <w:rPr>
          <w:i/>
          <w:lang w:val="en-US"/>
        </w:rPr>
        <w:t>B</w:t>
      </w:r>
      <w:r>
        <w:rPr/>
        <w:t xml:space="preserve">, диаметрально противоположной точке </w:t>
      </w:r>
      <w:r>
        <w:rPr>
          <w:i/>
          <w:lang w:val="en-US"/>
        </w:rPr>
        <w:t>A</w:t>
      </w:r>
      <w:r>
        <w:rPr/>
        <w:t xml:space="preserve">, равна </w:t>
      </w:r>
      <w:r>
        <w:rPr/>
        <w:object w:dxaOrig="29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8pt;height:19pt" filled="f" o:ole="">
            <v:imagedata r:id="rId21" o:title=""/>
          </v:shape>
          <o:OLEObject Type="Embed" ProgID="" ShapeID="ole_rId20" DrawAspect="Content" ObjectID="_8554891" r:id="rId20"/>
        </w:object>
      </w:r>
      <w:r>
        <w:rPr/>
        <w:t xml:space="preserve">. Кинетическая энергия маленьких участков с массам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</w:t>
      </w:r>
      <w:r>
        <w:rPr/>
        <w:t xml:space="preserve"> вблизи точек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</w:t>
      </w:r>
    </w:p>
    <w:p>
      <w:pPr>
        <w:pStyle w:val="Normal"/>
        <w:ind w:firstLine="374"/>
        <w:jc w:val="center"/>
        <w:rPr/>
      </w:pPr>
      <w:r>
        <w:rPr/>
        <w:object w:dxaOrig="60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4pt;height:33pt" filled="f" o:ole="">
            <v:imagedata r:id="rId23" o:title=""/>
          </v:shape>
          <o:OLEObject Type="Embed" ProgID="" ShapeID="ole_rId22" DrawAspect="Content" ObjectID="_308273349" r:id="rId2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object w:dxaOrig="5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8pt" filled="f" o:ole="">
            <v:imagedata r:id="rId25" o:title=""/>
          </v:shape>
          <o:OLEObject Type="Embed" ProgID="" ShapeID="ole_rId24" DrawAspect="Content" ObjectID="_1347413334" r:id="rId24"/>
        </w:object>
      </w:r>
      <w:r>
        <w:rPr/>
        <w:t xml:space="preserve"> </w:t>
      </w:r>
      <w:r>
        <w:rPr/>
        <w:t xml:space="preserve">не зависит от угла </w:t>
      </w:r>
      <w:r>
        <w:rPr>
          <w:rFonts w:eastAsia="Symbol" w:cs="Symbol" w:ascii="Symbol" w:hAnsi="Symbol"/>
        </w:rPr>
        <w:t></w:t>
      </w:r>
      <w:r>
        <w:rPr/>
        <w:t xml:space="preserve">. Это означает, что в точности такой же энергией обладает и любая другая пара диаметрально противоположных точек кольца. Поэтому кинетическая энергия всего кольца равна </w:t>
      </w:r>
      <w:r>
        <w:rPr/>
        <w:object w:dxaOrig="4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6pt" filled="f" o:ole="">
            <v:imagedata r:id="rId27" o:title=""/>
          </v:shape>
          <o:OLEObject Type="Embed" ProgID="" ShapeID="ole_rId26" DrawAspect="Content" ObjectID="_1083349697" r:id="rId26"/>
        </w:object>
      </w:r>
      <w:r>
        <w:rPr/>
        <w:t>. Запишем теперь закон сохранения энергии:</w:t>
      </w:r>
    </w:p>
    <w:p>
      <w:pPr>
        <w:pStyle w:val="Normal"/>
        <w:ind w:firstLine="374"/>
        <w:jc w:val="center"/>
        <w:rPr/>
      </w:pPr>
      <w:r>
        <w:rPr/>
        <w:object w:dxaOrig="4660" w:dyaOrig="1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3pt;height:58pt" filled="f" o:ole="">
            <v:imagedata r:id="rId29" o:title=""/>
          </v:shape>
          <o:OLEObject Type="Embed" ProgID="" ShapeID="ole_rId28" DrawAspect="Content" ObjectID="_922530015" r:id="rId2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смотрим теперь, что мы получили. </w:t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902335</wp:posOffset>
                </wp:positionV>
                <wp:extent cx="960120" cy="4572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457200"/>
                          <a:chOff x="0" y="0"/>
                          <a:chExt cx="960120" cy="457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60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99880"/>
                            <a:ext cx="95004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9988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97720"/>
                            <a:ext cx="32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3">
                                <a:moveTo>
                                  <a:pt x="0" y="3"/>
                                </a:moveTo>
                                <a:lnTo>
                                  <a:pt x="51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8320"/>
                            <a:ext cx="201240" cy="237600"/>
                          </a:xfrm>
                          <a:prstGeom prst="donut">
                            <a:avLst>
                              <a:gd name="adj" fmla="val 1069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58320"/>
                            <a:ext cx="201240" cy="237600"/>
                          </a:xfrm>
                          <a:prstGeom prst="donut">
                            <a:avLst>
                              <a:gd name="adj" fmla="val 1069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8320"/>
                            <a:ext cx="201240" cy="237600"/>
                          </a:xfrm>
                          <a:prstGeom prst="donut">
                            <a:avLst>
                              <a:gd name="adj" fmla="val 1069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1.05pt;width:75.6pt;height:36pt" coordorigin="5220,1421" coordsize="1512,720">
                <v:rect id="shape_0" stroked="f" o:allowincell="f" style="position:absolute;left:5220;top:1421;width:1511;height:71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5228;top:1893;width:1495;height:67;mso-wrap-style:none;v-text-anchor:middle">
                  <v:imagedata r:id="rId31" o:detectmouseclick="t"/>
                  <v:stroke color="#3465a4" joinstyle="round" endcap="flat"/>
                  <w10:wrap type="square"/>
                </v:rect>
                <v:line id="shape_0" from="5228,1893" to="6723,18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516,3" path="m0,3l516,0e" stroked="t" o:allowincell="f" style="position:absolute;left:5415;top:1890;width:515;height: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5789;top:1513;width:316;height:373;mso-wrap-style:none;v-text-anchor:middle" type="_x0000_t23"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5970;top:1513;width:316;height:373;mso-wrap-style:none;v-text-anchor:middle" type="_x0000_t23">
                  <v:fill o:detectmouseclick="t" type="solid" color2="black"/>
                  <v:stroke color="black" weight="12600" dashstyle="dash" joinstyle="miter" endcap="flat"/>
                  <w10:wrap type="square"/>
                </v:shape>
                <v:shape id="shape_0" fillcolor="white" stroked="t" o:allowincell="f" style="position:absolute;left:6163;top:1513;width:316;height:373;mso-wrap-style:none;v-text-anchor:middle" type="_x0000_t23">
                  <v:fill o:detectmouseclick="t" type="solid" color2="black"/>
                  <v:stroke color="black" weight="12600" dashstyle="dash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/>
        <w:object w:dxaOrig="184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2pt;height:34pt" filled="f" o:ole="">
            <v:imagedata r:id="rId33" o:title=""/>
          </v:shape>
          <o:OLEObject Type="Embed" ProgID="" ShapeID="ole_rId32" DrawAspect="Content" ObjectID="_775934133" r:id="rId32"/>
        </w:object>
      </w:r>
      <w:r>
        <w:rPr/>
        <w:t xml:space="preserve"> и под корнем стоит положительное число при любой величине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, даже при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= 0. Ответ при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= 0 имеет такой смысл: если обруч стоит так, как показано на рисунке, и по случайным причинам начнет двигаться вправо с бесконечно малой скоростью, то, когда с него смотается красная веревка и намотается синяя, он будет иметь скорость</w:t>
      </w:r>
    </w:p>
    <w:p>
      <w:pPr>
        <w:pStyle w:val="Normal"/>
        <w:ind w:firstLine="374"/>
        <w:jc w:val="center"/>
        <w:rPr/>
      </w:pPr>
      <w:r>
        <w:rPr/>
        <w:object w:dxaOrig="1719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38pt" filled="f" o:ole="">
            <v:imagedata r:id="rId35" o:title=""/>
          </v:shape>
          <o:OLEObject Type="Embed" ProgID="" ShapeID="ole_rId34" DrawAspect="Content" ObjectID="_1700703553" r:id="rId3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6115</wp:posOffset>
                </wp:positionH>
                <wp:positionV relativeFrom="paragraph">
                  <wp:posOffset>536575</wp:posOffset>
                </wp:positionV>
                <wp:extent cx="960120" cy="2908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290880"/>
                          <a:chOff x="0" y="0"/>
                          <a:chExt cx="960120" cy="290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601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47680"/>
                            <a:ext cx="95004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4768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45880"/>
                            <a:ext cx="36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3">
                                <a:moveTo>
                                  <a:pt x="0" y="3"/>
                                </a:moveTo>
                                <a:lnTo>
                                  <a:pt x="51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6480"/>
                            <a:ext cx="201240" cy="237600"/>
                          </a:xfrm>
                          <a:prstGeom prst="donut">
                            <a:avLst>
                              <a:gd name="adj" fmla="val 1069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480"/>
                            <a:ext cx="201240" cy="237600"/>
                          </a:xfrm>
                          <a:prstGeom prst="donut">
                            <a:avLst>
                              <a:gd name="adj" fmla="val 1069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244440"/>
                            <a:ext cx="36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3">
                                <a:moveTo>
                                  <a:pt x="0" y="3"/>
                                </a:moveTo>
                                <a:lnTo>
                                  <a:pt x="51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31400"/>
                            <a:ext cx="8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3140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">
                                <a:moveTo>
                                  <a:pt x="2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42.25pt;width:75.6pt;height:22.9pt" coordorigin="5049,845" coordsize="1512,458">
                <v:rect id="shape_0" stroked="f" o:allowincell="f" style="position:absolute;left:5049;top:845;width:1511;height:4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5057;top:1235;width:1495;height:67;mso-wrap-style:none;v-text-anchor:middle">
                  <v:imagedata r:id="rId37" o:detectmouseclick="t"/>
                  <v:stroke color="#3465a4" joinstyle="round" endcap="flat"/>
                  <w10:wrap type="square"/>
                </v:rect>
                <v:line id="shape_0" from="5057,1235" to="6552,12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516,3" path="m0,3l516,0e" stroked="t" o:allowincell="f" style="position:absolute;left:5244;top:1232;width:572;height: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fillcolor="white" stroked="t" o:allowincell="f" style="position:absolute;left:5423;top:855;width:316;height:373;mso-wrap-style:none;v-text-anchor:middle" type="_x0000_t23"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5992;top:855;width:316;height:373;mso-wrap-style:none;v-text-anchor:middle" type="_x0000_t23"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coordsize="516,3" path="m0,3l516,0e" stroked="t" o:allowincell="f" style="position:absolute;left:5939;top:1230;width:572;height: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40,1" path="m0,0l140,0e" stroked="t" o:allowincell="f" style="position:absolute;left:5572;top:1052;width:139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80,1" path="m280,0l0,0e" stroked="t" o:allowincell="f" style="position:absolute;left:5882;top:1052;width:279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/>
        <w:object w:dxaOrig="6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34pt" filled="f" o:ole="">
            <v:imagedata r:id="rId39" o:title=""/>
          </v:shape>
          <o:OLEObject Type="Embed" ProgID="" ShapeID="ole_rId38" DrawAspect="Content" ObjectID="_148742815" r:id="rId38"/>
        </w:object>
      </w:r>
      <w:r>
        <w:rPr/>
        <w:t xml:space="preserve">, то при </w:t>
      </w:r>
      <w:r>
        <w:rPr/>
        <w:object w:dxaOrig="196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8pt;height:38pt" filled="f" o:ole="">
            <v:imagedata r:id="rId41" o:title=""/>
          </v:shape>
          <o:OLEObject Type="Embed" ProgID="" ShapeID="ole_rId40" DrawAspect="Content" ObjectID="_398220642" r:id="rId40"/>
        </w:object>
      </w:r>
      <w:r>
        <w:rPr/>
        <w:t xml:space="preserve"> подкоренное выражение становится отрицательным. Это означает, что при такой скорости обруч не сможет перейти на веревку с линейной плотность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. Он намотает часть более тяжелой веревки (рисунок), остановится и начнет двигаться в обратном направлении. 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oleObject" Target="embeddings/oleObject15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7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6:51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4T16:01:00Z</dcterms:modified>
  <cp:revision>7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