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63</w:t>
      </w:r>
      <w:r>
        <w:rPr/>
        <w:t>. Человек, чтобы не поскользнуться на обледенелой горке, сбегает с нее. Почему это целесообразно?</w:t>
      </w:r>
    </w:p>
    <w:p>
      <w:pPr>
        <w:pStyle w:val="Normal"/>
        <w:ind w:firstLine="374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8625</wp:posOffset>
                </wp:positionH>
                <wp:positionV relativeFrom="paragraph">
                  <wp:posOffset>175260</wp:posOffset>
                </wp:positionV>
                <wp:extent cx="1306830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0" cy="1371600"/>
                          <a:chOff x="0" y="0"/>
                          <a:chExt cx="130680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3060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7960" y="571680"/>
                            <a:ext cx="5936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34308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8002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14300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593640"/>
                            <a:ext cx="720" cy="69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00">
                                <a:moveTo>
                                  <a:pt x="0" y="0"/>
                                </a:moveTo>
                                <a:lnTo>
                                  <a:pt x="20" y="1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441360"/>
                            <a:ext cx="38088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650">
                                <a:moveTo>
                                  <a:pt x="600" y="6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492120"/>
                            <a:ext cx="37476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560">
                                <a:moveTo>
                                  <a:pt x="0" y="560"/>
                                </a:moveTo>
                                <a:lnTo>
                                  <a:pt x="5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30320"/>
                            <a:ext cx="34920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470">
                                <a:moveTo>
                                  <a:pt x="0" y="470"/>
                                </a:moveTo>
                                <a:lnTo>
                                  <a:pt x="5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3840"/>
                            <a:ext cx="37476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550">
                                <a:moveTo>
                                  <a:pt x="590" y="5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36440"/>
                            <a:ext cx="12600" cy="69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00">
                                <a:moveTo>
                                  <a:pt x="20" y="11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11048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457200"/>
                            <a:ext cx="474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90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5pt;margin-top:13.8pt;width:102.9pt;height:108pt" coordorigin="4675,276" coordsize="2058,2160">
                <v:rect id="shape_0" stroked="f" o:allowincell="f" style="position:absolute;left:4676;top:276;width:2056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050,1176" to="5984,207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424,816" to="5424,17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24,816" to="5610,8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11,816" to="5611,15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24,1536" to="5610,171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50,2076" to="5984,20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0,1100" path="m0,0l20,1100e" stroked="t" o:allowincell="f" style="position:absolute;left:5517;top:1211;width:0;height:1099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600,650" path="m600,650l0,0e" stroked="t" o:allowincell="f" style="position:absolute;left:4927;top:971;width:599;height:649;mso-wrap-style:none;v-text-anchor:middle">
                  <v:fill o:detectmouseclick="t" on="false"/>
                  <v:stroke color="red" weight="9360" endarrow="block" endarrowwidth="narrow" endarrowlength="short" joinstyle="round" endcap="flat"/>
                  <w10:wrap type="square"/>
                </v:shape>
                <v:shape id="shape_0" coordsize="590,560" path="m0,560l590,0e" stroked="t" o:allowincell="f" style="position:absolute;left:5517;top:1051;width:589;height:559;mso-wrap-style:none;v-text-anchor:middle">
                  <v:fill o:detectmouseclick="t" on="false"/>
                  <v:stroke color="red" weight="9360" endarrow="block" endarrowwidth="narrow" endarrowlength="short" joinstyle="round" endcap="flat"/>
                  <w10:wrap type="square"/>
                </v:shape>
                <v:shape id="shape_0" coordsize="550,470" path="m0,470l550,0e" stroked="t" o:allowincell="f" style="position:absolute;left:4947;top:481;width:549;height:46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590,550" path="m590,550l0,0e" stroked="t" o:allowincell="f" style="position:absolute;left:5517;top:471;width:589;height:54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20,1100" path="m20,1100l0,0e" stroked="t" o:allowincell="f" style="position:absolute;left:5517;top:491;width:19;height:1099;mso-wrap-style:none;v-text-anchor:middle">
                  <v:fill o:detectmouseclick="t" on="false"/>
                  <v:stroke color="blue" weight="9360" endarrow="block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9;top:2016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5;top:996;width:74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936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3;top:276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74"/>
        <w:jc w:val="both"/>
        <w:rPr/>
      </w:pPr>
      <w:r>
        <w:rPr/>
        <w:t xml:space="preserve">На человека на горке действуют две силы: сила тяжести </w:t>
      </w:r>
      <w:r>
        <w:rPr/>
        <w:object w:dxaOrig="8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20pt" filled="f" o:ole="">
            <v:imagedata r:id="rId3" o:title=""/>
          </v:shape>
          <o:OLEObject Type="Embed" ProgID="" ShapeID="ole_rId2" DrawAspect="Content" ObjectID="_1538915952" r:id="rId2"/>
        </w:object>
      </w:r>
      <w:r>
        <w:rPr/>
        <w:t xml:space="preserve"> и сила </w:t>
      </w:r>
      <w:r>
        <w:rPr/>
        <w:object w:dxaOrig="3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21pt" filled="f" o:ole="">
            <v:imagedata r:id="rId5" o:title=""/>
          </v:shape>
          <o:OLEObject Type="Embed" ProgID="" ShapeID="ole_rId4" DrawAspect="Content" ObjectID="_887752630" r:id="rId4"/>
        </w:object>
      </w:r>
      <w:r>
        <w:rPr/>
        <w:t xml:space="preserve">, равная сумме силы трения </w:t>
      </w:r>
      <w:r>
        <w:rPr/>
        <w:object w:dxaOrig="3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21pt" filled="f" o:ole="">
            <v:imagedata r:id="rId7" o:title=""/>
          </v:shape>
          <o:OLEObject Type="Embed" ProgID="" ShapeID="ole_rId6" DrawAspect="Content" ObjectID="_436807988" r:id="rId6"/>
        </w:object>
      </w:r>
      <w:r>
        <w:rPr/>
        <w:t xml:space="preserve"> и силы </w:t>
      </w:r>
      <w:r>
        <w:rPr/>
        <w:object w:dxaOrig="2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7pt" filled="f" o:ole="">
            <v:imagedata r:id="rId9" o:title=""/>
          </v:shape>
          <o:OLEObject Type="Embed" ProgID="" ShapeID="ole_rId8" DrawAspect="Content" ObjectID="_457030216" r:id="rId8"/>
        </w:object>
      </w:r>
      <w:r>
        <w:rPr/>
        <w:t xml:space="preserve"> – нормальной реакции горки (рисунок). </w:t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4860</wp:posOffset>
                </wp:positionH>
                <wp:positionV relativeFrom="paragraph">
                  <wp:posOffset>762000</wp:posOffset>
                </wp:positionV>
                <wp:extent cx="836930" cy="13716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1371600"/>
                          <a:chOff x="0" y="0"/>
                          <a:chExt cx="837000" cy="1371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8362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7960" y="571680"/>
                            <a:ext cx="5936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412200"/>
                            <a:ext cx="32400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90">
                                <a:moveTo>
                                  <a:pt x="0" y="0"/>
                                </a:moveTo>
                                <a:lnTo>
                                  <a:pt x="510" y="5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329400"/>
                            <a:ext cx="889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30">
                                <a:moveTo>
                                  <a:pt x="140" y="0"/>
                                </a:moveTo>
                                <a:lnTo>
                                  <a:pt x="0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23280"/>
                            <a:ext cx="3301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590">
                                <a:moveTo>
                                  <a:pt x="0" y="0"/>
                                </a:moveTo>
                                <a:lnTo>
                                  <a:pt x="520" y="5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14300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593640"/>
                            <a:ext cx="720" cy="69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00">
                                <a:moveTo>
                                  <a:pt x="0" y="0"/>
                                </a:moveTo>
                                <a:lnTo>
                                  <a:pt x="20" y="1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83600"/>
                            <a:ext cx="38736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640">
                                <a:moveTo>
                                  <a:pt x="610" y="6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584280"/>
                            <a:ext cx="36396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529">
                                <a:moveTo>
                                  <a:pt x="573" y="0"/>
                                </a:moveTo>
                                <a:lnTo>
                                  <a:pt x="0" y="5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21760"/>
                            <a:ext cx="720" cy="67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060">
                                <a:moveTo>
                                  <a:pt x="10" y="1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932760"/>
                            <a:ext cx="36828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550">
                                <a:moveTo>
                                  <a:pt x="580" y="5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11048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6476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8pt;margin-top:60pt;width:65.95pt;height:108pt" coordorigin="5236,1200" coordsize="1319,2160">
                <v:rect id="shape_0" stroked="f" o:allowincell="f" style="position:absolute;left:5237;top:1200;width:1316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11,2100" to="6545,29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510,590" path="m0,0l510,590e" stroked="t" o:allowincell="f" style="position:absolute;left:5676;top:1849;width:509;height:58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40,130" path="m140,0l0,130e" stroked="t" o:allowincell="f" style="position:absolute;left:5686;top:1719;width:139;height:12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20,590" path="m0,0l520,590e" stroked="t" o:allowincell="f" style="position:absolute;left:5836;top:1709;width:519;height:58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611,3000" to="6545,30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0,1100" path="m0,0l20,1100e" stroked="t" o:allowincell="f" style="position:absolute;left:6078;top:2135;width:0;height:1099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610,640" path="m610,640l0,0e" stroked="t" o:allowincell="f" style="position:absolute;left:5466;top:1489;width:609;height:639;mso-wrap-style:none;v-text-anchor:middle">
                  <v:fill o:detectmouseclick="t" on="false"/>
                  <v:stroke color="red" weight="9360" endarrow="block" endarrowwidth="narrow" endarrowlength="short" joinstyle="round" endcap="flat"/>
                  <w10:wrap type="square"/>
                </v:shape>
                <v:shape id="shape_0" coordsize="573,529" path="m573,0l0,529e" stroked="t" o:allowincell="f" style="position:absolute;left:5506;top:2120;width:572;height:528;mso-wrap-style:none;v-text-anchor:middle">
                  <v:fill o:detectmouseclick="t" on="false"/>
                  <v:stroke color="red" weight="9360" endarrow="block" endarrowwidth="narrow" endarrowlength="short" joinstyle="round" endcap="flat"/>
                  <w10:wrap type="square"/>
                </v:shape>
                <v:shape id="shape_0" coordsize="10,1060" path="m10,1060l0,0e" stroked="t" o:allowincell="f" style="position:absolute;left:5456;top:1549;width:0;height:105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580,550" path="m580,550l0,0e" stroked="t" o:allowincell="f" style="position:absolute;left:5476;top:2669;width:579;height:54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stroked="f" o:allowincell="f" style="position:absolute;left:5610;top:294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6;top:120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3;top:222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Так как момент силы тяжести относительно центра масс человека равен нулю, то человек будет сохранять равновесие и не «переворачиваться» только в том случае, если сила </w:t>
      </w:r>
      <w:r>
        <w:rPr/>
        <w:object w:dxaOrig="3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21pt" filled="f" o:ole="">
            <v:imagedata r:id="rId11" o:title=""/>
          </v:shape>
          <o:OLEObject Type="Embed" ProgID="" ShapeID="ole_rId10" DrawAspect="Content" ObjectID="_1932938745" r:id="rId10"/>
        </w:object>
      </w:r>
      <w:r>
        <w:rPr/>
        <w:t xml:space="preserve"> проходит через его центр масс.</w:t>
      </w:r>
    </w:p>
    <w:p>
      <w:pPr>
        <w:pStyle w:val="Normal"/>
        <w:ind w:firstLine="374"/>
        <w:jc w:val="both"/>
        <w:rPr/>
      </w:pPr>
      <w:r>
        <w:rPr/>
        <w:t xml:space="preserve">Если трение подошв обуви о горку велико и человек стоит на горке, то сумма сил, действующих, равна нулю. То есть сила </w:t>
      </w:r>
      <w:r>
        <w:rPr/>
        <w:object w:dxaOrig="3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21pt" filled="f" o:ole="">
            <v:imagedata r:id="rId13" o:title=""/>
          </v:shape>
          <o:OLEObject Type="Embed" ProgID="" ShapeID="ole_rId12" DrawAspect="Content" ObjectID="_822400587" r:id="rId12"/>
        </w:object>
      </w:r>
      <w:r>
        <w:rPr/>
        <w:t xml:space="preserve"> направлена вертикально и равна силе тяжести.</w:t>
      </w:r>
    </w:p>
    <w:p>
      <w:pPr>
        <w:pStyle w:val="Normal"/>
        <w:ind w:firstLine="374"/>
        <w:jc w:val="both"/>
        <w:rPr/>
      </w:pPr>
      <w:r>
        <w:rPr/>
        <w:t xml:space="preserve">Иное дело, если трение мало. Разберем вначале предельный случай: </w:t>
      </w:r>
      <w:r>
        <w:rPr/>
        <w:object w:dxaOrig="76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1pt" filled="f" o:ole="">
            <v:imagedata r:id="rId15" o:title=""/>
          </v:shape>
          <o:OLEObject Type="Embed" ProgID="" ShapeID="ole_rId14" DrawAspect="Content" ObjectID="_1548557424" r:id="rId14"/>
        </w:object>
      </w:r>
      <w:r>
        <w:rPr/>
        <w:t xml:space="preserve">. Тогда человек не будет падать, если он перпендикулярен к горке (рисунок). Только в этом случае сила </w:t>
      </w:r>
      <w:r>
        <w:rPr/>
        <w:object w:dxaOrig="27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7pt" filled="f" o:ole="">
            <v:imagedata r:id="rId17" o:title=""/>
          </v:shape>
          <o:OLEObject Type="Embed" ProgID="" ShapeID="ole_rId16" DrawAspect="Content" ObjectID="_1074158753" r:id="rId16"/>
        </w:object>
      </w:r>
      <w:r>
        <w:rPr/>
        <w:t xml:space="preserve"> реакции горки проходит через центр масс. Но равнодействующая </w:t>
      </w:r>
      <w:r>
        <w:rPr/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1674292448" r:id="rId18"/>
        </w:object>
      </w:r>
      <w:r>
        <w:rPr/>
        <w:t xml:space="preserve"> сил </w:t>
      </w:r>
      <w:r>
        <w:rPr/>
        <w:object w:dxaOrig="2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7pt" filled="f" o:ole="">
            <v:imagedata r:id="rId21" o:title=""/>
          </v:shape>
          <o:OLEObject Type="Embed" ProgID="" ShapeID="ole_rId20" DrawAspect="Content" ObjectID="_213935343" r:id="rId20"/>
        </w:object>
      </w:r>
      <w:r>
        <w:rPr/>
        <w:t xml:space="preserve"> и </w:t>
      </w:r>
      <w:r>
        <w:rPr/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1225035628" r:id="rId22"/>
        </w:object>
      </w:r>
      <w:r>
        <w:rPr/>
        <w:t xml:space="preserve"> при этом будет равна нулю. Она направлена параллельно наклонной плоскости и равна</w:t>
      </w:r>
    </w:p>
    <w:p>
      <w:pPr>
        <w:pStyle w:val="Normal"/>
        <w:ind w:firstLine="374"/>
        <w:jc w:val="center"/>
        <w:rPr/>
      </w:pPr>
      <w:r>
        <w:rPr/>
        <w:object w:dxaOrig="9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16pt" filled="f" o:ole="">
            <v:imagedata r:id="rId25" o:title=""/>
          </v:shape>
          <o:OLEObject Type="Embed" ProgID="" ShapeID="ole_rId24" DrawAspect="Content" ObjectID="_337665717" r:id="rId2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оэтому человек должен спускаться с ускорением </w:t>
      </w:r>
      <w:r>
        <w:rPr/>
        <w:object w:dxaOrig="11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6pt" filled="f" o:ole="">
            <v:imagedata r:id="rId27" o:title=""/>
          </v:shape>
          <o:OLEObject Type="Embed" ProgID="" ShapeID="ole_rId26" DrawAspect="Content" ObjectID="_1557427989" r:id="rId2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Если трение мало, но не равно нулю, то ускорение человека должно быть меньше. Записав </w:t>
      </w:r>
      <w:r>
        <w:rPr>
          <w:lang w:val="en-US"/>
        </w:rPr>
        <w:t>II</w:t>
      </w:r>
      <w:r>
        <w:rPr/>
        <w:t xml:space="preserve"> закон Ньютона, мы найдем, что оно равно</w:t>
      </w:r>
    </w:p>
    <w:p>
      <w:pPr>
        <w:pStyle w:val="Normal"/>
        <w:ind w:firstLine="374"/>
        <w:jc w:val="center"/>
        <w:rPr/>
      </w:pPr>
      <w:r>
        <w:rPr/>
        <w:object w:dxaOrig="16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4pt;height:33pt" filled="f" o:ole="">
            <v:imagedata r:id="rId29" o:title=""/>
          </v:shape>
          <o:OLEObject Type="Embed" ProgID="" ShapeID="ole_rId28" DrawAspect="Content" ObjectID="_1785653055" r:id="rId2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4860</wp:posOffset>
                </wp:positionH>
                <wp:positionV relativeFrom="paragraph">
                  <wp:posOffset>571500</wp:posOffset>
                </wp:positionV>
                <wp:extent cx="878840" cy="13716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760" cy="1371600"/>
                          <a:chOff x="0" y="0"/>
                          <a:chExt cx="878760" cy="1371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87804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9520" y="571680"/>
                            <a:ext cx="5936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342360"/>
                            <a:ext cx="20304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750">
                                <a:moveTo>
                                  <a:pt x="0" y="0"/>
                                </a:moveTo>
                                <a:lnTo>
                                  <a:pt x="320" y="7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78640"/>
                            <a:ext cx="889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30">
                                <a:moveTo>
                                  <a:pt x="140" y="0"/>
                                </a:moveTo>
                                <a:lnTo>
                                  <a:pt x="0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72520"/>
                            <a:ext cx="2030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720">
                                <a:moveTo>
                                  <a:pt x="0" y="0"/>
                                </a:moveTo>
                                <a:lnTo>
                                  <a:pt x="32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14300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593640"/>
                            <a:ext cx="720" cy="69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00">
                                <a:moveTo>
                                  <a:pt x="0" y="0"/>
                                </a:moveTo>
                                <a:lnTo>
                                  <a:pt x="20" y="1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70640"/>
                            <a:ext cx="17352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660">
                                <a:moveTo>
                                  <a:pt x="273" y="6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584280"/>
                            <a:ext cx="162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49">
                                <a:moveTo>
                                  <a:pt x="256" y="0"/>
                                </a:moveTo>
                                <a:lnTo>
                                  <a:pt x="0" y="2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89720"/>
                            <a:ext cx="1260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30">
                                <a:moveTo>
                                  <a:pt x="20" y="8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761400"/>
                            <a:ext cx="1288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820">
                                <a:moveTo>
                                  <a:pt x="203" y="8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11048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6476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760" y="6724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18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43880"/>
                            <a:ext cx="1461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540">
                                <a:moveTo>
                                  <a:pt x="230" y="5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20200"/>
                            <a:ext cx="2667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20">
                                <a:moveTo>
                                  <a:pt x="420" y="4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37400"/>
                            <a:ext cx="114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0">
                                <a:moveTo>
                                  <a:pt x="0" y="14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31280"/>
                            <a:ext cx="24768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70">
                                <a:moveTo>
                                  <a:pt x="0" y="0"/>
                                </a:moveTo>
                                <a:lnTo>
                                  <a:pt x="390" y="3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840" y="647640"/>
                            <a:ext cx="403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90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8pt;margin-top:45pt;width:69.25pt;height:108pt" coordorigin="5236,900" coordsize="1385,2160">
                <v:rect id="shape_0" stroked="f" o:allowincell="f" style="position:absolute;left:5237;top:900;width:1382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24,1801" to="6358,270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320,750" path="m0,0l320,750e" stroked="t" o:allowincell="f" style="position:absolute;left:5626;top:1439;width:319;height:7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40,130" path="m140,0l0,130e" stroked="t" o:allowincell="f" style="position:absolute;left:5626;top:1339;width:139;height:12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20,720" path="m0,0l320,720e" stroked="t" o:allowincell="f" style="position:absolute;left:5776;top:1329;width:319;height:7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424,2700" to="6358,27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0,1100" path="m0,0l20,1100e" stroked="t" o:allowincell="f" style="position:absolute;left:5891;top:1835;width:0;height:1099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273,660" path="m273,660l0,0e" stroked="t" o:allowincell="f" style="position:absolute;left:5616;top:1169;width:272;height:659;mso-wrap-style:none;v-text-anchor:middle">
                  <v:fill o:detectmouseclick="t" on="false"/>
                  <v:stroke color="red" weight="9360" endarrow="block" endarrowwidth="narrow" endarrowlength="short" joinstyle="round" endcap="flat"/>
                  <w10:wrap type="square"/>
                </v:shape>
                <v:shape id="shape_0" coordsize="256,249" path="m256,0l0,249e" stroked="t" o:allowincell="f" style="position:absolute;left:5636;top:1820;width:255;height:248;mso-wrap-style:none;v-text-anchor:middle">
                  <v:fill o:detectmouseclick="t" on="false"/>
                  <v:stroke color="red" weight="9360" endarrow="block" endarrowwidth="narrow" endarrowlength="short" joinstyle="round" endcap="flat"/>
                  <w10:wrap type="square"/>
                </v:shape>
                <v:shape id="shape_0" coordsize="20,830" path="m20,830l0,0e" stroked="t" o:allowincell="f" style="position:absolute;left:5616;top:1199;width:19;height:82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203,820" path="m203,820l0,0e" stroked="t" o:allowincell="f" style="position:absolute;left:5666;top:2099;width:202;height:81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stroked="f" o:allowincell="f" style="position:absolute;left:5423;top:264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3;top:90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93;top:192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80,180" path="m0,180l180,0e" stroked="t" o:allowincell="f" style="position:absolute;left:5996;top:1959;width:179;height:179;mso-wrap-style:none;v-text-anchor:middle">
                  <v:fill o:detectmouseclick="t" on="false"/>
                  <v:stroke color="blue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230,540" path="m230,540l0,0e" stroked="t" o:allowincell="f" style="position:absolute;left:5766;top:1599;width:229;height:539;mso-wrap-style:none;v-text-anchor:middle">
                  <v:fill o:detectmouseclick="t" on="false"/>
                  <v:stroke color="blue" weight="9360" endarrow="block" endarrowwidth="narrow" endarrowlength="short" joinstyle="round" endcap="flat"/>
                  <w10:wrap type="square"/>
                </v:shape>
                <v:shape id="shape_0" coordsize="420,420" path="m420,420l0,0e" stroked="t" o:allowincell="f" style="position:absolute;left:5576;top:1719;width:419;height:419;mso-wrap-style:none;v-text-anchor:middle">
                  <v:fill o:detectmouseclick="t" on="false"/>
                  <v:stroke color="blue" weight="9360" endarrow="block" endarrowwidth="narrow" endarrowlength="short" joinstyle="round" endcap="flat"/>
                  <w10:wrap type="square"/>
                </v:shape>
                <v:shape id="shape_0" coordsize="180,140" path="m0,140l180,0e" stroked="t" o:allowincell="f" style="position:absolute;left:5576;top:1589;width:179;height:13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390,370" path="m0,0l390,370e" stroked="t" o:allowincell="f" style="position:absolute;left:5786;top:1579;width:389;height:36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stroked="f" o:allowincell="f" style="position:absolute;left:5984;top:1920;width:6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6;top:156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Итак, человек может сохранять равновесие, если он бежит с ускорением </w:t>
      </w:r>
      <w:r>
        <w:rPr/>
        <w:object w:dxaOrig="16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pt;height:33pt" filled="f" o:ole="">
            <v:imagedata r:id="rId31" o:title=""/>
          </v:shape>
          <o:OLEObject Type="Embed" ProgID="" ShapeID="ole_rId30" DrawAspect="Content" ObjectID="_69165509" r:id="rId30"/>
        </w:object>
      </w:r>
      <w:r>
        <w:rPr/>
        <w:t>, составляя с горкой некоторый угол, определяемый величиной силы трения. По существу, при этом человек так же, как, впрочем, и при обычной ходьбе, падает на вынесенную вперед ногу (рисунок). Равновесие сохраняется как бы «в среднем» за время, много больше времени одного шага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7:36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14T16:02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