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685</wp:posOffset>
                </wp:positionH>
                <wp:positionV relativeFrom="paragraph">
                  <wp:posOffset>819150</wp:posOffset>
                </wp:positionV>
                <wp:extent cx="2849880" cy="135191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9760" cy="1351800"/>
                          <a:chOff x="0" y="0"/>
                          <a:chExt cx="2849760" cy="135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24120"/>
                            <a:ext cx="2849760" cy="132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600" y="67320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448200"/>
                            <a:ext cx="72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44892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6880" y="336600"/>
                            <a:ext cx="1188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33660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480" y="336600"/>
                            <a:ext cx="1188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44892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44892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9320" y="336600"/>
                            <a:ext cx="1188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33660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6920" y="336600"/>
                            <a:ext cx="1188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44892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448920"/>
                            <a:ext cx="72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8840" y="67320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840" y="56088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840" y="56088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480" y="56088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0"/>
                            <a:ext cx="356400" cy="33660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4438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200160"/>
                            <a:ext cx="3301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213">
                                <a:moveTo>
                                  <a:pt x="460" y="116"/>
                                </a:moveTo>
                                <a:cubicBezTo>
                                  <a:pt x="435" y="191"/>
                                  <a:pt x="337" y="198"/>
                                  <a:pt x="270" y="206"/>
                                </a:cubicBezTo>
                                <a:cubicBezTo>
                                  <a:pt x="230" y="202"/>
                                  <a:pt x="162" y="213"/>
                                  <a:pt x="130" y="188"/>
                                </a:cubicBezTo>
                                <a:cubicBezTo>
                                  <a:pt x="121" y="180"/>
                                  <a:pt x="119" y="166"/>
                                  <a:pt x="110" y="158"/>
                                </a:cubicBezTo>
                                <a:cubicBezTo>
                                  <a:pt x="93" y="144"/>
                                  <a:pt x="59" y="94"/>
                                  <a:pt x="40" y="82"/>
                                </a:cubicBezTo>
                                <a:cubicBezTo>
                                  <a:pt x="24" y="66"/>
                                  <a:pt x="0" y="24"/>
                                  <a:pt x="20" y="12"/>
                                </a:cubicBezTo>
                                <a:cubicBezTo>
                                  <a:pt x="40" y="0"/>
                                  <a:pt x="77" y="12"/>
                                  <a:pt x="160" y="12"/>
                                </a:cubicBezTo>
                                <a:cubicBezTo>
                                  <a:pt x="440" y="23"/>
                                  <a:pt x="373" y="12"/>
                                  <a:pt x="520" y="12"/>
                                </a:cubicBezTo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147960"/>
                            <a:ext cx="79200" cy="7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100000">
                                <a:srgbClr val="755e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224280"/>
                            <a:ext cx="118800" cy="111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240" y="33660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2440" y="33660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33660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33660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34676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1121400"/>
                            <a:ext cx="72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12212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6880" y="1009800"/>
                            <a:ext cx="1188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00980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480" y="1009800"/>
                            <a:ext cx="1188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112212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12212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9320" y="1009800"/>
                            <a:ext cx="1188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00980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6920" y="1009800"/>
                            <a:ext cx="1188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112212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1122120"/>
                            <a:ext cx="72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8840" y="134676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840" y="12344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840" y="12344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480" y="123444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673200"/>
                            <a:ext cx="356400" cy="33660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4438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873000"/>
                            <a:ext cx="3301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213">
                                <a:moveTo>
                                  <a:pt x="460" y="116"/>
                                </a:moveTo>
                                <a:cubicBezTo>
                                  <a:pt x="435" y="191"/>
                                  <a:pt x="337" y="198"/>
                                  <a:pt x="270" y="206"/>
                                </a:cubicBezTo>
                                <a:cubicBezTo>
                                  <a:pt x="230" y="202"/>
                                  <a:pt x="162" y="213"/>
                                  <a:pt x="130" y="188"/>
                                </a:cubicBezTo>
                                <a:cubicBezTo>
                                  <a:pt x="121" y="180"/>
                                  <a:pt x="119" y="166"/>
                                  <a:pt x="110" y="158"/>
                                </a:cubicBezTo>
                                <a:cubicBezTo>
                                  <a:pt x="93" y="144"/>
                                  <a:pt x="59" y="94"/>
                                  <a:pt x="40" y="82"/>
                                </a:cubicBezTo>
                                <a:cubicBezTo>
                                  <a:pt x="24" y="66"/>
                                  <a:pt x="0" y="24"/>
                                  <a:pt x="20" y="12"/>
                                </a:cubicBezTo>
                                <a:cubicBezTo>
                                  <a:pt x="40" y="0"/>
                                  <a:pt x="77" y="12"/>
                                  <a:pt x="160" y="12"/>
                                </a:cubicBezTo>
                                <a:cubicBezTo>
                                  <a:pt x="440" y="23"/>
                                  <a:pt x="373" y="12"/>
                                  <a:pt x="520" y="12"/>
                                </a:cubicBezTo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897840"/>
                            <a:ext cx="118800" cy="111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240" y="100980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2440" y="100980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00980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100980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90180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67320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960" y="448200"/>
                            <a:ext cx="72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44892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2240" y="336600"/>
                            <a:ext cx="1188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33660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9840" y="336600"/>
                            <a:ext cx="1188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44892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44892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5040" y="336600"/>
                            <a:ext cx="1188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33660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2280" y="336600"/>
                            <a:ext cx="1188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44892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448920"/>
                            <a:ext cx="72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4200" y="67320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0560" y="56088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4200" y="56088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9840" y="56088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960" y="0"/>
                            <a:ext cx="356400" cy="33660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4438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200160"/>
                            <a:ext cx="3301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213">
                                <a:moveTo>
                                  <a:pt x="460" y="116"/>
                                </a:moveTo>
                                <a:cubicBezTo>
                                  <a:pt x="435" y="191"/>
                                  <a:pt x="337" y="198"/>
                                  <a:pt x="270" y="206"/>
                                </a:cubicBezTo>
                                <a:cubicBezTo>
                                  <a:pt x="230" y="202"/>
                                  <a:pt x="162" y="213"/>
                                  <a:pt x="130" y="188"/>
                                </a:cubicBezTo>
                                <a:cubicBezTo>
                                  <a:pt x="121" y="180"/>
                                  <a:pt x="119" y="166"/>
                                  <a:pt x="110" y="158"/>
                                </a:cubicBezTo>
                                <a:cubicBezTo>
                                  <a:pt x="93" y="144"/>
                                  <a:pt x="59" y="94"/>
                                  <a:pt x="40" y="82"/>
                                </a:cubicBezTo>
                                <a:cubicBezTo>
                                  <a:pt x="24" y="66"/>
                                  <a:pt x="0" y="24"/>
                                  <a:pt x="20" y="12"/>
                                </a:cubicBezTo>
                                <a:cubicBezTo>
                                  <a:pt x="40" y="0"/>
                                  <a:pt x="77" y="12"/>
                                  <a:pt x="160" y="12"/>
                                </a:cubicBezTo>
                                <a:cubicBezTo>
                                  <a:pt x="440" y="23"/>
                                  <a:pt x="373" y="12"/>
                                  <a:pt x="520" y="12"/>
                                </a:cubicBezTo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224280"/>
                            <a:ext cx="118800" cy="111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6600" y="33660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8160" y="33660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320" y="33660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33660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29160"/>
                            <a:ext cx="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">
                                <a:moveTo>
                                  <a:pt x="0" y="0"/>
                                </a:moveTo>
                                <a:lnTo>
                                  <a:pt x="0" y="2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147960"/>
                            <a:ext cx="79200" cy="7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100000">
                                <a:srgbClr val="755e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821520"/>
                            <a:ext cx="79200" cy="7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100000">
                                <a:srgbClr val="755e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134676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3680" y="1121400"/>
                            <a:ext cx="72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112212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2960" y="1009800"/>
                            <a:ext cx="1188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100980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0560" y="1009800"/>
                            <a:ext cx="1188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12212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112212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5400" y="1009800"/>
                            <a:ext cx="1188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100980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3000" y="1009800"/>
                            <a:ext cx="1188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112212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520" y="1122120"/>
                            <a:ext cx="72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4920" y="134676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1280" y="12344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4920" y="12344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0560" y="123444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3680" y="673200"/>
                            <a:ext cx="356400" cy="33660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4438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873000"/>
                            <a:ext cx="3301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213">
                                <a:moveTo>
                                  <a:pt x="460" y="116"/>
                                </a:moveTo>
                                <a:cubicBezTo>
                                  <a:pt x="435" y="191"/>
                                  <a:pt x="337" y="198"/>
                                  <a:pt x="270" y="206"/>
                                </a:cubicBezTo>
                                <a:cubicBezTo>
                                  <a:pt x="230" y="202"/>
                                  <a:pt x="162" y="213"/>
                                  <a:pt x="130" y="188"/>
                                </a:cubicBezTo>
                                <a:cubicBezTo>
                                  <a:pt x="121" y="180"/>
                                  <a:pt x="119" y="166"/>
                                  <a:pt x="110" y="158"/>
                                </a:cubicBezTo>
                                <a:cubicBezTo>
                                  <a:pt x="93" y="144"/>
                                  <a:pt x="59" y="94"/>
                                  <a:pt x="40" y="82"/>
                                </a:cubicBezTo>
                                <a:cubicBezTo>
                                  <a:pt x="24" y="66"/>
                                  <a:pt x="0" y="24"/>
                                  <a:pt x="20" y="12"/>
                                </a:cubicBezTo>
                                <a:cubicBezTo>
                                  <a:pt x="40" y="0"/>
                                  <a:pt x="77" y="12"/>
                                  <a:pt x="160" y="12"/>
                                </a:cubicBezTo>
                                <a:cubicBezTo>
                                  <a:pt x="440" y="23"/>
                                  <a:pt x="373" y="12"/>
                                  <a:pt x="520" y="12"/>
                                </a:cubicBezTo>
                              </a:path>
                            </a:pathLst>
                          </a:custGeom>
                          <a:blipFill rotWithShape="0">
                            <a:blip r:embed="rId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897840"/>
                            <a:ext cx="79200" cy="7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100000">
                                <a:srgbClr val="755e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897840"/>
                            <a:ext cx="118800" cy="111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7320" y="100980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8520" y="100980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680" y="100980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100980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48200"/>
                            <a:ext cx="2376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520" y="448200"/>
                            <a:ext cx="2376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9080"/>
                            <a:ext cx="2376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520" y="1009080"/>
                            <a:ext cx="2376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55pt;margin-top:64.5pt;width:224.4pt;height:106.45pt" coordorigin="2431,1290" coordsize="4488,2129">
                <v:rect id="shape_0" stroked="f" o:allowincell="f" style="position:absolute;left:2431;top:1328;width:4487;height:209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805,2350" to="3178,23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05,1996" to="2805,234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805,1997" to="2991,19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04,1820" to="2990,199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2805,1820" to="3365,18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178,1820" to="3364,199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179,1997" to="3552,19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40,1997" to="4113,19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26,1820" to="4112,199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3927,1820" to="4487,18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00,1820" to="4486,199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301,1997" to="4487,19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488,1997" to="4488,23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14,2350" to="4487,235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179,2173" to="3179,234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114,2173" to="4114,234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178,2173" to="4112,217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2805;top:1290;width:560;height:529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coordsize="520,213" path="m460,116c435,191,337,198,270,206c230,202,162,213,130,188c121,180,119,166,110,158c93,144,59,94,40,82c24,66,0,24,20,12c40,0,77,12,160,12c440,23,373,12,520,12e" stroked="f" o:allowincell="f" style="position:absolute;left:2816;top:1605;width:519;height:208;mso-wrap-style:none;v-text-anchor:middle">
                  <v:imagedata r:id="rId6" o:detectmouseclick="t"/>
                  <v:stroke color="#3465a4" joinstyle="round" endcap="flat"/>
                  <w10:wrap type="square"/>
                </v:shape>
                <v:oval id="shape_0" fillcolor="#755e00" stroked="t" o:allowincell="f" style="position:absolute;left:3020;top:1523;width:124;height:121;mso-wrap-style:none;v-text-anchor:middle">
                  <v:fill o:detectmouseclick="t" color2="#ffcc00"/>
                  <v:stroke color="black" weight="9360" joinstyle="miter" endcap="flat"/>
                  <w10:wrap type="square"/>
                </v:oval>
                <v:rect id="shape_0" fillcolor="#757575" stroked="t" o:allowincell="f" style="position:absolute;left:4114;top:1643;width:186;height:175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line id="shape_0" from="3740,1820" to="3740,19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553,1820" to="3553,19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684,1820" to="3813,18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479,1820" to="3608,18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05,3411" to="3178,34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05,3056" to="2805,340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805,3057" to="2991,30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04,2880" to="2990,305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2805,2880" to="3365,28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178,2880" to="3364,30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179,3057" to="3552,30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40,3057" to="4113,30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26,2880" to="4112,305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3927,2880" to="4487,28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00,2880" to="4486,30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301,3057" to="4487,30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488,3057" to="4488,34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14,3411" to="4487,341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179,3234" to="3179,340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114,3234" to="4114,340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178,3234" to="4112,323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2805;top:2350;width:560;height:529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coordsize="520,213" path="m460,116c435,191,337,198,270,206c230,202,162,213,130,188c121,180,119,166,110,158c93,144,59,94,40,82c24,66,0,24,20,12c40,0,77,12,160,12c440,23,373,12,520,12e" stroked="f" o:allowincell="f" style="position:absolute;left:2816;top:2665;width:519;height:208;mso-wrap-style:none;v-text-anchor:middle">
                  <v:imagedata r:id="rId7" o:detectmouseclick="t"/>
                  <v:stroke color="#3465a4" joinstyle="round" endcap="flat"/>
                  <w10:wrap type="square"/>
                </v:shape>
                <v:rect id="shape_0" fillcolor="#757575" stroked="t" o:allowincell="f" style="position:absolute;left:4114;top:2704;width:186;height:175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line id="shape_0" from="3740,2880" to="3740,305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553,2880" to="3553,305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684,2880" to="3813,28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479,2880" to="3608,28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,160" path="m0,0l0,160e" stroked="t" o:allowincell="f" style="position:absolute;left:3076;top:2710;width:0;height:15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4861,2350" to="5234,23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61,1996" to="4861,234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861,1997" to="5047,19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60,1820" to="5046,199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4861,1820" to="5421,18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34,1820" to="5420,199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235,1997" to="5608,19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96,1997" to="6169,19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82,1820" to="6168,199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983,1820" to="6543,18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56,1820" to="6542,199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357,1997" to="6543,19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44,1997" to="6544,23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70,2350" to="6543,235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235,2173" to="5235,234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170,2173" to="6170,234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234,2173" to="6168,217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4861;top:1290;width:560;height:529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coordsize="520,213" path="m460,116c435,191,337,198,270,206c230,202,162,213,130,188c121,180,119,166,110,158c93,144,59,94,40,82c24,66,0,24,20,12c40,0,77,12,160,12c440,23,373,12,520,12e" stroked="f" o:allowincell="f" style="position:absolute;left:4872;top:1605;width:519;height:208;mso-wrap-style:none;v-text-anchor:middle">
                  <v:imagedata r:id="rId8" o:detectmouseclick="t"/>
                  <v:stroke color="#3465a4" joinstyle="round" endcap="flat"/>
                  <w10:wrap type="square"/>
                </v:shape>
                <v:rect id="shape_0" fillcolor="#757575" stroked="t" o:allowincell="f" style="position:absolute;left:6170;top:1643;width:186;height:175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line id="shape_0" from="5796,1820" to="5796,19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609,1820" to="5609,19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740,1820" to="5869,18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35,1820" to="5664,18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,220" path="m0,0l0,220e" stroked="t" o:allowincell="f" style="position:absolute;left:5136;top:1336;width:0;height:21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#755e00" stroked="t" o:allowincell="f" style="position:absolute;left:5076;top:1523;width:124;height:121;mso-wrap-style:none;v-text-anchor:middle">
                  <v:fill o:detectmouseclick="t" color2="#ffcc00"/>
                  <v:stroke color="black" weight="9360" joinstyle="miter" endcap="flat"/>
                  <w10:wrap type="square"/>
                </v:oval>
                <v:oval id="shape_0" fillcolor="#755e00" stroked="t" o:allowincell="f" style="position:absolute;left:3020;top:2583;width:124;height:121;mso-wrap-style:none;v-text-anchor:middle">
                  <v:fill o:detectmouseclick="t" color2="#ffcc00"/>
                  <v:stroke color="black" weight="9360" joinstyle="miter" endcap="flat"/>
                  <w10:wrap type="square"/>
                </v:oval>
                <v:line id="shape_0" from="4862,3411" to="5235,34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62,3056" to="4862,340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862,3057" to="5048,30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61,2880" to="5047,305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4862,2880" to="5422,28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35,2880" to="5421,30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236,3057" to="5609,30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97,3057" to="6170,30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83,2880" to="6169,305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984,2880" to="6544,28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57,2880" to="6543,30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358,3057" to="6544,30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45,3057" to="6545,34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71,3411" to="6544,341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236,3234" to="5236,340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171,3234" to="6171,340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235,3234" to="6169,323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4862;top:2350;width:560;height:529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coordsize="520,213" path="m460,116c435,191,337,198,270,206c230,202,162,213,130,188c121,180,119,166,110,158c93,144,59,94,40,82c24,66,0,24,20,12c40,0,77,12,160,12c440,23,373,12,520,12e" stroked="f" o:allowincell="f" style="position:absolute;left:4873;top:2665;width:519;height:208;mso-wrap-style:none;v-text-anchor:middle">
                  <v:imagedata r:id="rId9" o:detectmouseclick="t"/>
                  <v:stroke color="#3465a4" joinstyle="round" endcap="flat"/>
                  <w10:wrap type="square"/>
                </v:shape>
                <v:oval id="shape_0" fillcolor="#755e00" stroked="t" o:allowincell="f" style="position:absolute;left:5077;top:2704;width:124;height:121;mso-wrap-style:none;v-text-anchor:middle">
                  <v:fill o:detectmouseclick="t" color2="#ffcc00"/>
                  <v:stroke color="black" weight="9360" joinstyle="miter" endcap="flat"/>
                  <w10:wrap type="square"/>
                </v:oval>
                <v:rect id="shape_0" fillcolor="#757575" stroked="t" o:allowincell="f" style="position:absolute;left:6171;top:2704;width:186;height:175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line id="shape_0" from="5797,2880" to="5797,305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610,2880" to="5610,305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741,2880" to="5870,28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36,2880" to="5665,28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31;top:1996;width:373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45;top:1996;width:373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31;top:2879;width:373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45;top:2879;width:373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64</w:t>
      </w:r>
      <w:r>
        <w:rPr/>
        <w:t>. С деревянным шаром и высоким сосудом с водой проводятся четыре опыта. В первом опыте они взвешиваются, когда шарик плавает в сосуде, во втором опыте при взвешивании шарик привязан к дну сосуда, в третьем опыте он удерживается в сосуде с помощью тонкого стержня и, наконец, в четвертом опыте шарик всплывает во время взвешивания. В каком из опытов масса гири, уравновешивающей сосуд с шариком больше?</w:t>
      </w:r>
    </w:p>
    <w:p>
      <w:pPr>
        <w:pStyle w:val="Normal"/>
        <w:ind w:firstLine="374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>В первом и во втором опытах ответ очевиден: масса гири должна быть равна массе сосуда с водой и шариком. Во втором опыте уровень воды больше, чем в первом, и, значит, больше сила давления воды на дно сосуда, но зато на дно действует со стороны шарика через нить сила, направленная вверх.</w:t>
      </w:r>
    </w:p>
    <w:p>
      <w:pPr>
        <w:pStyle w:val="Normal"/>
        <w:ind w:firstLine="374"/>
        <w:jc w:val="both"/>
        <w:rPr/>
      </w:pPr>
      <w:r>
        <w:rPr/>
        <w:t>В третьем опыте к силе тяжести, действующей на сосуд, воду и шарик, прибавляется еще и сила, действующая на систему со стороны стержня. Значит, масса гири должна быть больше, чем в первом и втором опытах.</w:t>
      </w:r>
    </w:p>
    <w:p>
      <w:pPr>
        <w:pStyle w:val="Normal"/>
        <w:ind w:firstLine="374"/>
        <w:jc w:val="both"/>
        <w:rPr/>
      </w:pPr>
      <w:r>
        <w:rPr/>
        <w:t xml:space="preserve">Если погруженный в воду шарик начинает всплывать, то его скорость увеличивается до тех пор, пока сила сопротивления (она зависит от скорости) не станет равна разности архимедовой выталкивающей силы и силы тяжести. После этого шарик будет двигаться равномерно. Рассмотрим вначале последний случай. Так как шарик движется вначале равномерно, то действующие на него силы уравновешены, то есть сила </w:t>
      </w:r>
      <w:r>
        <w:rPr>
          <w:i/>
          <w:lang w:val="en-US"/>
        </w:rPr>
        <w:t>F</w:t>
      </w:r>
      <w:r>
        <w:rPr/>
        <w:t xml:space="preserve">, действующая на шарик со стороны воды, направлена вверх и равна по величине силе тяжести </w:t>
      </w:r>
      <w:r>
        <w:rPr>
          <w:i/>
          <w:lang w:val="en-US"/>
        </w:rPr>
        <w:t>mg</w:t>
      </w:r>
      <w:r>
        <w:rPr/>
        <w:t xml:space="preserve">. Согласно </w:t>
      </w:r>
      <w:r>
        <w:rPr>
          <w:lang w:val="en-US"/>
        </w:rPr>
        <w:t>III</w:t>
      </w:r>
      <w:r>
        <w:rPr/>
        <w:t xml:space="preserve"> закону Ньютона это означает, что на воду со стороны шарика действует сила – </w:t>
      </w:r>
      <w:r>
        <w:rPr>
          <w:i/>
          <w:lang w:val="en-US"/>
        </w:rPr>
        <w:t>F</w:t>
      </w:r>
      <w:r>
        <w:rPr/>
        <w:t xml:space="preserve">, равная </w:t>
      </w:r>
      <w:r>
        <w:rPr>
          <w:i/>
          <w:lang w:val="en-US"/>
        </w:rPr>
        <w:t>mg</w:t>
      </w:r>
      <w:r>
        <w:rPr/>
        <w:t>. Таким образом, на чашку весов будет действовать сила, по величине равная сумме сил тяжести, действующих на шарик, сосуд и воду. То есть масса гири должна быть же, как в первом и во втором опытах.</w:t>
      </w:r>
    </w:p>
    <w:p>
      <w:pPr>
        <w:pStyle w:val="Normal"/>
        <w:ind w:firstLine="374"/>
        <w:jc w:val="both"/>
        <w:rPr/>
      </w:pPr>
      <w:r>
        <w:rPr/>
        <w:t xml:space="preserve">Рассмотрим теперь случай, когда шарик всплывает ускоренно. При этом в момент, когда шарик только начинает всплывать и на него не действует сила сопротивления (пропорциональная при малых скоростях скорости шарика), сосуд с шариком весит столько же, сколько и в третьем опыте. Действительно, согласно </w:t>
      </w:r>
      <w:r>
        <w:rPr>
          <w:lang w:val="en-US"/>
        </w:rPr>
        <w:t>III</w:t>
      </w:r>
      <w:r>
        <w:rPr/>
        <w:t xml:space="preserve"> закону Ньютона на воду со стороны шарика в этом случае, как в третьем, так и в четвертом опытах, действует только сила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o</w:t>
      </w:r>
      <w:r>
        <w:rPr/>
        <w:t xml:space="preserve">, равная выталкивающей архимедовой силе, действующей на шарик со стороны воды. Она равна </w:t>
      </w:r>
      <w:r>
        <w:rPr/>
        <w:object w:dxaOrig="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6pt" filled="f" o:ole="">
            <v:imagedata r:id="rId11" o:title=""/>
          </v:shape>
          <o:OLEObject Type="Embed" ProgID="" ShapeID="ole_rId10" DrawAspect="Content" ObjectID="_928662568" r:id="rId10"/>
        </w:object>
      </w:r>
      <w:r>
        <w:rPr/>
        <w:t xml:space="preserve">, где </w:t>
      </w:r>
      <w:r>
        <w:rPr>
          <w:i/>
          <w:lang w:val="en-US"/>
        </w:rPr>
        <w:t>V</w:t>
      </w:r>
      <w:r>
        <w:rPr/>
        <w:t xml:space="preserve"> – объем шарика и </w:t>
      </w:r>
      <w:r>
        <w:rPr>
          <w:rFonts w:eastAsia="Symbol" w:cs="Symbol" w:ascii="Symbol" w:hAnsi="Symbol"/>
        </w:rPr>
        <w:t></w:t>
      </w:r>
      <w:r>
        <w:rPr/>
        <w:t xml:space="preserve"> – плотность воды. Это означает, что в обоих случаях сила давления на чашу весов равна сумме сил тяжести, действующих на воду, сосуд, и силы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o</w: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Когда же ускорение шарика в четвертом опыте уменьшается благодаря сопротивлению воды, уменьшается и сила, действующая на воду со стороны шарика: в этом случае сила равна по величине разности архимедовой силы и силы сопротивления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8:20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10-14T16:03:00Z</dcterms:modified>
  <cp:revision>6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