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635</wp:posOffset>
                </wp:positionV>
                <wp:extent cx="1668145" cy="10826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240" cy="1082520"/>
                          <a:chOff x="0" y="0"/>
                          <a:chExt cx="1668240" cy="108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66824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600" y="229320"/>
                            <a:ext cx="1188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49356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53640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3016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5302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0"/>
                            <a:ext cx="560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l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840" y="229320"/>
                            <a:ext cx="1188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493560"/>
                            <a:ext cx="46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0280" y="536400"/>
                            <a:ext cx="33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080" y="3016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5302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560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g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81216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81216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5pt;margin-top:0pt;width:131.35pt;height:85.25pt" coordorigin="4479,0" coordsize="2627,1705">
                <v:rect id="shape_0" stroked="f" o:allowincell="f" style="position:absolute;left:4479;top:1;width:2626;height:170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757575" stroked="t" o:allowincell="f" style="position:absolute;left:5236;top:361;width:186;height:89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line id="shape_0" from="4675,777" to="5235,7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488,845" to="5235,8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4;top:475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4;top:835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15;top:0;width:8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lt;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757575" stroked="t" o:allowincell="f" style="position:absolute;left:6545;top:361;width:186;height:89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line id="shape_0" from="5814,777" to="6544,7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022,845" to="6543,8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983;top:475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3;top:835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4;top:0;width:8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gt;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8;top:1279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7;top:1279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68</w:t>
      </w:r>
      <w:r>
        <w:rPr/>
        <w:t xml:space="preserve">. Стенки сосуда, в котором находится газ, имеют температуру </w:t>
      </w:r>
      <w:r>
        <w:rPr>
          <w:i/>
          <w:lang w:val="en-US"/>
        </w:rPr>
        <w:t>T</w:t>
      </w:r>
      <w:r>
        <w:rPr/>
        <w:t xml:space="preserve">. Температура газа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 В каком случае давление газа на стенки сосуда больше: когда стенки сосуда холоднее газа (</w:t>
      </w:r>
      <w:r>
        <w:rPr>
          <w:i/>
          <w:lang w:val="en-US"/>
        </w:rPr>
        <w:t>T</w:t>
      </w:r>
      <w:r>
        <w:rPr/>
        <w:t xml:space="preserve"> &lt;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, или когда теплее (</w:t>
      </w:r>
      <w:r>
        <w:rPr>
          <w:i/>
          <w:lang w:val="en-US"/>
        </w:rPr>
        <w:t>T</w:t>
      </w:r>
      <w:r>
        <w:rPr/>
        <w:t xml:space="preserve"> &gt;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Температура газа определяется средней кинетической энергией его молекул: </w:t>
      </w:r>
      <w:r>
        <w:rPr/>
        <w:object w:dxaOrig="12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3pt" filled="f" o:ole="">
            <v:imagedata r:id="rId3" o:title=""/>
          </v:shape>
          <o:OLEObject Type="Embed" ProgID="" ShapeID="ole_rId2" DrawAspect="Content" ObjectID="_1990266397" r:id="rId2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постоянная Больцмана. Это означает, что чем выше температура газа, тем больше средняя скорость движения его молекул, то есть тем больше средний импульс молекулы.</w: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Если температура стенки совпадает с температурой газа, то молекула, ударяясь о стенку, меняет свой импульс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 на –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>. Значит, изменение импульса равно 2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. Когда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  <w:lang w:val="en-US"/>
        </w:rPr>
        <w:t>T</w:t>
      </w:r>
      <w:r>
        <w:rPr/>
        <w:t>, газ нагревается. Это означает, что молекулы газа отскакивают от стенки с большей скоростью, чем налетают, а значит, и с большим импульсом (рисунок). Изменение импульса в этом случае будет больше, чем 2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Если ж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&lt; </w:t>
      </w:r>
      <w:r>
        <w:rPr>
          <w:i/>
          <w:lang w:val="en-US"/>
        </w:rPr>
        <w:t>T</w:t>
      </w:r>
      <w:r>
        <w:rPr/>
        <w:t xml:space="preserve">, то газ охлаждается, то есть молекулы газа отскакивают от стенки с меньшим импульсом, чем налетают на нее (рисунок). Ясно, что в этом случае изменение импульса молекулы меньше, чем в случа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  <w:lang w:val="en-US"/>
        </w:rPr>
        <w:t>T</w:t>
      </w:r>
      <w:r>
        <w:rPr/>
        <w:t xml:space="preserve">. Так как в соответствии со </w:t>
      </w:r>
      <w:r>
        <w:rPr>
          <w:lang w:val="en-US"/>
        </w:rPr>
        <w:t>II</w:t>
      </w:r>
      <w:r>
        <w:rPr/>
        <w:t xml:space="preserve"> законом Ньютона изменение импульса пропорционально средней силе, действовавшей на молекулу со стороны стенки, а в соответствии с </w:t>
      </w:r>
      <w:r>
        <w:rPr>
          <w:lang w:val="en-US"/>
        </w:rPr>
        <w:t>III</w:t>
      </w:r>
      <w:r>
        <w:rPr/>
        <w:t xml:space="preserve"> законом Ньютона средняя сила, действовавшая на молекулу, численно равна средней силе, действовавшей на стенку, то пр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&lt; </w:t>
      </w:r>
      <w:r>
        <w:rPr>
          <w:i/>
          <w:lang w:val="en-US"/>
        </w:rPr>
        <w:t>T</w:t>
      </w:r>
      <w:r>
        <w:rPr/>
        <w:t xml:space="preserve"> давление на стенку больше, чем пр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  <w:lang w:val="en-US"/>
        </w:rPr>
        <w:t>T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5:55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4T16:07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