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70</w:t>
      </w:r>
      <w:r>
        <w:rPr/>
        <w:t xml:space="preserve">. Велосипедист легко развивает силу тяги </w:t>
      </w:r>
      <w:r>
        <w:rPr>
          <w:i/>
          <w:lang w:val="en-US"/>
        </w:rPr>
        <w:t>F</w:t>
      </w:r>
      <w:r>
        <w:rPr/>
        <w:t xml:space="preserve">. Сила трения не превышает </w:t>
      </w:r>
      <w:r>
        <w:rPr>
          <w:i/>
          <w:lang w:val="en-US"/>
        </w:rPr>
        <w:t>F</w:t>
      </w:r>
      <w:r>
        <w:rPr/>
        <w:t>/2. Казалось, бы за несколько часов велосипедист может достичь второй космической скорости. Однако это еще никому не удавалось. Почему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7370</wp:posOffset>
                </wp:positionH>
                <wp:positionV relativeFrom="paragraph">
                  <wp:posOffset>38100</wp:posOffset>
                </wp:positionV>
                <wp:extent cx="1187450" cy="10287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028880"/>
                          <a:chOff x="0" y="0"/>
                          <a:chExt cx="118728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872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760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800280"/>
                            <a:ext cx="83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393840"/>
                            <a:ext cx="5936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" h="640">
                                <a:moveTo>
                                  <a:pt x="0" y="15"/>
                                </a:moveTo>
                                <a:cubicBezTo>
                                  <a:pt x="73" y="22"/>
                                  <a:pt x="308" y="0"/>
                                  <a:pt x="440" y="55"/>
                                </a:cubicBezTo>
                                <a:cubicBezTo>
                                  <a:pt x="572" y="110"/>
                                  <a:pt x="708" y="247"/>
                                  <a:pt x="790" y="345"/>
                                </a:cubicBezTo>
                                <a:cubicBezTo>
                                  <a:pt x="872" y="443"/>
                                  <a:pt x="905" y="579"/>
                                  <a:pt x="935" y="6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76212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1pt;margin-top:3pt;width:93.5pt;height:81pt" coordorigin="4862,60" coordsize="1870,1620">
                <v:rect id="shape_0" stroked="f" o:allowincell="f" style="position:absolute;left:4862;top:60;width:186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236,240" to="5236,131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236,1320" to="6544,13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935,640" path="m0,15c73,22,308,0,440,55c572,110,708,247,790,345c872,443,905,579,935,640e" stroked="t" o:allowincell="f" style="position:absolute;left:5236;top:680;width:934;height:639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62;top:60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8;top:1260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Сила, с которой велосипедист может давить на педали, непостоянна и зависит от скорости велосипедиста. Она максимальна при </w:t>
      </w:r>
      <w:r>
        <w:rPr>
          <w:i/>
          <w:lang w:val="en-US"/>
        </w:rPr>
        <w:t>v</w:t>
      </w:r>
      <w:r>
        <w:rPr/>
        <w:t xml:space="preserve"> = 0 и становится равной нулю при такой скорости, при которой период вращения педалей становится равным скорости реакции велосипедиста. После этого скорость велосипедиста уже не может возрастать.</w:t>
      </w:r>
    </w:p>
    <w:p>
      <w:pPr>
        <w:pStyle w:val="Normal"/>
        <w:ind w:firstLine="374"/>
        <w:jc w:val="both"/>
        <w:rPr/>
      </w:pPr>
      <w:r>
        <w:rPr/>
        <w:t>Можно рассуждать и так: мощность, которую развивает велосипедист, не может превышать некоторой максимальной величины</w:t>
      </w:r>
    </w:p>
    <w:p>
      <w:pPr>
        <w:pStyle w:val="Normal"/>
        <w:ind w:firstLine="374"/>
        <w:jc w:val="both"/>
        <w:rPr/>
      </w:pPr>
      <w:r>
        <w:rPr/>
        <w:object w:dxaOrig="7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.95pt" filled="f" o:ole="">
            <v:imagedata r:id="rId3" o:title=""/>
          </v:shape>
          <o:OLEObject Type="Embed" ProgID="" ShapeID="ole_rId2" DrawAspect="Content" ObjectID="_1888189554" r:id="rId2"/>
        </w:object>
      </w:r>
      <w:r>
        <w:rPr/>
        <w:t>, поэтому скорость велосипедиста не может стать больше чем</w:t>
      </w:r>
    </w:p>
    <w:p>
      <w:pPr>
        <w:pStyle w:val="Normal"/>
        <w:ind w:firstLine="374"/>
        <w:jc w:val="center"/>
        <w:rPr/>
      </w:pPr>
      <w:r>
        <w:rPr/>
        <w:object w:dxaOrig="118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5pt" filled="f" o:ole="">
            <v:imagedata r:id="rId5" o:title=""/>
          </v:shape>
          <o:OLEObject Type="Embed" ProgID="" ShapeID="ole_rId4" DrawAspect="Content" ObjectID="_1939286182" r:id="rId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Это, конечно, верно и связано именно с тем, что зависимость силы, с которой человек давит на педали, от скорости движения такая, как показано на рисунке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6:51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14T16:09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