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2</w:t>
      </w:r>
      <w:r>
        <w:rPr/>
        <w:t>. Почему в марте продолжительность дня меняется быстрее, чем в декабре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6155</wp:posOffset>
                </wp:positionH>
                <wp:positionV relativeFrom="paragraph">
                  <wp:posOffset>45720</wp:posOffset>
                </wp:positionV>
                <wp:extent cx="2138045" cy="13360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1335960"/>
                          <a:chOff x="0" y="0"/>
                          <a:chExt cx="2138040" cy="13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37320" cy="13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307440"/>
                            <a:ext cx="1580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36040"/>
                            <a:ext cx="183600" cy="183600"/>
                          </a:xfrm>
                          <a:prstGeom prst="sun">
                            <a:avLst>
                              <a:gd name="adj" fmla="val 26296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754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93560"/>
                            <a:ext cx="57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90">
                                <a:moveTo>
                                  <a:pt x="0" y="0"/>
                                </a:moveTo>
                                <a:lnTo>
                                  <a:pt x="9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36040"/>
                            <a:ext cx="158040" cy="15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29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871920"/>
                            <a:ext cx="57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90">
                                <a:moveTo>
                                  <a:pt x="0" y="0"/>
                                </a:moveTo>
                                <a:lnTo>
                                  <a:pt x="9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14400"/>
                            <a:ext cx="158040" cy="15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1073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86120"/>
                            <a:ext cx="57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90">
                                <a:moveTo>
                                  <a:pt x="0" y="0"/>
                                </a:moveTo>
                                <a:lnTo>
                                  <a:pt x="9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28600"/>
                            <a:ext cx="158040" cy="15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4215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1320" y="493560"/>
                            <a:ext cx="572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390">
                                <a:moveTo>
                                  <a:pt x="0" y="0"/>
                                </a:moveTo>
                                <a:lnTo>
                                  <a:pt x="9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36040"/>
                            <a:ext cx="158040" cy="15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307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729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16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1929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ю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9932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876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5pt;margin-top:3.6pt;width:168.35pt;height:105.2pt" coordorigin="3553,72" coordsize="3367,2104">
                <v:rect id="shape_0" stroked="f" o:allowincell="f" style="position:absolute;left:3554;top:72;width:3365;height:210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928;top:556;width:2488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754600" stroked="t" o:allowincell="f" style="position:absolute;left:4676;top:916;width:288;height:288;mso-wrap-style:none;v-text-anchor:middle" type="_x0000_t183">
                  <v:fill o:detectmouseclick="t" color2="#ff9900"/>
                  <v:stroke color="black" weight="9360" joinstyle="miter" endcap="flat"/>
                  <w10:wrap type="square"/>
                </v:shape>
                <v:shape id="shape_0" coordsize="90,390" path="m0,0l90,390e" stroked="t" o:allowincell="f" style="position:absolute;left:3819;top:849;width:89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3741;top:916;width:248;height:248;mso-wrap-style:none;v-text-anchor:middle">
                  <v:fill o:detectmouseclick="t" color2="#757575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3;top:55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122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0,390" path="m0,0l90,390e" stroked="t" o:allowincell="f" style="position:absolute;left:5128;top:1445;width:89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5050;top:1512;width:248;height:248;mso-wrap-style:none;v-text-anchor:middle">
                  <v:fill o:detectmouseclick="t" color2="#757575"/>
                  <v:stroke color="black" weight="9360" joinstyle="miter" endcap="flat"/>
                  <w10:wrap type="square"/>
                </v:oval>
                <v:shape id="shape_0" stroked="f" o:allowincell="f" style="position:absolute;left:4862;top:115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81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0,390" path="m0,0l90,390e" stroked="t" o:allowincell="f" style="position:absolute;left:5128;top:365;width:89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5050;top:432;width:248;height:248;mso-wrap-style:none;v-text-anchor:middle">
                  <v:fill o:detectmouseclick="t" color2="#757575"/>
                  <v:stroke color="black" weight="9360" joinstyle="miter" endcap="flat"/>
                  <w10:wrap type="square"/>
                </v:oval>
                <v:shape id="shape_0" stroked="f" o:allowincell="f" style="position:absolute;left:4862;top:7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73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0,390" path="m0,0l90,390e" stroked="t" o:allowincell="f" style="position:absolute;left:6437;top:849;width:89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white" stroked="t" o:allowincell="f" style="position:absolute;left:6359;top:916;width:248;height:248;mso-wrap-style:none;v-text-anchor:middle">
                  <v:fill o:detectmouseclick="t" color2="#757575"/>
                  <v:stroke color="black" weight="9360" joinstyle="miter" endcap="flat"/>
                  <w10:wrap type="square"/>
                </v:oval>
                <v:shape id="shape_0" stroked="f" o:allowincell="f" style="position:absolute;left:6171;top:55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22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255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37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ю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7;top:16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3;top:145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Изменение продолжительности дня связано с углом наклона земной оси к плоскости орбиты движения Земли вокруг Солнца (</w:t>
      </w:r>
      <w:r>
        <w:rPr>
          <w:rFonts w:eastAsia="Symbol" w:cs="Symbol" w:ascii="Symbol" w:hAnsi="Symbol"/>
        </w:rPr>
        <w:t></w:t>
      </w:r>
      <w:r>
        <w:rPr/>
        <w:t xml:space="preserve"> 23,5</w:t>
      </w:r>
      <w:r>
        <w:rPr>
          <w:vertAlign w:val="superscript"/>
        </w:rPr>
        <w:t>о</w:t>
      </w:r>
      <w:r>
        <w:rPr/>
        <w:t>). Если бы земная ось была перпендикулярна к плоскости орбиты, продолжительность дня практически не менялась бы.</w:t>
      </w:r>
    </w:p>
    <w:p>
      <w:pPr>
        <w:pStyle w:val="Normal"/>
        <w:ind w:firstLine="374"/>
        <w:jc w:val="both"/>
        <w:rPr/>
      </w:pPr>
      <w:r>
        <w:rPr/>
        <w:t>Наклон оси в пространстве не меняется, а так как Земля вращается вокруг Солнца, то она видна с Солнца по-разному (рисунок). Солнце различное время освещает участки земной поверхности, и продолжительность дня не постоянна. Очевидно, что в декабре и июне, когда в северном полушарии продолжительность дня соответственно минимальна или максимальна, а северный полюс наклонен от Солнца или к Солнцу, положение земной оси относительно Солнца меняется очень медленно. Медленно меняется и продолжительность дня. В то же время в марте и сентябре положение оси меняется быстрее всего – быстрее всего меняется и продолжительность дня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765810</wp:posOffset>
                </wp:positionV>
                <wp:extent cx="2731135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1257480"/>
                          <a:chOff x="0" y="0"/>
                          <a:chExt cx="273096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309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8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1680"/>
                            <a:ext cx="19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64520"/>
                            <a:ext cx="1900080" cy="8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7" h="1308">
                                <a:moveTo>
                                  <a:pt x="0" y="641"/>
                                </a:moveTo>
                                <a:cubicBezTo>
                                  <a:pt x="66" y="550"/>
                                  <a:pt x="216" y="0"/>
                                  <a:pt x="397" y="96"/>
                                </a:cubicBezTo>
                                <a:cubicBezTo>
                                  <a:pt x="578" y="192"/>
                                  <a:pt x="905" y="1124"/>
                                  <a:pt x="1087" y="1216"/>
                                </a:cubicBezTo>
                                <a:cubicBezTo>
                                  <a:pt x="1269" y="1308"/>
                                  <a:pt x="1404" y="765"/>
                                  <a:pt x="1487" y="6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28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4608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0">
                                <a:moveTo>
                                  <a:pt x="4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130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1028880"/>
                            <a:ext cx="20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0288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ю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0288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10288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аб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0288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800280"/>
                            <a:ext cx="712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60.3pt;width:215.05pt;height:99pt" coordorigin="2416,1206" coordsize="4301,1980">
                <v:rect id="shape_0" stroked="f" o:allowincell="f" style="position:absolute;left:2416;top:1206;width:4300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603,1386" to="2603,28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603,2106" to="5594,21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487,1308" path="m0,641c66,550,216,0,397,96c578,192,905,1124,1087,1216c1269,1308,1404,765,1487,646e" stroked="t" o:allowincell="f" style="position:absolute;left:2603;top:1465;width:2991;height:1307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3350,1566" to="3350,2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,130" path="m4,0l0,130e" stroked="t" o:allowincell="f" style="position:absolute;left:4846;top:2696;width:0;height:12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2602;top:1206;width:20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д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03,2826" to="5781,2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94,2106" to="5594,2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416;top:282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78;top:282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ю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4;top:282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тя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98,2106" to="4098,2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473;top:282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аб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282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5;top:2466;width:11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Интересно нарисовать примерный график зависимости продолжительности дня от времени года. Грубо – это синусоида (рисунок). Скорость изменения продолжительности дня, очевидно, пропорциональна тангенсу угла наклона касательной к графику. В декабре и июне касательная почти горизонтальна (она горизонтальна 22 июня и 22 декабря), а в марте и сентябре ее наклон максимален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8:5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5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