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5</w:t>
      </w:r>
      <w:r>
        <w:rPr/>
        <w:t xml:space="preserve">. Поршень с площадью </w:t>
      </w:r>
      <w:r>
        <w:rPr>
          <w:i/>
          <w:lang w:val="en-US"/>
        </w:rPr>
        <w:t>S</w:t>
      </w:r>
      <w:r>
        <w:rPr/>
        <w:t xml:space="preserve"> шарнирно связан с шайбой </w:t>
      </w:r>
      <w:r>
        <w:rPr>
          <w:i/>
          <w:lang w:val="en-US"/>
        </w:rPr>
        <w:t>C</w:t>
      </w:r>
      <w:r>
        <w:rPr/>
        <w:t xml:space="preserve">, скользящей без трения по рычагу </w:t>
      </w:r>
      <w:r>
        <w:rPr>
          <w:i/>
          <w:lang w:val="en-US"/>
        </w:rPr>
        <w:t>AB</w:t>
      </w:r>
      <w:r>
        <w:rPr/>
        <w:t xml:space="preserve"> (рисунок). Длина рычага </w:t>
      </w:r>
      <w:r>
        <w:rPr>
          <w:i/>
          <w:lang w:val="en-US"/>
        </w:rPr>
        <w:t>L</w:t>
      </w:r>
      <w:r>
        <w:rPr/>
        <w:t xml:space="preserve">. Какую наименьшую силу нужно приложить к рычагу, для того чтобы увеличить давление в жидкости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26670</wp:posOffset>
                </wp:positionV>
                <wp:extent cx="1900555" cy="13023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302480"/>
                          <a:chOff x="0" y="0"/>
                          <a:chExt cx="1900440" cy="130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13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960" y="1098720"/>
                            <a:ext cx="3564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360">
                                <a:moveTo>
                                  <a:pt x="0" y="0"/>
                                </a:moveTo>
                                <a:lnTo>
                                  <a:pt x="561" y="0"/>
                                </a:lnTo>
                                <a:lnTo>
                                  <a:pt x="561" y="360"/>
                                </a:ln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3556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835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835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835560"/>
                            <a:ext cx="59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492840"/>
                            <a:ext cx="4716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149760"/>
                            <a:ext cx="130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1240"/>
                            <a:ext cx="132084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0" h="1090">
                                <a:moveTo>
                                  <a:pt x="0" y="1090"/>
                                </a:moveTo>
                                <a:lnTo>
                                  <a:pt x="2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967320" y="400680"/>
                            <a:ext cx="824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22320"/>
                            <a:ext cx="806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01">
                                <a:moveTo>
                                  <a:pt x="127" y="2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08120"/>
                            <a:ext cx="57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0">
                                <a:moveTo>
                                  <a:pt x="90" y="1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8440"/>
                            <a:ext cx="12952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080">
                                <a:moveTo>
                                  <a:pt x="0" y="108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95004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95004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92760"/>
                            <a:ext cx="35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64160"/>
                            <a:ext cx="356400" cy="4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9500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5004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93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1080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3780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9079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21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64404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352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87876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2.1pt;width:149.65pt;height:102.55pt" coordorigin="3927,42" coordsize="2993,2051">
                <v:rect id="shape_0" stroked="f" o:allowincell="f" style="position:absolute;left:3928;top:42;width:2991;height:205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561,360" path="m0,0l561,0l561,360l0,360l0,0xe" stroked="t" o:allowincell="f" style="position:absolute;left:5237;top:1772;width:560;height:305;mso-wrap-style:none;v-text-anchor:middle">
                  <v:imagedata r:id="rId3" o:detectmouseclick="t"/>
                  <v:stroke color="black" weight="9360" joinstyle="round" endcap="flat"/>
                  <w10:wrap type="square"/>
                </v:shape>
                <v:line id="shape_0" from="4302,1358" to="5423,13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24,1358" to="5424,15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611,1358" to="5611,153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611,1358" to="6545,13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5481;top:818;width:73;height:89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4489,278" to="6545,13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2080,1090" path="m0,1090l2080,0e" stroked="t" o:allowincell="f" style="position:absolute;left:4420;top:217;width:2079;height:10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450;top:673;width:129;height:180;mso-wrap-style:none;v-text-anchor:middle;rotation:6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27,201" path="m127,201l0,0e" stroked="t" o:allowincell="f" style="position:absolute;left:6420;top:77;width:126;height:2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0,170" path="m90,170l0,0e" stroked="t" o:allowincell="f" style="position:absolute;left:4340;top:1157;width:89;height:16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2040,1080" path="m0,1080l2040,0e" stroked="t" o:allowincell="f" style="position:absolute;left:4360;top:87;width:2039;height:107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5236,1538" to="5422,153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611,1538" to="5797,15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237,2078" to="5797,20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5237;top:1718;width:560;height:7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5237,1538" to="5237,20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798,1538" to="5798,207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7;top:111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21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63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47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39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056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357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89,1426" to="5423,142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Для того чтобы давление в жидкости увеличилось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/>
        <w:t xml:space="preserve">, сила, действующая на шток, должна возрасти на величину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302765020" r:id="rId4"/>
        </w:object>
      </w:r>
      <w:r>
        <w:rPr/>
        <w:t xml:space="preserve">. Это означает, что сила, действующая на шайбу </w:t>
      </w:r>
      <w:r>
        <w:rPr>
          <w:i/>
          <w:lang w:val="en-US"/>
        </w:rPr>
        <w:t>C</w:t>
      </w:r>
      <w:r>
        <w:rPr/>
        <w:t xml:space="preserve"> со стороны рычага, должна возрасти на </w:t>
      </w:r>
      <w:r>
        <w:rPr/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895295385" r:id="rId6"/>
        </w:object>
      </w:r>
      <w:r>
        <w:rPr/>
        <w:t xml:space="preserve">; эта сила перпендикулярна рычагу вследствие отсутствия трения между рычагом и шайбой. Сам рычаг находится в равновесии. Это означает, что сумма моментов, приложенных к нему относительно оси, проходящей через точку </w:t>
      </w:r>
      <w:r>
        <w:rPr>
          <w:i/>
          <w:lang w:val="en-US"/>
        </w:rPr>
        <w:t>A</w:t>
      </w:r>
      <w:r>
        <w:rPr/>
        <w:t xml:space="preserve">, должна быть равна нулю, то есть момент силы </w:t>
      </w:r>
      <w:r>
        <w:rPr>
          <w:i/>
          <w:lang w:val="en-US"/>
        </w:rPr>
        <w:t>N</w:t>
      </w:r>
      <w:r>
        <w:rPr/>
        <w:t xml:space="preserve">, действующей на рычаг со стороны шайбы, должен быть равен моменту силы </w:t>
      </w:r>
      <w:r>
        <w:rPr>
          <w:i/>
          <w:lang w:val="en-US"/>
        </w:rPr>
        <w:t>F</w:t>
      </w:r>
      <w:r>
        <w:rPr/>
        <w:t>, приложенной к рычагу.</w:t>
      </w:r>
    </w:p>
    <w:p>
      <w:pPr>
        <w:pStyle w:val="Normal"/>
        <w:ind w:firstLine="374"/>
        <w:jc w:val="both"/>
        <w:rPr/>
      </w:pPr>
      <w:r>
        <w:rPr/>
        <w:t xml:space="preserve">Очевидно, что сила </w:t>
      </w:r>
      <w:r>
        <w:rPr>
          <w:i/>
          <w:lang w:val="en-US"/>
        </w:rPr>
        <w:t>F</w:t>
      </w:r>
      <w:r>
        <w:rPr/>
        <w:t xml:space="preserve"> минимальна, если она приложена в точке </w:t>
      </w:r>
      <w:r>
        <w:rPr>
          <w:i/>
          <w:lang w:val="en-US"/>
        </w:rPr>
        <w:t>B</w:t>
      </w:r>
      <w:r>
        <w:rPr/>
        <w:t xml:space="preserve"> и направлена перпендикулярно рычагу. Именно в этом случае плечо силы </w:t>
      </w:r>
      <w:r>
        <w:rPr>
          <w:i/>
          <w:lang w:val="en-US"/>
        </w:rPr>
        <w:t>F</w:t>
      </w:r>
      <w:r>
        <w:rPr/>
        <w:t xml:space="preserve"> максимально и равно </w:t>
      </w:r>
      <w:r>
        <w:rPr>
          <w:i/>
          <w:lang w:val="en-US"/>
        </w:rPr>
        <w:t>L</w:t>
      </w:r>
      <w:r>
        <w:rPr/>
        <w:t>. Записав условие равновесия рычага</w:t>
      </w:r>
    </w:p>
    <w:p>
      <w:pPr>
        <w:pStyle w:val="Normal"/>
        <w:ind w:firstLine="374"/>
        <w:jc w:val="center"/>
        <w:rPr/>
      </w:pPr>
      <w:r>
        <w:rPr/>
        <w:object w:dxaOrig="1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1pt" filled="f" o:ole="">
            <v:imagedata r:id="rId9" o:title=""/>
          </v:shape>
          <o:OLEObject Type="Embed" ProgID="" ShapeID="ole_rId8" DrawAspect="Content" ObjectID="_115733790" r:id="rId8"/>
        </w:object>
      </w:r>
      <w:r>
        <w:rPr/>
        <w:t>,</w:t>
      </w:r>
    </w:p>
    <w:p>
      <w:pPr>
        <w:pStyle w:val="Normal"/>
        <w:jc w:val="both"/>
        <w:rPr/>
      </w:pPr>
      <w:r>
        <w:rPr/>
        <w:t>получим</w:t>
      </w:r>
    </w:p>
    <w:p>
      <w:pPr>
        <w:pStyle w:val="Normal"/>
        <w:ind w:firstLine="374"/>
        <w:jc w:val="center"/>
        <w:rPr/>
      </w:pPr>
      <w:r>
        <w:rPr/>
        <w:object w:dxaOrig="1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1pt" filled="f" o:ole="">
            <v:imagedata r:id="rId11" o:title=""/>
          </v:shape>
          <o:OLEObject Type="Embed" ProgID="" ShapeID="ole_rId10" DrawAspect="Content" ObjectID="_1749948045" r:id="rId10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00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