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7</w:t>
      </w:r>
      <w:r>
        <w:rPr/>
        <w:t>. Прямоугольный брусок, высота которого значительно превышает длину и ширину, стоит на горизонтальной поверхности. Как определить коэффициент трения между бруском и поверхностью, имея лишь один измерительный прибор – линейку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880</wp:posOffset>
                </wp:positionH>
                <wp:positionV relativeFrom="paragraph">
                  <wp:posOffset>175260</wp:posOffset>
                </wp:positionV>
                <wp:extent cx="1543685" cy="13766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376640"/>
                          <a:chOff x="0" y="0"/>
                          <a:chExt cx="1543680" cy="137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3680" cy="13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840" y="119520"/>
                            <a:ext cx="474840" cy="800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195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80532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053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7672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46224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46224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462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27760"/>
                            <a:ext cx="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20">
                                <a:moveTo>
                                  <a:pt x="0" y="0"/>
                                </a:moveTo>
                                <a:lnTo>
                                  <a:pt x="10" y="5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53388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0">
                                <a:moveTo>
                                  <a:pt x="0" y="0"/>
                                </a:moveTo>
                                <a:lnTo>
                                  <a:pt x="48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1516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67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194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919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919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0339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6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348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46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9957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53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6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3.8pt;width:121.55pt;height:108.4pt" coordorigin="4488,276" coordsize="2431,2168">
                <v:rect id="shape_0" stroked="f" o:allowincell="f" style="position:absolute;left:4488;top:276;width:2430;height:216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5236;top:464;width:747;height:1259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5423,464" to="5423,15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6,1544" to="5422,17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23,1544" to="5983,15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36,1184" to="5796,1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7,1004" to="5983,11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36,1004" to="5422,118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23,1004" to="5983,1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,520" path="m0,0l10,520e" stroked="t" o:allowincell="f" style="position:absolute;left:5883;top:1107;width:0;height:5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80,10" path="m0,0l480,10e" stroked="t" o:allowincell="f" style="position:absolute;left:5893;top:1117;width:479;height:0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,300" path="m0,0l0,300e" stroked="t" o:allowincell="f" style="position:absolute;left:5613;top:1087;width:0;height:29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5049,1184" to="5235,1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9,1724" to="5235,17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6,1724" to="5236,1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7,1724" to="5797,1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6,1904" to="5796,190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49,1184" to="5049,17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70;top:82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8;top:1295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5;top:18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15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4;top:11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Сделав из нитки петлю, накинем ее на брусок и потянем в горизонтальном направлении (рисунок). Если нитка накинута на брусок близко от поверхности, брусок будет скользить. Если мы будем поднимать нить по бруску, то, когда она будет не которой высот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 от поверхности, брусок уже не будет скользить, а начнет переворачиваться. При этом сила </w:t>
      </w:r>
      <w:r>
        <w:rPr>
          <w:i/>
          <w:lang w:val="en-US"/>
        </w:rPr>
        <w:t>F</w:t>
      </w:r>
      <w:r>
        <w:rPr/>
        <w:t>, с которой мы тянем брусок, равна силе трения:</w:t>
      </w:r>
    </w:p>
    <w:p>
      <w:pPr>
        <w:pStyle w:val="Normal"/>
        <w:ind w:firstLine="374"/>
        <w:jc w:val="center"/>
        <w:rPr/>
      </w:pPr>
      <w:r>
        <w:rPr/>
        <w:object w:dxaOrig="9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6pt" filled="f" o:ole="">
            <v:imagedata r:id="rId3" o:title=""/>
          </v:shape>
          <o:OLEObject Type="Embed" ProgID="" ShapeID="ole_rId2" DrawAspect="Content" ObjectID="_774693123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момент силы </w:t>
      </w:r>
      <w:r>
        <w:rPr>
          <w:i/>
          <w:lang w:val="en-US"/>
        </w:rPr>
        <w:t>F</w:t>
      </w:r>
      <w:r>
        <w:rPr/>
        <w:t xml:space="preserve"> относительно оси, проходящей через точку </w:t>
      </w:r>
      <w:r>
        <w:rPr>
          <w:i/>
          <w:lang w:val="en-US"/>
        </w:rPr>
        <w:t>A</w:t>
      </w:r>
      <w:r>
        <w:rPr/>
        <w:t>, равен моменту силы тяжести:</w:t>
      </w:r>
    </w:p>
    <w:p>
      <w:pPr>
        <w:pStyle w:val="Normal"/>
        <w:ind w:firstLine="374"/>
        <w:jc w:val="center"/>
        <w:rPr/>
      </w:pP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126210486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сторона квадрата в основании бруска.</w:t>
      </w:r>
    </w:p>
    <w:p>
      <w:pPr>
        <w:pStyle w:val="Normal"/>
        <w:ind w:firstLine="374"/>
        <w:jc w:val="both"/>
        <w:rPr/>
      </w:pPr>
      <w:r>
        <w:rPr/>
        <w:t>Решая совместно эти два уравнения, найдем</w:t>
      </w:r>
    </w:p>
    <w:p>
      <w:pPr>
        <w:pStyle w:val="Normal"/>
        <w:ind w:firstLine="374"/>
        <w:jc w:val="center"/>
        <w:rPr/>
      </w:pPr>
      <w:r>
        <w:rPr/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364738731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5610</wp:posOffset>
                </wp:positionH>
                <wp:positionV relativeFrom="paragraph">
                  <wp:posOffset>96520</wp:posOffset>
                </wp:positionV>
                <wp:extent cx="1299210" cy="13906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1390680"/>
                          <a:chOff x="0" y="0"/>
                          <a:chExt cx="1299240" cy="139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99240" cy="13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175200">
                            <a:off x="-6840" y="571320"/>
                            <a:ext cx="71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869400"/>
                            <a:ext cx="7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90">
                                <a:moveTo>
                                  <a:pt x="10" y="4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13616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28600"/>
                            <a:ext cx="1562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9">
                                <a:moveTo>
                                  <a:pt x="246" y="0"/>
                                </a:moveTo>
                                <a:lnTo>
                                  <a:pt x="0" y="3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2286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9">
                                <a:moveTo>
                                  <a:pt x="295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685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91440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123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34308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2286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983520"/>
                            <a:ext cx="76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0">
                                <a:moveTo>
                                  <a:pt x="0" y="0"/>
                                </a:moveTo>
                                <a:cubicBezTo>
                                  <a:pt x="12" y="3"/>
                                  <a:pt x="50" y="12"/>
                                  <a:pt x="70" y="20"/>
                                </a:cubicBezTo>
                                <a:cubicBezTo>
                                  <a:pt x="90" y="28"/>
                                  <a:pt x="110" y="44"/>
                                  <a:pt x="120" y="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29400"/>
                            <a:ext cx="66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">
                                <a:moveTo>
                                  <a:pt x="0" y="0"/>
                                </a:moveTo>
                                <a:lnTo>
                                  <a:pt x="50" y="20"/>
                                </a:lnTo>
                                <a:lnTo>
                                  <a:pt x="105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76212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27288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7.6pt;width:102.85pt;height:109.5pt" coordorigin="4675,152" coordsize="2057,2190">
                <v:rect id="shape_0" stroked="f" o:allowincell="f" style="position:absolute;left:4686;top:152;width:2045;height:21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675;top:1051;width:1121;height:539;mso-wrap-style:none;v-text-anchor:middle;rotation:303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0,490" path="m10,490l0,0e" stroked="t" o:allowincell="f" style="position:absolute;left:5142;top:1521;width:0;height:43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40,1" path="m0,0l440,0e" stroked="t" o:allowincell="f" style="position:absolute;left:5152;top:1941;width:385;height:0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46,329" path="m246,0l0,329e" stroked="t" o:allowincell="f" style="position:absolute;left:5553;top:512;width:245;height:32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95,9" path="m295,0l0,9e" stroked="t" o:allowincell="f" style="position:absolute;left:5502;top:512;width:29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797,512" to="5797,871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861;top:12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592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1;top:192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692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5;top:152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2;top:5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0,50" path="m0,0c12,3,50,12,70,20c90,28,110,44,120,50e" stroked="t" o:allowincell="f" style="position:absolute;left:5142;top:1701;width:119;height: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5,22" path="m0,0l50,20l105,22e" stroked="t" o:allowincell="f" style="position:absolute;left:5692;top:671;width:104;height: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049;top:1352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8;top:582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Измери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 с помощью линейки, найдем коэффициент трения бруска о поверхность. 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Другое решение. Наклонив брусок и удерживая его под некоторым углом к вертикали, приложим к бруску некоторую силу </w:t>
      </w:r>
      <w:r>
        <w:rPr>
          <w:i/>
          <w:lang w:val="en-US"/>
        </w:rPr>
        <w:t>F</w:t>
      </w:r>
      <w:r>
        <w:rPr/>
        <w:t xml:space="preserve">, направленную вдоль бруска (рисунок). При этом на брусок будут действовать еще сила реакции опоры </w:t>
      </w:r>
      <w:r>
        <w:rPr/>
        <w:object w:dxaOrig="1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6pt" filled="f" o:ole="">
            <v:imagedata r:id="rId9" o:title=""/>
          </v:shape>
          <o:OLEObject Type="Embed" ProgID="" ShapeID="ole_rId8" DrawAspect="Content" ObjectID="_253912463" r:id="rId8"/>
        </w:object>
      </w:r>
      <w:r>
        <w:rPr/>
        <w:t xml:space="preserve"> и сила трения </w:t>
      </w:r>
      <w:r>
        <w:rPr/>
        <w:object w:dxaOrig="22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20pt" filled="f" o:ole="">
            <v:imagedata r:id="rId11" o:title=""/>
          </v:shape>
          <o:OLEObject Type="Embed" ProgID="" ShapeID="ole_rId10" DrawAspect="Content" ObjectID="_590349743" r:id="rId10"/>
        </w:object>
      </w:r>
      <w:r>
        <w:rPr/>
        <w:t xml:space="preserve">, то конец бруска не будет скользить. При этом сила трения равна </w:t>
      </w:r>
      <w:r>
        <w:rPr/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.95pt" filled="f" o:ole="">
            <v:imagedata r:id="rId13" o:title=""/>
          </v:shape>
          <o:OLEObject Type="Embed" ProgID="" ShapeID="ole_rId12" DrawAspect="Content" ObjectID="_772314524" r:id="rId12"/>
        </w:object>
      </w:r>
      <w:r>
        <w:rPr/>
        <w:t>. Таким образом, конец бруска не проскальзывает при</w:t>
      </w:r>
    </w:p>
    <w:p>
      <w:pPr>
        <w:pStyle w:val="Normal"/>
        <w:ind w:firstLine="374"/>
        <w:jc w:val="center"/>
        <w:rPr/>
      </w:pPr>
      <w:r>
        <w:rPr/>
        <w:object w:dxaOrig="2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20pt" filled="f" o:ole="">
            <v:imagedata r:id="rId15" o:title=""/>
          </v:shape>
          <o:OLEObject Type="Embed" ProgID="" ShapeID="ole_rId14" DrawAspect="Content" ObjectID="_274831518" r:id="rId14"/>
        </w:object>
      </w:r>
      <w:r>
        <w:rPr/>
        <w:t>,</w:t>
      </w:r>
    </w:p>
    <w:p>
      <w:pPr>
        <w:pStyle w:val="Normal"/>
        <w:jc w:val="both"/>
        <w:rPr/>
      </w:pPr>
      <w:r>
        <w:rPr/>
        <w:t>то есть при</w:t>
      </w:r>
    </w:p>
    <w:p>
      <w:pPr>
        <w:pStyle w:val="Normal"/>
        <w:ind w:firstLine="374"/>
        <w:jc w:val="center"/>
        <w:rPr/>
      </w:pPr>
      <w:r>
        <w:rPr/>
        <w:object w:dxaOrig="19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33pt" filled="f" o:ole="">
            <v:imagedata r:id="rId17" o:title=""/>
          </v:shape>
          <o:OLEObject Type="Embed" ProgID="" ShapeID="ole_rId16" DrawAspect="Content" ObjectID="_3234728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етрудно увидеть, что при </w:t>
      </w:r>
      <w:r>
        <w:rPr/>
        <w:object w:dxaOrig="8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3.95pt" filled="f" o:ole="">
            <v:imagedata r:id="rId19" o:title=""/>
          </v:shape>
          <o:OLEObject Type="Embed" ProgID="" ShapeID="ole_rId18" DrawAspect="Content" ObjectID="_1662468852" r:id="rId18"/>
        </w:object>
      </w:r>
      <w:r>
        <w:rPr/>
        <w:t xml:space="preserve"> брусок нельзя заставить двигаться, какой бы большой ни была сила </w:t>
      </w:r>
      <w:r>
        <w:rPr>
          <w:i/>
          <w:lang w:val="en-US"/>
        </w:rPr>
        <w:t>F</w:t>
      </w:r>
      <w:r>
        <w:rPr/>
        <w:t xml:space="preserve">. Найдем угол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, при котором брусок начнет смещаться. Измерив с помощью линейки высоту от горизонтальной плоскости до края наклонившегося бруска и ширину бруска и вычислив </w:t>
      </w:r>
      <w:r>
        <w:rPr/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402787879" r:id="rId20"/>
        </w:object>
      </w:r>
      <w:r>
        <w:rPr/>
        <w:t xml:space="preserve">, найдем коэффициент трения </w:t>
      </w:r>
      <w:r>
        <w:rPr>
          <w:rFonts w:eastAsia="Symbol" w:cs="Symbol" w:ascii="Symbol" w:hAnsi="Symbol"/>
        </w:rPr>
        <w:t>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2:5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1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