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9</w:t>
      </w:r>
      <w:r>
        <w:rPr/>
        <w:t>. Уровень воды, попавшей в лодку, совпадает с уровнем воды в озере. Где уровень будет выше, если в лодку бросить полено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При опускании полена в лодку лодка погрузится в озеро, вытеснив дополнительно объем воды </w:t>
      </w:r>
      <w:r>
        <w:rPr/>
        <w:object w:dxaOrig="85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3pt" filled="f" o:ole="">
            <v:imagedata r:id="rId3" o:title=""/>
          </v:shape>
          <o:OLEObject Type="Embed" ProgID="" ShapeID="ole_rId2" DrawAspect="Content" ObjectID="_1939569952" r:id="rId2"/>
        </w:object>
      </w:r>
      <w:r>
        <w:rPr/>
        <w:t xml:space="preserve"> (</w:t>
      </w:r>
      <w:r>
        <w:rPr>
          <w:i/>
          <w:lang w:val="en-US"/>
        </w:rPr>
        <w:t>m</w:t>
      </w:r>
      <w:r>
        <w:rPr/>
        <w:t xml:space="preserve"> – масса полена, </w:t>
      </w:r>
      <w:r>
        <w:rPr>
          <w:rFonts w:eastAsia="Symbol" w:cs="Symbol" w:ascii="Symbol" w:hAnsi="Symbol"/>
        </w:rPr>
        <w:t></w:t>
      </w:r>
      <w:r>
        <w:rPr/>
        <w:t xml:space="preserve"> – плотность воды). С другой стороны, так как полено плавает в воде, то уровень воды в лодке должен изменится точно так же, как изменился бы он при доливании в лодку воды массой, равной массе полена, и объемом, равным объему погруженной части полена, то есть </w:t>
      </w:r>
      <w:r>
        <w:rPr/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793308820" r:id="rId4"/>
        </w:object>
      </w:r>
      <w:r>
        <w:rPr/>
        <w:t>. (Мы можем мысленно убрать полено и заполнить полученную впадину водой – при этом уровень воды в лодке не изменится.) Такой же объем воды дополнительно вытесняет лодка при бросании в нее полена. Поэтому уровень воды в лодке будет совпадать с уровнем воды в озере, если толщина стенок лодки пренебрежимо мала, и будет немного выше уровня воды в озере, если стенки толстые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02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2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