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81</w:t>
      </w:r>
      <w:r>
        <w:rPr/>
        <w:t>. В настоящее время используются соленоиды со сверхпроводящей обмоткой. Такие соленоиды могут длительное время создавать магнитное поле без затраты энергии. Однако, если вследствие каких-либо причин участок обмотки утратит сверхпроводящие свойства, то произойдет авария. На этом участке будет выделяться большое количество тепла и произойдет взрыв.</w:t>
      </w:r>
    </w:p>
    <w:p>
      <w:pPr>
        <w:pStyle w:val="Normal"/>
        <w:ind w:firstLine="374"/>
        <w:jc w:val="both"/>
        <w:rPr/>
      </w:pPr>
      <w:r>
        <w:rPr/>
        <w:t>Придумайте простейшее приспособление, исключающее подобные аварии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Схемы с реле не годятся – слишком велико время их срабатывания. Взрыв произойдет раньше, чем срабатывает реле. Поэтому единственный выход – замкнуть соленоид на сопротивление. Обычно поступают так. Провод для соленоида делается армированным медью. При утрате сверхпроводимости арматура будет служить буфером, по которому пойдет ток, и выделение тепла будет рассредоточено по цепи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8:10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20T15:36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