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83</w:t>
      </w:r>
      <w:r>
        <w:rPr/>
        <w:t xml:space="preserve">. Доска массы </w:t>
      </w:r>
      <w:r>
        <w:rPr>
          <w:i/>
          <w:lang w:val="en-US"/>
        </w:rPr>
        <w:t>m</w:t>
      </w:r>
      <w:r>
        <w:rPr/>
        <w:t xml:space="preserve"> и длины </w:t>
      </w:r>
      <w:r>
        <w:rPr>
          <w:i/>
          <w:lang w:val="en-US"/>
        </w:rPr>
        <w:t>l</w:t>
      </w:r>
      <w:r>
        <w:rPr/>
        <w:t xml:space="preserve"> лежит на горизонтальном полу. Коэффициент трения доски о пол равен </w:t>
      </w:r>
      <w:r>
        <w:rPr>
          <w:rFonts w:eastAsia="Symbol" w:cs="Symbol" w:ascii="Symbol" w:hAnsi="Symbol"/>
        </w:rPr>
        <w:t></w:t>
      </w:r>
      <w:r>
        <w:rPr/>
        <w:t xml:space="preserve">. Какую работу надо совершить, чтобы повернуть доску в горизонтальной плоскости на малый угол </w:t>
      </w:r>
      <w:r>
        <w:rPr>
          <w:rFonts w:eastAsia="Symbol" w:cs="Symbol" w:ascii="Symbol" w:hAnsi="Symbol"/>
        </w:rPr>
        <w:t></w:t>
      </w:r>
      <w:r>
        <w:rPr/>
        <w:t xml:space="preserve"> вокруг одного из концов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4900</wp:posOffset>
                </wp:positionH>
                <wp:positionV relativeFrom="paragraph">
                  <wp:posOffset>6985</wp:posOffset>
                </wp:positionV>
                <wp:extent cx="1900555" cy="92265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440" cy="922680"/>
                          <a:chOff x="0" y="0"/>
                          <a:chExt cx="1900440" cy="92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90008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57960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46548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465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465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22400"/>
                            <a:ext cx="106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8280"/>
                            <a:ext cx="106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8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8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" y="122400"/>
                            <a:ext cx="1068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4120"/>
                            <a:ext cx="10159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720">
                                <a:moveTo>
                                  <a:pt x="0" y="720"/>
                                </a:moveTo>
                                <a:lnTo>
                                  <a:pt x="16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487800"/>
                            <a:ext cx="33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5">
                                <a:moveTo>
                                  <a:pt x="53" y="1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5040"/>
                            <a:ext cx="54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85">
                                <a:moveTo>
                                  <a:pt x="86" y="18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411480"/>
                            <a:ext cx="6336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5">
                                <a:moveTo>
                                  <a:pt x="0" y="0"/>
                                </a:moveTo>
                                <a:cubicBezTo>
                                  <a:pt x="10" y="20"/>
                                  <a:pt x="43" y="76"/>
                                  <a:pt x="60" y="120"/>
                                </a:cubicBezTo>
                                <a:cubicBezTo>
                                  <a:pt x="77" y="164"/>
                                  <a:pt x="93" y="241"/>
                                  <a:pt x="100" y="2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316080"/>
                            <a:ext cx="792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15">
                                <a:moveTo>
                                  <a:pt x="125" y="415"/>
                                </a:moveTo>
                                <a:cubicBezTo>
                                  <a:pt x="118" y="379"/>
                                  <a:pt x="101" y="269"/>
                                  <a:pt x="80" y="200"/>
                                </a:cubicBezTo>
                                <a:cubicBezTo>
                                  <a:pt x="59" y="131"/>
                                  <a:pt x="17" y="4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224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4654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122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22400"/>
                            <a:ext cx="1188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40">
                                <a:moveTo>
                                  <a:pt x="187" y="540"/>
                                </a:moveTo>
                                <a:cubicBezTo>
                                  <a:pt x="175" y="488"/>
                                  <a:pt x="145" y="320"/>
                                  <a:pt x="114" y="230"/>
                                </a:cubicBezTo>
                                <a:cubicBezTo>
                                  <a:pt x="83" y="140"/>
                                  <a:pt x="24" y="4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22400"/>
                            <a:ext cx="954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30">
                                <a:moveTo>
                                  <a:pt x="150" y="230"/>
                                </a:moveTo>
                                <a:cubicBezTo>
                                  <a:pt x="137" y="215"/>
                                  <a:pt x="95" y="178"/>
                                  <a:pt x="70" y="140"/>
                                </a:cubicBezTo>
                                <a:cubicBezTo>
                                  <a:pt x="45" y="102"/>
                                  <a:pt x="15" y="2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57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57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69408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0" y="6559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654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368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12240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b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60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–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0.55pt;width:149.65pt;height:72.65pt" coordorigin="3740,11" coordsize="2993,1453">
                <v:rect id="shape_0" stroked="f" o:allowincell="f" style="position:absolute;left:3741;top:11;width:2991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928,924" to="5610,9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28,744" to="5610,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28,744" to="3928,92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10,744" to="5610,92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28,204" to="5610,20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28,24" to="5610,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28,24" to="3928,2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10,24" to="5610,2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28,204" to="5610,9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600,720" path="m0,720l1600,0e" stroked="t" o:allowincell="f" style="position:absolute;left:3876;top:49;width:1599;height:7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3,145" path="m53,145l0,0e" stroked="t" o:allowincell="f" style="position:absolute;left:3876;top:779;width:52;height:1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6,185" path="m86,185l0,0e" stroked="t" o:allowincell="f" style="position:absolute;left:5526;top:19;width:85;height:1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0,265" path="m0,0c10,20,43,76,60,120c77,164,93,241,100,265e" stroked="t" o:allowincell="f" style="position:absolute;left:4576;top:659;width:99;height:2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5,415" path="m125,415c118,379,101,269,80,200c59,131,17,42,0,0e" stroked="t" o:allowincell="f" style="position:absolute;left:4926;top:509;width:124;height:4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611,204" to="5797,20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11,744" to="5797,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98,204" to="5798,74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87,540" path="m187,540c175,488,145,320,114,230c83,140,24,48,0,0e" stroked="t" o:allowincell="f" style="position:absolute;left:5612;top:204;width:186;height:5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50,230" path="m150,230c137,215,95,178,70,140c45,102,15,29,0,0e" stroked="t" o:allowincell="f" style="position:absolute;left:4886;top:204;width:149;height:2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928,924" to="3928,11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50,924" to="5050,11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28,1104" to="5049,110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01;top:104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4;top:74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38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204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b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0;top:144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– 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9880</wp:posOffset>
                </wp:positionH>
                <wp:positionV relativeFrom="paragraph">
                  <wp:posOffset>2066925</wp:posOffset>
                </wp:positionV>
                <wp:extent cx="1344295" cy="920115"/>
                <wp:effectExtent l="635" t="6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240" cy="920160"/>
                          <a:chOff x="0" y="0"/>
                          <a:chExt cx="1344240" cy="92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4424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" y="57708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6296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62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462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119880"/>
                            <a:ext cx="1068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520"/>
                            <a:ext cx="104580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7" h="736">
                                <a:moveTo>
                                  <a:pt x="0" y="736"/>
                                </a:moveTo>
                                <a:lnTo>
                                  <a:pt x="164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85280"/>
                            <a:ext cx="33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5">
                                <a:moveTo>
                                  <a:pt x="53" y="1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5040"/>
                            <a:ext cx="500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81">
                                <a:moveTo>
                                  <a:pt x="79" y="1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08960"/>
                            <a:ext cx="6336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5">
                                <a:moveTo>
                                  <a:pt x="0" y="0"/>
                                </a:moveTo>
                                <a:cubicBezTo>
                                  <a:pt x="10" y="20"/>
                                  <a:pt x="43" y="76"/>
                                  <a:pt x="60" y="120"/>
                                </a:cubicBezTo>
                                <a:cubicBezTo>
                                  <a:pt x="77" y="164"/>
                                  <a:pt x="93" y="241"/>
                                  <a:pt x="100" y="2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313560"/>
                            <a:ext cx="792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15">
                                <a:moveTo>
                                  <a:pt x="125" y="415"/>
                                </a:moveTo>
                                <a:cubicBezTo>
                                  <a:pt x="118" y="379"/>
                                  <a:pt x="101" y="269"/>
                                  <a:pt x="80" y="200"/>
                                </a:cubicBezTo>
                                <a:cubicBezTo>
                                  <a:pt x="59" y="131"/>
                                  <a:pt x="17" y="4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77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577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9156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6534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3484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6534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9620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b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0600" y="462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400" y="462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6915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162.75pt;width:105.85pt;height:72.45pt" coordorigin="4488,3255" coordsize="2117,1449">
                <v:rect id="shape_0" stroked="f" o:allowincell="f" style="position:absolute;left:4488;top:3255;width:2116;height:14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48,4164" to="6230,416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48,3984" to="6230,398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48,3984" to="4548,41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30,3984" to="6230,41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48,3444" to="6230,41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647,736" path="m0,736l1647,0e" stroked="t" o:allowincell="f" style="position:absolute;left:4496;top:3273;width:1646;height:7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3,145" path="m53,145l0,0e" stroked="t" o:allowincell="f" style="position:absolute;left:4496;top:4019;width:52;height:1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9,181" path="m79,181l0,0e" stroked="t" o:allowincell="f" style="position:absolute;left:6153;top:3263;width:78;height:1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0,265" path="m0,0c10,20,43,76,60,120c77,164,93,241,100,265e" stroked="t" o:allowincell="f" style="position:absolute;left:5196;top:3899;width:99;height:2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5,415" path="m125,415c118,379,101,269,80,200c59,131,17,42,0,0e" stroked="t" o:allowincell="f" style="position:absolute;left:5546;top:3749;width:124;height:4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548,4164" to="4548,43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70,4164" to="5670,43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48,4344" to="5669,434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921;top:428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8;top:380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82;top:428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9;top:3564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b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70,3984" to="5670,41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57,3984" to="5857,41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56,4344" to="6042,434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Повернем доску на угол </w:t>
      </w:r>
      <w:r>
        <w:rPr>
          <w:rFonts w:eastAsia="Symbol" w:cs="Symbol" w:ascii="Symbol" w:hAnsi="Symbol"/>
        </w:rPr>
        <w:t></w:t>
      </w:r>
      <w:r>
        <w:rPr/>
        <w:t xml:space="preserve"> вокруг одного из концов, а затем на такой же угол вокруг второго конца (рисунок). В результате доска переместится параллельно самой себе. Все точки доски пройдут при этом одинаковое расстояние </w:t>
      </w:r>
      <w:r>
        <w:rPr/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578539322" r:id="rId2"/>
        </w:object>
      </w:r>
      <w:r>
        <w:rPr/>
        <w:t xml:space="preserve">. Поэтому работа, затраченная при двух поворотах, такая же, как при перемещении доски на расстояние </w:t>
      </w:r>
      <w:r>
        <w:rPr>
          <w:i/>
          <w:lang w:val="en-US"/>
        </w:rPr>
        <w:t>y</w:t>
      </w:r>
      <w:r>
        <w:rPr/>
        <w:t xml:space="preserve">: </w:t>
      </w:r>
      <w:r>
        <w:rPr/>
        <w:object w:dxaOrig="1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8pt" filled="f" o:ole="">
            <v:imagedata r:id="rId5" o:title=""/>
          </v:shape>
          <o:OLEObject Type="Embed" ProgID="" ShapeID="ole_rId4" DrawAspect="Content" ObjectID="_2094954109" r:id="rId4"/>
        </w:object>
      </w:r>
      <w:r>
        <w:rPr/>
        <w:t xml:space="preserve">. При одном повороте затрачивается в два раза меньшая работа </w:t>
      </w:r>
      <w:r>
        <w:rPr/>
        <w:object w:dxaOrig="13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31pt" filled="f" o:ole="">
            <v:imagedata r:id="rId7" o:title=""/>
          </v:shape>
          <o:OLEObject Type="Embed" ProgID="" ShapeID="ole_rId6" DrawAspect="Content" ObjectID="_1017909903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Другое решение. Элемент доск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/>
        <w:t xml:space="preserve"> с массой </w:t>
      </w:r>
      <w:r>
        <w:rPr/>
        <w:object w:dxaOrig="11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1pt" filled="f" o:ole="">
            <v:imagedata r:id="rId9" o:title=""/>
          </v:shape>
          <o:OLEObject Type="Embed" ProgID="" ShapeID="ole_rId8" DrawAspect="Content" ObjectID="_1134222761" r:id="rId8"/>
        </w:object>
      </w:r>
      <w:r>
        <w:rPr/>
        <w:t xml:space="preserve"> при повороте, двигаясь по дуге, проходит расстояние </w:t>
      </w:r>
      <w:r>
        <w:rPr/>
        <w:object w:dxaOrig="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8pt" filled="f" o:ole="">
            <v:imagedata r:id="rId11" o:title=""/>
          </v:shape>
          <o:OLEObject Type="Embed" ProgID="" ShapeID="ole_rId10" DrawAspect="Content" ObjectID="_1867279244" r:id="rId10"/>
        </w:object>
      </w:r>
      <w:r>
        <w:rPr/>
        <w:t xml:space="preserve"> (рисунок). Поэтому для перемещения этого элемента доски против силы трения </w:t>
      </w:r>
      <w:r>
        <w:rPr/>
        <w:object w:dxaOrig="1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9pt" filled="f" o:ole="">
            <v:imagedata r:id="rId13" o:title=""/>
          </v:shape>
          <o:OLEObject Type="Embed" ProgID="" ShapeID="ole_rId12" DrawAspect="Content" ObjectID="_1643770751" r:id="rId12"/>
        </w:object>
      </w:r>
      <w:r>
        <w:rPr/>
        <w:t xml:space="preserve"> совершается работа </w:t>
      </w:r>
      <w:r>
        <w:rPr/>
        <w:object w:dxaOrig="1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8pt" filled="f" o:ole="">
            <v:imagedata r:id="rId15" o:title=""/>
          </v:shape>
          <o:OLEObject Type="Embed" ProgID="" ShapeID="ole_rId14" DrawAspect="Content" ObjectID="_203867597" r:id="rId14"/>
        </w:object>
      </w:r>
      <w:r>
        <w:rPr/>
        <w:t>. Полная работа, затрачиваемая при повороте доски, равна</w:t>
      </w:r>
    </w:p>
    <w:p>
      <w:pPr>
        <w:pStyle w:val="Normal"/>
        <w:ind w:firstLine="37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8625</wp:posOffset>
                </wp:positionH>
                <wp:positionV relativeFrom="paragraph">
                  <wp:posOffset>392430</wp:posOffset>
                </wp:positionV>
                <wp:extent cx="1425575" cy="10287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600" cy="1028880"/>
                          <a:chOff x="0" y="0"/>
                          <a:chExt cx="1425600" cy="102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4248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556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80028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343080"/>
                            <a:ext cx="474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507240"/>
                            <a:ext cx="29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1">
                                <a:moveTo>
                                  <a:pt x="4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560" y="3430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762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762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762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762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3430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30.9pt;width:112.25pt;height:81pt" coordorigin="4675,618" coordsize="2245,1620">
                <v:rect id="shape_0" stroked="f" o:allowincell="f" style="position:absolute;left:4676;top:618;width:2243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24,798" to="5424,187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424,1878" to="6545,187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424,1158" to="6171,187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98,1518" to="5798,18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85,1338" to="5985,18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460,1" path="m460,0l0,0e" stroked="t" o:allowincell="f" style="position:absolute;left:5425;top:1417;width:459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5424,1158" to="6171,115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2,1158" to="6172,187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049;top:61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181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181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181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181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115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918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13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31pt" filled="f" o:ole="">
            <v:imagedata r:id="rId17" o:title=""/>
          </v:shape>
          <o:OLEObject Type="Embed" ProgID="" ShapeID="ole_rId16" DrawAspect="Content" ObjectID="_44982036" r:id="rId1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Для того чтобы найти сумму </w:t>
      </w:r>
      <w:r>
        <w:rPr/>
        <w:object w:dxaOrig="8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0pt" filled="f" o:ole="">
            <v:imagedata r:id="rId19" o:title=""/>
          </v:shape>
          <o:OLEObject Type="Embed" ProgID="" ShapeID="ole_rId18" DrawAspect="Content" ObjectID="_1282567504" r:id="rId18"/>
        </w:object>
      </w:r>
      <w:r>
        <w:rPr/>
        <w:t xml:space="preserve">, нарисуем график зависимости </w:t>
      </w:r>
      <w:r>
        <w:rPr>
          <w:i/>
          <w:lang w:val="en-US"/>
        </w:rPr>
        <w:t>y</w:t>
      </w:r>
      <w:r>
        <w:rPr/>
        <w:t xml:space="preserve"> от </w:t>
      </w:r>
      <w:r>
        <w:rPr>
          <w:i/>
          <w:lang w:val="en-US"/>
        </w:rPr>
        <w:t>x</w:t>
      </w:r>
      <w:r>
        <w:rPr/>
        <w:t xml:space="preserve"> (рисунок).</w:t>
      </w:r>
    </w:p>
    <w:p>
      <w:pPr>
        <w:pStyle w:val="Normal"/>
        <w:ind w:firstLine="374"/>
        <w:jc w:val="both"/>
        <w:rPr/>
      </w:pPr>
      <w:r>
        <w:rPr/>
        <w:t xml:space="preserve">Произведение </w:t>
      </w:r>
      <w:r>
        <w:rPr/>
        <w:object w:dxaOrig="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8pt" filled="f" o:ole="">
            <v:imagedata r:id="rId21" o:title=""/>
          </v:shape>
          <o:OLEObject Type="Embed" ProgID="" ShapeID="ole_rId20" DrawAspect="Content" ObjectID="_1981621720" r:id="rId20"/>
        </w:object>
      </w:r>
      <w:r>
        <w:rPr/>
        <w:t xml:space="preserve"> численно равно площади зачерненной трапеции, а </w:t>
      </w:r>
      <w:r>
        <w:rPr/>
        <w:object w:dxaOrig="8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20pt" filled="f" o:ole="">
            <v:imagedata r:id="rId23" o:title=""/>
          </v:shape>
          <o:OLEObject Type="Embed" ProgID="" ShapeID="ole_rId22" DrawAspect="Content" ObjectID="_1790188829" r:id="rId22"/>
        </w:object>
      </w:r>
      <w:r>
        <w:rPr/>
        <w:t xml:space="preserve"> численно равна площади треугольника, который образует график </w:t>
      </w:r>
      <w:r>
        <w:rPr/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881626957" r:id="rId24"/>
        </w:object>
      </w:r>
      <w:r>
        <w:rPr/>
        <w:t xml:space="preserve"> с осью </w:t>
      </w:r>
      <w:r>
        <w:rPr>
          <w:i/>
          <w:lang w:val="en-US"/>
        </w:rPr>
        <w:t>x</w:t>
      </w:r>
      <w:r>
        <w:rPr/>
        <w:t xml:space="preserve">. Поэтому </w:t>
      </w:r>
      <w:r>
        <w:rPr/>
        <w:object w:dxaOrig="13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1pt" filled="f" o:ole="">
            <v:imagedata r:id="rId27" o:title=""/>
          </v:shape>
          <o:OLEObject Type="Embed" ProgID="" ShapeID="ole_rId26" DrawAspect="Content" ObjectID="_470910348" r:id="rId26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4:44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20T16:18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